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764464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b9bd104d-6082-47bd-8132-2766a2040a6c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34df4a62-8dcd-4a78-a0bb-c2323fe584ec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4508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8259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6129fc25-1484-4cce-a161-840ff826026d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62614f64-10de-4f5c-96b5-e9621fb5538a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7644644"/>
      <w:bookmarkStart w:id="6" w:name="block-47644641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2de083b3-1f31-409f-b177-a515047f5be6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7644641"/>
      <w:bookmarkStart w:id="9" w:name="block-47644645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с натуры: разные листья и их 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ная аппликация из бумаги и карт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47644645"/>
      <w:bookmarkStart w:id="11" w:name="block-47644642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красками «гуашь»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12" w:name="_TOC_250003"/>
      <w:bookmarkEnd w:id="12"/>
    </w:p>
    <w:p>
      <w:pPr>
        <w:pStyle w:val="Normal"/>
        <w:spacing w:before="0" w:after="0"/>
        <w:ind w:left="120" w:hanging="0"/>
        <w:rPr/>
      </w:pPr>
      <w:bookmarkStart w:id="13" w:name="block-47644642"/>
      <w:bookmarkStart w:id="14" w:name="block-47644643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47644643"/>
      <w:bookmarkStart w:id="16" w:name="block-47644646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6"/>
        <w:gridCol w:w="3977"/>
        <w:gridCol w:w="952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ти любят рисовать. Восприятие произведений детского изобразительного творчеств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ения всюду вокруг нас». Художественное восприятие окружающей действитель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Мастер Изображения учит видеть». (Простая геометрическая форма в основе рисунка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Короткое и длинное – пропорции». (Превращения при изменении пропорций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ать можно пятном». (Зрительная метафора и учимся видеть «целое»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Изображать можно в объёме». Леп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Целостность формы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ать можно линией». Линия-рассказчиц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цветные краски. Выразительные свойства цве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Изображать можно и то, что невидимо (настроение)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Художники и зрители». Учимся смотреть картины. Великие художники-сказочники и их произведения в музеях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Мир полон украшений». «Цветы»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. Коллективная работа: изображение наклейкам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Узоры на крыльях». «Бабочки».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мметр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Красивые рыбы» Узоры в природе. Графические художественные материалы и тех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тип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Украшения птиц». Выразительные средства объёмной апплик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Узоры, которые создали люди». Орнамент в архитектуре, одежде и предметах бы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Нарядные узоры на глиняных игрушка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ые промыслы Росс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Как украшает себя человек». Узнаем персонажа по его украшениям: знаково-символическая роль украш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Мастер Украшения помогает сделать праздник». Техники и материалы декоративно-прикладного творчеств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остройки в нашей жизни». Художественное восприятие окружающей действитель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Дома бывают разными». Структура и элементы зд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ечаткам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Снаружи и внутри». Конструктивная связь внешней формы и ее внутреннего простра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гровое графическое изображение разных предметов в качестве доми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троим город». Коллективная работа. Макетирование из бумаг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Всё имеет своё строение». Геометрическая форма как основа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животных из геометрических фигур аппликация из цветной бумаг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троим вещи». Художественное конструирование предмета (упаковка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Город, в котором мы живём». Коллективное панно: объемная аппликация и графическое изображе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Три Брата-Мастера всегда трудятся вместе»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Праздник птиц». Техники и материалы декоративно-прикладного творч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Разноцветные жуки». Выразительные средства объёмного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90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е редакторы. Инструменты графического редактора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сунок в графическом редакторе. Осваиваем инструменты цифрового редактор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Времена года». Каждое время года имеет свой цв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253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 в творчестве художников. Образ лета в творчестве отечественных художник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восприятие окружающей действительности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равствуй, лето! Сюжетная композиция живописными материалам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-33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7" w:name="block-47644646"/>
      <w:bookmarkStart w:id="18" w:name="block-47644647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>Изобразительное искусство. 1 класс/Неменская Л.А.; под редакцией Неменского Б.М.,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1. Изобразительное искусство. Рабочие программы. Предметная линия учебников под редакцией Б.М. Неменского. 1-4 классы : пособие для учителей общеобразоват. учреждений – М. : Просвещение, 2023</w:t>
      </w:r>
      <w:r>
        <w:rPr>
          <w:rFonts w:cs="Times New Roman" w:ascii="Times New Roman" w:hAnsi="Times New Roman"/>
          <w:color w:val="000000"/>
          <w:sz w:val="24"/>
          <w:szCs w:val="21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 xml:space="preserve">2.Изобразительное искусство. Методическое пособие. 1-4 классы. 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https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catalog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prosv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ru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attachment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/1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af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29532-4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d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54-11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db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-9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da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7-00304874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af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  <w:lang w:val="ru-RU"/>
        </w:rPr>
        <w:t>64.</w:t>
      </w: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pdf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7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411892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9" w:name="block-47644647"/>
      <w:bookmarkStart w:id="20" w:name="block-47644647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1892" TargetMode="External"/><Relationship Id="rId9" Type="http://schemas.openxmlformats.org/officeDocument/2006/relationships/hyperlink" Target="https://m.edsoo.ru/7f411892" TargetMode="External"/><Relationship Id="rId10" Type="http://schemas.openxmlformats.org/officeDocument/2006/relationships/hyperlink" Target="https://m.edsoo.ru/7f411892" TargetMode="External"/><Relationship Id="rId11" Type="http://schemas.openxmlformats.org/officeDocument/2006/relationships/hyperlink" Target="https://m.edsoo.ru/7f411892" TargetMode="External"/><Relationship Id="rId12" Type="http://schemas.openxmlformats.org/officeDocument/2006/relationships/hyperlink" Target="https://m.edsoo.ru/7f411892" TargetMode="External"/><Relationship Id="rId13" Type="http://schemas.openxmlformats.org/officeDocument/2006/relationships/hyperlink" Target="https://m.edsoo.ru/7f411892" TargetMode="External"/><Relationship Id="rId14" Type="http://schemas.openxmlformats.org/officeDocument/2006/relationships/hyperlink" Target="https://m.edsoo.ru/7f411892" TargetMode="External"/><Relationship Id="rId15" Type="http://schemas.openxmlformats.org/officeDocument/2006/relationships/hyperlink" Target="https://m.edsoo.ru/7f411892" TargetMode="External"/><Relationship Id="rId16" Type="http://schemas.openxmlformats.org/officeDocument/2006/relationships/hyperlink" Target="https://m.edsoo.ru/7f411892" TargetMode="External"/><Relationship Id="rId17" Type="http://schemas.openxmlformats.org/officeDocument/2006/relationships/hyperlink" Target="https://m.edsoo.ru/7f411892" TargetMode="External"/><Relationship Id="rId18" Type="http://schemas.openxmlformats.org/officeDocument/2006/relationships/hyperlink" Target="https://m.edsoo.ru/7f411892" TargetMode="External"/><Relationship Id="rId19" Type="http://schemas.openxmlformats.org/officeDocument/2006/relationships/hyperlink" Target="https://m.edsoo.ru/7f411892" TargetMode="External"/><Relationship Id="rId20" Type="http://schemas.openxmlformats.org/officeDocument/2006/relationships/hyperlink" Target="https://m.edsoo.ru/7f411892" TargetMode="External"/><Relationship Id="rId21" Type="http://schemas.openxmlformats.org/officeDocument/2006/relationships/hyperlink" Target="https://m.edsoo.ru/7f411892" TargetMode="External"/><Relationship Id="rId22" Type="http://schemas.openxmlformats.org/officeDocument/2006/relationships/hyperlink" Target="https://m.edsoo.ru/7f411892" TargetMode="External"/><Relationship Id="rId23" Type="http://schemas.openxmlformats.org/officeDocument/2006/relationships/hyperlink" Target="https://m.edsoo.ru/7f411892" TargetMode="External"/><Relationship Id="rId24" Type="http://schemas.openxmlformats.org/officeDocument/2006/relationships/hyperlink" Target="https://m.edsoo.ru/7f411892" TargetMode="External"/><Relationship Id="rId25" Type="http://schemas.openxmlformats.org/officeDocument/2006/relationships/hyperlink" Target="https://m.edsoo.ru/7f411892" TargetMode="External"/><Relationship Id="rId26" Type="http://schemas.openxmlformats.org/officeDocument/2006/relationships/hyperlink" Target="https://m.edsoo.ru/7f411892" TargetMode="External"/><Relationship Id="rId27" Type="http://schemas.openxmlformats.org/officeDocument/2006/relationships/hyperlink" Target="https://m.edsoo.ru/7f411892" TargetMode="External"/><Relationship Id="rId28" Type="http://schemas.openxmlformats.org/officeDocument/2006/relationships/hyperlink" Target="https://m.edsoo.ru/7f411892" TargetMode="External"/><Relationship Id="rId29" Type="http://schemas.openxmlformats.org/officeDocument/2006/relationships/hyperlink" Target="https://m.edsoo.ru/7f411892" TargetMode="External"/><Relationship Id="rId30" Type="http://schemas.openxmlformats.org/officeDocument/2006/relationships/hyperlink" Target="https://m.edsoo.ru/7f411892" TargetMode="External"/><Relationship Id="rId31" Type="http://schemas.openxmlformats.org/officeDocument/2006/relationships/hyperlink" Target="https://m.edsoo.ru/7f411892" TargetMode="External"/><Relationship Id="rId32" Type="http://schemas.openxmlformats.org/officeDocument/2006/relationships/hyperlink" Target="https://m.edsoo.ru/7f411892" TargetMode="External"/><Relationship Id="rId33" Type="http://schemas.openxmlformats.org/officeDocument/2006/relationships/hyperlink" Target="https://m.edsoo.ru/7f411892" TargetMode="External"/><Relationship Id="rId34" Type="http://schemas.openxmlformats.org/officeDocument/2006/relationships/hyperlink" Target="https://m.edsoo.ru/7f411892" TargetMode="External"/><Relationship Id="rId35" Type="http://schemas.openxmlformats.org/officeDocument/2006/relationships/hyperlink" Target="https://m.edsoo.ru/7f411892" TargetMode="External"/><Relationship Id="rId36" Type="http://schemas.openxmlformats.org/officeDocument/2006/relationships/hyperlink" Target="https://m.edsoo.ru/7f411892" TargetMode="External"/><Relationship Id="rId37" Type="http://schemas.openxmlformats.org/officeDocument/2006/relationships/hyperlink" Target="https://m.edsoo.ru/7f411892" TargetMode="External"/><Relationship Id="rId38" Type="http://schemas.openxmlformats.org/officeDocument/2006/relationships/hyperlink" Target="https://m.edsoo.ru/7f411892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38:00Z</dcterms:created>
  <dc:creator>User</dc:creator>
  <dc:description/>
  <cp:keywords/>
  <dc:language>en-US</dc:language>
  <cp:lastModifiedBy>User Windows</cp:lastModifiedBy>
  <dcterms:modified xsi:type="dcterms:W3CDTF">2025-01-28T11:01:00Z</dcterms:modified>
  <cp:revision>4</cp:revision>
  <dc:subject/>
  <dc:title/>
</cp:coreProperties>
</file>