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крюковская основная общеобразовательная школа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71850</wp:posOffset>
            </wp:positionH>
            <wp:positionV relativeFrom="paragraph">
              <wp:posOffset>111125</wp:posOffset>
            </wp:positionV>
            <wp:extent cx="1266825" cy="1552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Рассмотрена на заседании ШМО,      Принята на заседании               Утверждаю: директор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>Протокол № 1 от 29.08.2023             педагогического совета            МБОУ «Малокрюковская ООШ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080" w:hanging="0"/>
        <w:rPr/>
      </w:pPr>
      <w:r>
        <w:rPr/>
        <w:t xml:space="preserve">                                                               </w:t>
      </w:r>
      <w:r>
        <w:rPr/>
        <w:t>протокол № 1 от 31.08.2023     _______А.И. Алпее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каз № __   от 31.08.2023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МЕЦКОМУ ЯЗЫКУ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: 7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часов: 10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ень: базовы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Лукьянчикова Елена Николаевн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Малые Крю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1134" w:hanging="0"/>
        <w:rPr>
          <w:b/>
          <w:b/>
          <w:caps/>
        </w:rPr>
      </w:pPr>
      <w:r>
        <w:rPr>
          <w:b/>
        </w:rPr>
        <w:t>ПЛАНИРУЕМЫЕ  РЕЗУЛЬТАТЫ ОСВОЕНИЯ УЧЕБНОГО ПРЕДМЕТА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Msonormalcxspmiddl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  <w:bCs/>
        </w:rPr>
        <w:t xml:space="preserve">1. Гражданское воспитание </w:t>
      </w:r>
      <w:r>
        <w:rPr/>
        <w:t>включает:</w:t>
        <w:br/>
        <w:t>формирование активной гражданской позиции, гражданской</w:t>
        <w:br/>
        <w:t>ответственности, основанной на традиционных культурных, духовных и</w:t>
        <w:br/>
        <w:t>нравственных ценностях российского общества;</w:t>
        <w:br/>
        <w:t>развитие культуры межнационального общения;</w:t>
        <w:br/>
        <w:t>формирование приверженности идеям интернационализма, дружбы,</w:t>
        <w:br/>
        <w:t>равенства, взаимопомощи народов;</w:t>
        <w:br/>
        <w:t>воспитание уважительного отношения к национальному достоинству</w:t>
        <w:br/>
        <w:t>людей, их чувствам, религиозным убеждениям;</w:t>
        <w:br/>
        <w:t>развитие правовой и политической культуры детей, расширение</w:t>
        <w:br/>
        <w:t>конструктивного участия в принятии решений, затрагивающих их права и</w:t>
        <w:br/>
        <w:t>интересы, в том числе в различных формах самоорганизации,</w:t>
        <w:br/>
        <w:t>самоуправления, общественно значимой деятельности;</w:t>
        <w:br/>
        <w:t>развитие в детской среде ответственности, принципов коллективизма и</w:t>
        <w:br/>
        <w:t>социальной солидарности;</w:t>
        <w:br/>
        <w:t>формирование стабильной системы нравственных и смысловых установок</w:t>
        <w:br/>
        <w:t>личности, позволяющих противостоять идеологии экстремизма,</w:t>
        <w:br/>
        <w:t>национализма, ксенофобии, коррупции, дискриминации по социальным,</w:t>
        <w:br/>
        <w:t>религиозным, расовым, национальным признакам и другим негативным</w:t>
        <w:br/>
        <w:t>социальным явлениям;</w:t>
        <w:br/>
        <w:t>разработку и реализацию программ воспитания, способствующих правовой,</w:t>
        <w:br/>
        <w:t>социальной и культурной адаптации детей, в том числе детей из семей</w:t>
        <w:br/>
        <w:t>мигрантов.</w:t>
        <w:br/>
      </w:r>
      <w:r>
        <w:rPr>
          <w:b/>
          <w:bCs/>
        </w:rPr>
        <w:t xml:space="preserve">2. Патриотическое воспитание </w:t>
      </w:r>
      <w:r>
        <w:rPr/>
        <w:t>предусматривает:</w:t>
        <w:br/>
        <w:t>формирование российской гражданской идентичности;</w:t>
        <w:br/>
        <w:t>формирование патриотизма, чувства гордости за свою Родину, готовности к</w:t>
        <w:br/>
        <w:t>защите интересов Отечества, ответственности за будущее России на основе</w:t>
        <w:br/>
        <w:t>развития программ патриотического воспитания детей, в том числе военнопатриотического воспитания;</w:t>
        <w:br/>
        <w:t>формирование умения ориентироваться в современных общественнополитических процессах, происходящих в России и мире, а также</w:t>
        <w:br/>
        <w:t>осознанную выработку собственной позиции по отношению к ним на</w:t>
        <w:br/>
        <w:t>основе знания и осмысления истории, духовных ценностей и достижений</w:t>
        <w:br/>
        <w:t>нашей страны;</w:t>
        <w:br/>
        <w:t>развитие уважения к таким символам государства, как герб, флаг, гимн</w:t>
        <w:br/>
        <w:t>Российской Федерации, к историческим символам и памятникам Отечества;</w:t>
        <w:br/>
        <w:t>развитие поисковой и краеведческой деятельности, детского</w:t>
        <w:br/>
        <w:t>познавательного туризма.</w:t>
        <w:br/>
      </w:r>
      <w:r>
        <w:rPr>
          <w:b/>
          <w:bCs/>
        </w:rPr>
        <w:t xml:space="preserve">3. Духовно-нравственное воспитание </w:t>
      </w:r>
      <w:r>
        <w:rPr/>
        <w:t>осуществляется за счет:</w:t>
        <w:br/>
        <w:t>развития у детей нравственных чувств (чести, долга, справедливости,</w:t>
        <w:br/>
        <w:t>милосердия и дружелюбия);</w:t>
        <w:br/>
        <w:t>формирования выраженной в поведении нравственной позиции, в том числе</w:t>
        <w:br/>
        <w:t>способности к сознательному выбору добра;</w:t>
        <w:br/>
        <w:t>развития сопереживания и формирования позитивного отношения к людям,</w:t>
        <w:br/>
        <w:t>в том числе к лицам с ограниченными возможностями здоровья и</w:t>
        <w:br/>
        <w:t>инвалидам;</w:t>
        <w:br/>
        <w:t>содействия формированию у детей позитивных жизненных ориентиров и</w:t>
        <w:br/>
        <w:t>планов;</w:t>
        <w:br/>
        <w:t>оказания помощи детям в выработке моделей поведения в различных</w:t>
        <w:br/>
        <w:t>трудных жизненных ситуациях, в том числе проблемных, стрессовых и</w:t>
        <w:br/>
        <w:t>конфликтных.</w:t>
        <w:br/>
      </w:r>
      <w:r>
        <w:rPr>
          <w:b/>
          <w:bCs/>
        </w:rPr>
        <w:t xml:space="preserve">4. Эстетическое воспитание </w:t>
      </w:r>
      <w:r>
        <w:rPr/>
        <w:t>предполагает:</w:t>
        <w:br/>
        <w:t>приобщение к уникальному российскому культурному наследию, в том</w:t>
        <w:br/>
        <w:t>числе литературному, музыкальному, художественному, театральному и</w:t>
        <w:br/>
        <w:t>кинематографическому;</w:t>
        <w:br/>
        <w:t>создание равных для всех детей возможностей доступа к культурным</w:t>
        <w:br/>
        <w:t>ценностям;</w:t>
        <w:br/>
        <w:t>воспитание уважения к культуре, языкам, традициям и обычаям народов,</w:t>
        <w:br/>
        <w:t>проживающих в Российской Федерации;</w:t>
        <w:br/>
        <w:t>приобщение к классическим и современным высокохудожественным</w:t>
        <w:br/>
        <w:t>отечественным и мировым произведениям искусства и литературы;</w:t>
        <w:br/>
        <w:t>популяризация российских культурных, нравственных и семейных</w:t>
        <w:br/>
        <w:t>ценностей;</w:t>
        <w:br/>
        <w:t>сохранение, поддержки и развитие этнических культурных традиций и</w:t>
        <w:br/>
        <w:t>народного творчества.</w:t>
        <w:br/>
      </w:r>
      <w:r>
        <w:rPr>
          <w:b/>
          <w:bCs/>
        </w:rPr>
        <w:t>5. Физическое воспитание, формирование культуры здоровья и</w:t>
        <w:br/>
        <w:t xml:space="preserve">эмоционального благополучия </w:t>
      </w:r>
      <w:r>
        <w:rPr/>
        <w:t>включает:</w:t>
        <w:br/>
        <w:t>формирование ответственного отношения к своему здоровью и потребности</w:t>
        <w:br/>
        <w:t>в здоровом образе жизни;</w:t>
        <w:br/>
        <w:t>формирование системы мотивации к активному и здоровому образу жизни,</w:t>
        <w:br/>
        <w:t>занятиям физической культурой и спортом, развитие культуры здорового</w:t>
        <w:br/>
        <w:t>питания;</w:t>
        <w:br/>
        <w:t>развитие культуры безопасной жизнедеятельности, профилактику</w:t>
        <w:br/>
        <w:t>наркотической и алкогольной зависимости, табакокурения и других</w:t>
        <w:br/>
        <w:t>вредных привычек;</w:t>
        <w:br/>
      </w:r>
      <w:r>
        <w:rPr>
          <w:b/>
          <w:bCs/>
        </w:rPr>
        <w:t xml:space="preserve">6. Трудовое воспитание </w:t>
      </w:r>
      <w:r>
        <w:rPr/>
        <w:t>реализуется посредством:</w:t>
        <w:br/>
        <w:t>воспитания уважения к труду и людям труда, трудовым достижениям;</w:t>
        <w:br/>
        <w:t>формирования умений и навыков самообслуживания, потребности</w:t>
        <w:br/>
        <w:t>трудиться, добросовестного, ответственного и творческого отношения к</w:t>
        <w:br/>
        <w:t>разным видам трудовой деятельности, включая обучение и выполнение</w:t>
        <w:br/>
        <w:t>домашних обязанностей;</w:t>
        <w:br/>
        <w:t>развития навыков совместной работы, умения работать самостоятельно,</w:t>
        <w:br/>
        <w:t>мобилизуя необходимые ресурсы, правильно оценивая смысл и последствия</w:t>
        <w:br/>
        <w:t>своих действий;</w:t>
        <w:br/>
        <w:t>содействия профессиональному самоопределению, приобщения к</w:t>
        <w:br/>
        <w:t>социально значимой деятельности для осмысленного выбора профессии.</w:t>
        <w:br/>
      </w:r>
      <w:r>
        <w:rPr>
          <w:b/>
          <w:bCs/>
        </w:rPr>
        <w:t xml:space="preserve">7. Экологическое воспитание </w:t>
      </w:r>
      <w:r>
        <w:rPr/>
        <w:t>включает:</w:t>
        <w:br/>
        <w:t>развитие экологической культуры, бережного отношения к родной земле,</w:t>
        <w:br/>
        <w:t>природным богатствам России и мира;</w:t>
        <w:br/>
        <w:t>воспитание чувства ответственности за состояние природных ресурсов,</w:t>
        <w:br/>
        <w:t>умений и навыков разумного природопользования, нетерпимого отношения</w:t>
        <w:br/>
        <w:t>к действиям, приносящим вред экологии.</w:t>
        <w:br/>
      </w:r>
      <w:r>
        <w:rPr>
          <w:b/>
          <w:bCs/>
        </w:rPr>
        <w:t xml:space="preserve">8. Ценности научного познания </w:t>
      </w:r>
      <w:r>
        <w:rPr/>
        <w:t>подразумевает:</w:t>
        <w:br/>
        <w:t>содействие повышению привлекательности науки для подрастающего</w:t>
        <w:br/>
        <w:t>поколения, поддержку научно-технического творчества детей;</w:t>
        <w:br/>
        <w:t>создание условий для получения детьми достоверной информации о</w:t>
        <w:br/>
        <w:t>передовых достижениях и открытиях мировой и отечественной науки,</w:t>
        <w:br/>
        <w:t>повышения заинтересованности подрастающего поколения в научных</w:t>
        <w:br/>
        <w:t>познаниях об устройстве мира и обществ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апредметные результаты: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Регулятивные 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ставить цели, планировать пути их дост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4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ивать правильность выполнения учебной задачи, собственные возможности её реш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Познаватель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ть знаково-символические средства представления информации для решения учебных и практ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ть с прослушанным/прочитанным текстом: определять тему, прогнозировать содержание текста по заголовку/по ключевым слов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уществлять информационный поиск; в том числе с помощью компьютер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ать проблемы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остоятельно работать, рационально организовывая свой труд в классе и до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ировать и оценивать результаты своей деятельност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iCs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Коммуника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товность и способность осуществлять межкультурное общение на немецком язы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жать свои мысли в соответствии с задачами и условиями межкультурной коммун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тупать в диалог, владеть монологической и диалогической формами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рашивать, интересоваться чужим мнением и высказывать сво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с помощью вопросов добывать недостающую информацию (познавательная инициативност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-284" w:firstLine="4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являть уважительное отношение к партнерам, внимание к личности  другого.</w:t>
      </w:r>
    </w:p>
    <w:p>
      <w:pPr>
        <w:pStyle w:val="Normal"/>
        <w:autoSpaceDE w:val="false"/>
        <w:ind w:left="19" w:right="2" w:firstLine="407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Предметные результаты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iCs/>
          <w:highlight w:val="white"/>
        </w:rPr>
        <w:t xml:space="preserve">         </w:t>
      </w:r>
      <w:r>
        <w:rPr>
          <w:rFonts w:cs="Times New Roman CYR" w:ascii="Times New Roman CYR" w:hAnsi="Times New Roman CYR"/>
          <w:highlight w:val="white"/>
        </w:rPr>
        <w:t xml:space="preserve">В процессе овладения </w:t>
      </w:r>
      <w:r>
        <w:rPr>
          <w:rFonts w:cs="Times New Roman CYR" w:ascii="Times New Roman CYR" w:hAnsi="Times New Roman CYR"/>
          <w:iCs/>
          <w:highlight w:val="white"/>
        </w:rPr>
        <w:t>учебным аспектом</w:t>
      </w:r>
      <w:r>
        <w:rPr>
          <w:rFonts w:cs="Times New Roman CYR" w:ascii="Times New Roman CYR" w:hAnsi="Times New Roman CYR"/>
          <w:highlight w:val="white"/>
        </w:rPr>
        <w:t xml:space="preserve"> у учащихся будут развиты </w:t>
      </w:r>
      <w:r>
        <w:rPr>
          <w:rFonts w:cs="Times New Roman CYR" w:ascii="Times New Roman CYR" w:hAnsi="Times New Roman CYR"/>
          <w:b/>
          <w:bCs/>
          <w:iCs/>
          <w:highlight w:val="white"/>
        </w:rPr>
        <w:t>коммуникативные умения</w:t>
      </w:r>
      <w:r>
        <w:rPr>
          <w:rFonts w:cs="Times New Roman CYR" w:ascii="Times New Roman CYR" w:hAnsi="Times New Roman CYR"/>
          <w:highlight w:val="white"/>
        </w:rPr>
        <w:t xml:space="preserve"> по видам речевой деятельности.</w:t>
      </w:r>
      <w:r>
        <w:rPr>
          <w:rFonts w:cs="Times New Roman CYR" w:ascii="Times New Roman CYR" w:hAnsi="Times New Roman CYR"/>
          <w:iCs/>
          <w:highlight w:val="white"/>
        </w:rPr>
        <w:t xml:space="preserve">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  <w:u w:val="single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i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spacing w:val="3"/>
          <w:highlight w:val="white"/>
          <w:u w:val="single"/>
        </w:rPr>
        <w:t>В русле говорения</w:t>
      </w:r>
    </w:p>
    <w:p>
      <w:pPr>
        <w:pStyle w:val="Normal"/>
        <w:autoSpaceDE w:val="false"/>
        <w:ind w:left="-567" w:hanging="17"/>
        <w:jc w:val="both"/>
        <w:rPr/>
      </w:pPr>
      <w:r>
        <w:rPr>
          <w:rFonts w:cs="Times New Roman CYR" w:ascii="Times New Roman CYR" w:hAnsi="Times New Roman CYR"/>
          <w:iCs/>
          <w:highlight w:val="white"/>
        </w:rPr>
        <w:t>Диалогическая речь.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Дальнейшее совершенствование диалогической' речи при более вариативном содержании и более разнообразном языковом оформлении: умение вести диалоги этикетного характера, диалог-расспрос, диалог — побуждение к действию, диалог — обмен мнениями и комбинированные диалоги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 </w:t>
      </w:r>
      <w:r>
        <w:rPr>
          <w:rFonts w:cs="Times New Roman CYR" w:ascii="Times New Roman CYR" w:hAnsi="Times New Roman CYR"/>
          <w:iCs/>
          <w:highlight w:val="white"/>
        </w:rPr>
        <w:t>Объем диалога—от 3 реплик.</w:t>
      </w:r>
    </w:p>
    <w:p>
      <w:pPr>
        <w:pStyle w:val="Normal"/>
        <w:autoSpaceDE w:val="false"/>
        <w:ind w:left="-567" w:hanging="17"/>
        <w:jc w:val="both"/>
        <w:rPr/>
      </w:pPr>
      <w:r>
        <w:rPr>
          <w:rFonts w:cs="Times New Roman CYR" w:ascii="Times New Roman CYR" w:hAnsi="Times New Roman CYR"/>
          <w:iCs/>
          <w:highlight w:val="white"/>
        </w:rPr>
        <w:t>Монологическая речь</w:t>
      </w:r>
      <w:r>
        <w:rPr>
          <w:rFonts w:cs="Times New Roman CYR" w:ascii="Times New Roman CYR" w:hAnsi="Times New Roman CYR"/>
          <w:highlight w:val="white"/>
        </w:rPr>
        <w:t xml:space="preserve">. 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iCs/>
          <w:highlight w:val="white"/>
        </w:rPr>
        <w:t>Объем монологического высказывания — от 8—10 фраз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аудирования</w:t>
      </w:r>
      <w:r>
        <w:rPr>
          <w:rFonts w:cs="Times New Roman CYR" w:ascii="Times New Roman CYR" w:hAnsi="Times New Roman CYR"/>
          <w:iCs/>
          <w:highlight w:val="whit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7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 xml:space="preserve">воспринимать на слух и выборочно понимать с опорой на языковую догадку, контекст, краткие несложные аутентичные прагматические аудио- и видеотексты, выделяя значимую/нужную/ необходимую информацию. 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ind w:left="-567" w:hanging="0"/>
        <w:jc w:val="both"/>
        <w:rPr/>
      </w:pPr>
      <w:r>
        <w:rPr>
          <w:iCs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iCs/>
          <w:highlight w:val="white"/>
        </w:rPr>
        <w:t>Время звучания текстов для аудирования — до 1 мин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чтения:</w:t>
      </w:r>
    </w:p>
    <w:p>
      <w:pPr>
        <w:pStyle w:val="Normal"/>
        <w:numPr>
          <w:ilvl w:val="0"/>
          <w:numId w:val="2"/>
        </w:numPr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жанры текстов: научно-популярные, публицистические, художественные, прагматические;</w:t>
      </w:r>
    </w:p>
    <w:p>
      <w:pPr>
        <w:pStyle w:val="Normal"/>
        <w:numPr>
          <w:ilvl w:val="0"/>
          <w:numId w:val="2"/>
        </w:numPr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типы текстов: статья, интервью, рассказ, объявление, рецепт, меню, проспект, реклама, стихотворение и др.;</w:t>
      </w:r>
    </w:p>
    <w:p>
      <w:pPr>
        <w:pStyle w:val="Normal"/>
        <w:autoSpaceDE w:val="false"/>
        <w:ind w:left="-567" w:hanging="17"/>
        <w:jc w:val="both"/>
        <w:rPr/>
      </w:pPr>
      <w:r>
        <w:rPr>
          <w:highlight w:val="white"/>
        </w:rPr>
        <w:t>-</w:t>
      </w:r>
      <w:r>
        <w:rPr>
          <w:rFonts w:cs="Times New Roman CYR" w:ascii="Times New Roman CYR" w:hAnsi="Times New Roman CYR"/>
          <w:highlight w:val="white"/>
        </w:rPr>
        <w:t xml:space="preserve">содержание текстов соответствует возрастным особенностям и интересам учащихся данного возраста, имеет образовательную и воспитательную ценность, воздействует на эмоциональную сферу школьников. 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, включающих некоторое количество незнакомых слов. </w:t>
      </w:r>
    </w:p>
    <w:p>
      <w:pPr>
        <w:pStyle w:val="Normal"/>
        <w:autoSpaceDE w:val="false"/>
        <w:ind w:left="-567" w:hanging="17"/>
        <w:jc w:val="both"/>
        <w:rPr/>
      </w:pPr>
      <w:r>
        <w:rPr>
          <w:iCs/>
          <w:highlight w:val="white"/>
        </w:rPr>
        <w:t xml:space="preserve">                    </w:t>
      </w:r>
      <w:r>
        <w:rPr>
          <w:rFonts w:cs="Times New Roman CYR" w:ascii="Times New Roman CYR" w:hAnsi="Times New Roman CYR"/>
          <w:iCs/>
          <w:highlight w:val="white"/>
        </w:rPr>
        <w:t>Объем текстов для чтения — 250—300 слов.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b/>
          <w:b/>
          <w:bCs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Cs/>
          <w:highlight w:val="white"/>
          <w:u w:val="single"/>
        </w:rPr>
        <w:t>В русле письма:</w:t>
      </w:r>
    </w:p>
    <w:p>
      <w:pPr>
        <w:pStyle w:val="Normal"/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льнейшее развитие и совершенствование письменной речи, а именно ум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5" w:leader="none"/>
        </w:tabs>
        <w:autoSpaceDE w:val="false"/>
        <w:ind w:left="-567" w:hanging="17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заполнять формуляры, бланки (указывать имя,  фамилию, пол, гражданство, адрес);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bCs/>
          <w:iCs/>
          <w:spacing w:val="5"/>
          <w:highlight w:val="white"/>
        </w:rPr>
      </w:pPr>
      <w:r>
        <w:rPr>
          <w:rFonts w:cs="Times New Roman CYR" w:ascii="Times New Roman CYR" w:hAnsi="Times New Roman CYR"/>
          <w:b/>
          <w:bCs/>
          <w:iCs/>
          <w:spacing w:val="5"/>
          <w:highlight w:val="white"/>
        </w:rPr>
        <w:t>Языковые средства и навыки пользования ими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Графика, орфогра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слова, записанные разными шриф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9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использовать словарь для уточнения написания с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формлять письменные и творческие проекты в соответствии с правилами орфографии и пунктуации.</w:t>
      </w:r>
    </w:p>
    <w:p>
      <w:pPr>
        <w:pStyle w:val="Normal"/>
        <w:autoSpaceDE w:val="false"/>
        <w:ind w:left="-567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iCs/>
          <w:u w:val="single"/>
        </w:rPr>
        <w:t>Фонетическая сторона ре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  <w:strike/>
        </w:rPr>
      </w:pPr>
      <w:r>
        <w:rPr>
          <w:rFonts w:cs="Times New Roman CYR" w:ascii="Times New Roman CYR" w:hAnsi="Times New Roman CYR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440" w:leader="none"/>
        </w:tabs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ьно произносить предложения с однородными членами (соблюдая интонацию перечисления)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  <w:u w:val="single"/>
        </w:rPr>
      </w:pPr>
      <w:r>
        <w:rPr>
          <w:rFonts w:cs="Times New Roman CYR" w:ascii="Times New Roman CYR" w:hAnsi="Times New Roman CYR"/>
          <w:highlight w:val="white"/>
          <w:u w:val="single"/>
        </w:rPr>
        <w:t>Лексическая сторона речи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владение лексическими единицами, обслуживающими новые темы, проблемы и ситуации общения в пределах тематики основной школы, в объеме 9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Основные способы словообразования:</w:t>
      </w:r>
    </w:p>
    <w:p>
      <w:pPr>
        <w:pStyle w:val="Normal"/>
        <w:tabs>
          <w:tab w:val="clear" w:pos="708"/>
          <w:tab w:val="left" w:pos="658" w:leader="none"/>
        </w:tabs>
        <w:autoSpaceDE w:val="false"/>
        <w:ind w:left="-567" w:right="2" w:hanging="19"/>
        <w:jc w:val="both"/>
        <w:rPr/>
      </w:pPr>
      <w:r>
        <w:rPr>
          <w:highlight w:val="white"/>
          <w:lang w:val="en-US"/>
        </w:rPr>
        <w:t>1)</w:t>
      </w:r>
      <w:r>
        <w:rPr>
          <w:rFonts w:cs="Times New Roman CYR" w:ascii="Times New Roman CYR" w:hAnsi="Times New Roman CYR"/>
          <w:highlight w:val="white"/>
        </w:rPr>
        <w:t>аффикс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 </w:t>
      </w:r>
      <w:r>
        <w:rPr>
          <w:rFonts w:cs="Times New Roman CYR" w:ascii="Times New Roman CYR" w:hAnsi="Times New Roman CYR"/>
          <w:highlight w:val="white"/>
        </w:rPr>
        <w:t>суффиксами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-ung (die L</w:t>
      </w:r>
      <w:r>
        <w:rPr>
          <w:highlight w:val="white"/>
          <w:lang w:val="de-DE"/>
        </w:rPr>
        <w:t>ösung,  die Vereinigung); -keit (die Feindlichkeit); -heit (die Einheit); -schaft (die Gesellschaft); -um (das Datum);  -or (der Doktor); -ik (die Mathematik);  -e (die Liebe), -ler (der Wissenschaftler); -ie (die Biologi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прилага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уффиксами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-ig (wichtig); -lieh (gl</w:t>
      </w:r>
      <w:r>
        <w:rPr>
          <w:highlight w:val="white"/>
          <w:lang w:val="de-DE"/>
        </w:rPr>
        <w:t>ücklich); -isch (typisch); -los (arbeitslos); -sam (langsam); -bar (wunderba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 и прилагательных с префиксом un- (das Ungl</w:t>
      </w:r>
      <w:r>
        <w:rPr>
          <w:highlight w:val="white"/>
        </w:rPr>
        <w:t>ü</w:t>
      </w:r>
      <w:r>
        <w:rPr>
          <w:highlight w:val="white"/>
          <w:lang w:val="en-US"/>
        </w:rPr>
        <w:t>ck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ungl</w:t>
      </w:r>
      <w:r>
        <w:rPr>
          <w:highlight w:val="white"/>
        </w:rPr>
        <w:t>ü</w:t>
      </w:r>
      <w:r>
        <w:rPr>
          <w:highlight w:val="white"/>
          <w:lang w:val="en-US"/>
        </w:rPr>
        <w:t>cklich</w:t>
      </w:r>
      <w:r>
        <w:rPr>
          <w:highlight w:val="white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существительных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bCs/>
          <w:highlight w:val="white"/>
        </w:rPr>
        <w:t>и</w:t>
      </w:r>
      <w:r>
        <w:rPr>
          <w:rFonts w:cs="Times New Roman CYR" w:ascii="Times New Roman CYR" w:hAnsi="Times New Roman CYR"/>
          <w:b/>
          <w:bCs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глаголов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рефиксами</w:t>
      </w:r>
      <w:r>
        <w:rPr>
          <w:rFonts w:cs="Times New Roman CYR" w:ascii="Times New Roman CYR" w:hAnsi="Times New Roman CYR"/>
          <w:highlight w:val="white"/>
          <w:lang w:val="de-DE"/>
        </w:rPr>
        <w:t>:  vor-   (der \brort, vorbereiten); mit- (die Mitverantwortung, mitspielen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1" w:leader="none"/>
        </w:tabs>
        <w:autoSpaceDE w:val="false"/>
        <w:ind w:left="-567" w:right="2" w:hanging="19"/>
        <w:jc w:val="both"/>
        <w:rPr/>
      </w:pPr>
      <w:r>
        <w:rPr>
          <w:rFonts w:cs="Times New Roman CYR" w:ascii="Times New Roman CYR" w:hAnsi="Times New Roman CYR"/>
          <w:highlight w:val="white"/>
        </w:rPr>
        <w:t>глаголов с отделяемыми и неотделяемыми приставками и другими словами в функции приставок типа erz</w:t>
      </w:r>
      <w:r>
        <w:rPr>
          <w:highlight w:val="white"/>
        </w:rPr>
        <w:t>ä</w:t>
      </w:r>
      <w:r>
        <w:rPr>
          <w:highlight w:val="white"/>
          <w:lang w:val="en-US"/>
        </w:rPr>
        <w:t>hlen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wegwerfen</w:t>
      </w:r>
      <w:r>
        <w:rPr>
          <w:highlight w:val="whit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8" w:leader="none"/>
        </w:tabs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словосложение: существительное + существительное (das Arbeitszimmer); прилагательное + прилагательное (dunkelblau, hellblond);   прилагательное   +   существительное   (die   Fremdsprache); глагол + существительное (die Schwimmhalle);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  <w:u w:val="single"/>
        </w:rPr>
      </w:pPr>
      <w:r>
        <w:rPr>
          <w:rFonts w:cs="Times New Roman CYR" w:ascii="Times New Roman CYR" w:hAnsi="Times New Roman CYR"/>
          <w:iCs/>
          <w:highlight w:val="white"/>
          <w:u w:val="single"/>
        </w:rPr>
        <w:t>Грамматическая сторона речи</w:t>
      </w:r>
    </w:p>
    <w:p>
      <w:pPr>
        <w:pStyle w:val="Normal"/>
        <w:autoSpaceDE w:val="false"/>
        <w:ind w:left="-567" w:right="2" w:hanging="19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  <w:t>Дальнейшее расширение объема значений грамматических средств, изученных ранее, и знакомство с новыми грамматическими явлениями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Нераспространенные и распространенные предложения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Безличные предложения (Es ist warm. Es ist Sommer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дложения с глаголами legen, stellen, h</w:t>
      </w:r>
      <w:r>
        <w:rPr>
          <w:highlight w:val="white"/>
        </w:rPr>
        <w:t>ä</w:t>
      </w:r>
      <w:r>
        <w:rPr>
          <w:highlight w:val="white"/>
          <w:lang w:val="en-US"/>
        </w:rPr>
        <w:t>ngen</w:t>
      </w:r>
      <w:r>
        <w:rPr>
          <w:highlight w:val="white"/>
        </w:rPr>
        <w:t xml:space="preserve">, </w:t>
      </w:r>
      <w:r>
        <w:rPr>
          <w:rFonts w:cs="Times New Roman CYR" w:ascii="Times New Roman CYR" w:hAnsi="Times New Roman CYR"/>
          <w:highlight w:val="white"/>
        </w:rPr>
        <w:t xml:space="preserve">требующими после себя дополнения в Akkusativ и обстоятельства места при ответе на вопрос Wohin? </w:t>
      </w:r>
      <w:r>
        <w:rPr>
          <w:rFonts w:cs="Times New Roman CYR" w:ascii="Times New Roman CYR" w:hAnsi="Times New Roman CYR"/>
          <w:highlight w:val="white"/>
          <w:lang w:val="de-DE"/>
        </w:rPr>
        <w:t>(Ich h</w:t>
      </w:r>
      <w:r>
        <w:rPr>
          <w:highlight w:val="white"/>
          <w:lang w:val="de-DE"/>
        </w:rPr>
        <w:t>änge das Bild an die Wand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  <w:lang w:val="de-D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обудительные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предложения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типа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Lesen wir! </w:t>
      </w:r>
      <w:r>
        <w:rPr>
          <w:rFonts w:cs="Times New Roman CYR" w:ascii="Times New Roman CYR" w:hAnsi="Times New Roman CYR"/>
          <w:highlight w:val="white"/>
        </w:rPr>
        <w:t>Wollen wir lesen!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Все типы вопросительных предложений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  <w:lang w:val="de-D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Предложения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с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инфинитивной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>группой</w:t>
      </w:r>
      <w:r>
        <w:rPr>
          <w:rFonts w:cs="Times New Roman CYR" w:ascii="Times New Roman CYR" w:hAnsi="Times New Roman CYR"/>
          <w:highlight w:val="white"/>
          <w:lang w:val="de-DE"/>
        </w:rPr>
        <w:t xml:space="preserve"> um ... zu (Er lernt Deutsch, um deutsche B</w:t>
      </w:r>
      <w:r>
        <w:rPr>
          <w:highlight w:val="white"/>
          <w:lang w:val="de-DE"/>
        </w:rPr>
        <w:t>ücher zu lesen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спознавание структуры предложения по формальным признакам: по наличию инфинитивных оборотов: um ... zu + Infinitiv, statt ... zu + Infinitiv, ohne ... zu + Infinitiv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Слабые глаголы со вспомогательным глаголом haben в Perfekt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Глаголы с отделяемыми и неотделяемыми приставками в Pr</w:t>
      </w:r>
      <w:r>
        <w:rPr>
          <w:highlight w:val="white"/>
        </w:rPr>
        <w:t>ä</w:t>
      </w:r>
      <w:r>
        <w:rPr>
          <w:highlight w:val="white"/>
          <w:lang w:val="en-US"/>
        </w:rPr>
        <w:t>sens</w:t>
      </w:r>
      <w:r>
        <w:rPr>
          <w:highlight w:val="white"/>
        </w:rPr>
        <w:t xml:space="preserve"> (</w:t>
      </w:r>
      <w:r>
        <w:rPr>
          <w:highlight w:val="white"/>
          <w:lang w:val="en-US"/>
        </w:rPr>
        <w:t>anfangen</w:t>
      </w:r>
      <w:r>
        <w:rPr>
          <w:highlight w:val="white"/>
        </w:rPr>
        <w:t xml:space="preserve">, </w:t>
      </w:r>
      <w:r>
        <w:rPr>
          <w:highlight w:val="white"/>
          <w:lang w:val="en-US"/>
        </w:rPr>
        <w:t>beschreiben</w:t>
      </w:r>
      <w:r>
        <w:rPr>
          <w:highlight w:val="white"/>
        </w:rPr>
        <w:t>)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Распознавание и употребление в речи определенного, неопределенного и нулевого артиклей, склонения существительных нарицательных; предлогов, имеющих двойное управление, предлогов, требующих Dativ, предлогов, требующих Akkusativ.</w:t>
      </w:r>
    </w:p>
    <w:p>
      <w:pPr>
        <w:pStyle w:val="Normal"/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Местоимения: личные, притяжательные, неопределенные (jemand, niemand).</w:t>
      </w:r>
    </w:p>
    <w:p>
      <w:pPr>
        <w:pStyle w:val="Normal"/>
        <w:tabs>
          <w:tab w:val="clear" w:pos="708"/>
          <w:tab w:val="left" w:pos="566" w:leader="none"/>
        </w:tabs>
        <w:autoSpaceDE w:val="false"/>
        <w:ind w:left="-567" w:right="2" w:hanging="19"/>
        <w:jc w:val="both"/>
        <w:rPr/>
      </w:pPr>
      <w:r>
        <w:rPr>
          <w:highlight w:val="white"/>
        </w:rPr>
        <w:t xml:space="preserve">- </w:t>
      </w:r>
      <w:r>
        <w:rPr>
          <w:rFonts w:cs="Times New Roman CYR" w:ascii="Times New Roman CYR" w:hAnsi="Times New Roman CYR"/>
          <w:highlight w:val="white"/>
        </w:rPr>
        <w:t>Количественные числительные свыше  100 и порядковые числительные свыше 30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познавательной сфере</w:t>
      </w:r>
      <w:r>
        <w:rPr>
          <w:rFonts w:cs="Times New Roman CYR" w:ascii="Times New Roman CYR" w:hAnsi="Times New Roman CYR"/>
        </w:rPr>
        <w:t xml:space="preserve"> (владение познавательными учебными умениями):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действовать по образцу / аналогии, использовать различные виды опор (вербальные, изобразительные, содержательные, смысловые и др.) при выполнении упражнений и составлении собственных высказываний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пользоваться справочным материалом (грамматическим и лингвострановедческим справочниками, толковым словарем, мультимедийными средствами).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ценностно-ориентационн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осознание места и роли родного и иностранных языков в целостном полиязычном, поликультурном мире, осознание иностранного языка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едставления о моральных нормах и правилах нравственного поведения; убежденность в приоритете общечеловеческих ценностей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 xml:space="preserve">стремление к адекватным способам выражения эмоций и чувств; 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уважительное отношение к старшим, доброжелательное отношение к младшим;</w:t>
      </w:r>
    </w:p>
    <w:p>
      <w:pPr>
        <w:pStyle w:val="Normal"/>
        <w:numPr>
          <w:ilvl w:val="0"/>
          <w:numId w:val="2"/>
        </w:numPr>
        <w:autoSpaceDE w:val="false"/>
        <w:ind w:left="-142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эмоционально-нравственная отзывчивость (готовность помочь), понимание и сопереживание чувствам других люд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эстетическ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ение об эстетических идеалах и ценнос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видеть красоту в окружающем мире; в труде, творчестве, поведении и поступках людей.</w:t>
      </w:r>
    </w:p>
    <w:p>
      <w:pPr>
        <w:pStyle w:val="Normal"/>
        <w:autoSpaceDE w:val="false"/>
        <w:ind w:left="-567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В трудовой сфере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1" w:leader="none"/>
        </w:tabs>
        <w:autoSpaceDE w:val="false"/>
        <w:ind w:left="-284" w:hanging="0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ценностное отношение к учебе как виду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1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1" w:leader="none"/>
          <w:tab w:val="left" w:pos="284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нести индивидуальную ответственность за выполнение задания; за совместную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1" w:leader="none"/>
          <w:tab w:val="left" w:pos="1418" w:leader="none"/>
        </w:tabs>
        <w:autoSpaceDE w:val="false"/>
        <w:ind w:left="-28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работать в соответствии с намеченным планом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.</w:t>
      </w:r>
    </w:p>
    <w:p>
      <w:pPr>
        <w:pStyle w:val="Normal"/>
        <w:autoSpaceDE w:val="false"/>
        <w:spacing w:lineRule="auto" w:line="276"/>
        <w:ind w:left="-1134" w:right="283" w:hanging="0"/>
        <w:rPr/>
      </w:pPr>
      <w:r>
        <w:rPr/>
        <w:t xml:space="preserve">           </w:t>
      </w:r>
      <w:r>
        <w:rPr>
          <w:b/>
          <w:bCs/>
          <w:iCs/>
        </w:rPr>
        <w:t>1.После  летних  каникул.  Повторение. – 8 ч.</w:t>
      </w:r>
    </w:p>
    <w:p>
      <w:pPr>
        <w:pStyle w:val="Normal"/>
        <w:autoSpaceDE w:val="false"/>
        <w:spacing w:lineRule="auto" w:line="276"/>
        <w:ind w:left="-426" w:right="283" w:hanging="0"/>
        <w:rPr/>
      </w:pPr>
      <w:r>
        <w:rPr/>
        <w:t xml:space="preserve"> </w:t>
      </w:r>
      <w:r>
        <w:rPr/>
        <w:t>Повторение лексики для решения коммуникативных задач: умения высказываться о том, где провёл свои летние каникулы, выражения своего отношения к лету и летним каникулам. Расширение представлений учащихся о немецкоговорящих странах.</w:t>
      </w:r>
    </w:p>
    <w:p>
      <w:pPr>
        <w:pStyle w:val="Normal"/>
        <w:autoSpaceDE w:val="false"/>
        <w:spacing w:lineRule="auto" w:line="276"/>
        <w:ind w:left="-426" w:right="283" w:hanging="0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left="-426" w:right="283" w:hanging="0"/>
        <w:rPr>
          <w:b/>
          <w:b/>
          <w:bCs/>
          <w:iCs/>
        </w:rPr>
      </w:pPr>
      <w:r>
        <w:rPr>
          <w:b/>
          <w:bCs/>
          <w:iCs/>
        </w:rPr>
        <w:t>2.Что  мы  называем  нашей  Родиной? – 16 ч.</w:t>
      </w:r>
    </w:p>
    <w:p>
      <w:pPr>
        <w:pStyle w:val="Normal"/>
        <w:autoSpaceDE w:val="false"/>
        <w:spacing w:lineRule="auto" w:line="276" w:before="0" w:after="200"/>
        <w:ind w:left="-426" w:right="283" w:hanging="0"/>
        <w:jc w:val="both"/>
        <w:rPr/>
      </w:pPr>
      <w:r>
        <w:rPr/>
        <w:t>Что такое Родина для каждого из нас? Высказывания детей из Германии, Австрии, Швейцарии  и  России.  Европа как общий  дом для  людей, живущих  в странах Европейского сообщества.  Первое  знакомство с Австрией и Швейцарией. Ознакомление с некоторыми клише, которыми наделяют людей разных стран мира, и способами их преодоления. Страноведческие сведения: сведения об Австрии  и  Швейцарии; информация об объединении Европы и значении этого союза для  людей, живущих в странах Западной и Восточной Европы; проблема обретения второй родины для переселенцев. Склонение имён прилагательных. Употребление имён прилагательных в роли определения к существительному.</w:t>
      </w:r>
    </w:p>
    <w:p>
      <w:pPr>
        <w:pStyle w:val="Normal"/>
        <w:autoSpaceDE w:val="false"/>
        <w:spacing w:lineRule="auto" w:line="276" w:before="0" w:after="200"/>
        <w:ind w:left="-426" w:hanging="0"/>
        <w:jc w:val="both"/>
        <w:rPr/>
      </w:pPr>
      <w:r>
        <w:rPr>
          <w:b/>
          <w:bCs/>
          <w:iCs/>
        </w:rPr>
        <w:t>3.</w:t>
      </w:r>
      <w:r>
        <w:rPr/>
        <w:t xml:space="preserve"> </w:t>
      </w:r>
      <w:r>
        <w:rPr>
          <w:b/>
          <w:bCs/>
          <w:iCs/>
        </w:rPr>
        <w:t>Лицо  города – визитная карточка страны</w:t>
      </w:r>
      <w:r>
        <w:rPr/>
        <w:t>.</w:t>
      </w:r>
      <w:r>
        <w:rPr>
          <w:b/>
          <w:bCs/>
          <w:iCs/>
        </w:rPr>
        <w:t xml:space="preserve"> - 16 ч.</w:t>
      </w:r>
    </w:p>
    <w:p>
      <w:pPr>
        <w:pStyle w:val="Normal"/>
        <w:autoSpaceDE w:val="false"/>
        <w:spacing w:lineRule="auto" w:line="276" w:before="0" w:after="200"/>
        <w:ind w:left="-426" w:hanging="0"/>
        <w:jc w:val="both"/>
        <w:rPr/>
      </w:pPr>
      <w:r>
        <w:rPr/>
        <w:t xml:space="preserve"> </w:t>
      </w:r>
      <w:r>
        <w:rPr/>
        <w:t>Город, каким он может быть. Знакомство с некоторыми немецкими, австрийскими и швейцарскими городами. Что мы знаем и можем рассказать о Москве? Города  «Золотого кольца». Информация о городах в немецкоговорящих странах и их достопримечательностях.  Сведения о городе Ильменау и истории создания стихотворения Гёте. Употребление неопределённо-личного местоимения. Повторение основных форм глагола и употребление их в речи. Порядок слов в сложносочинённом предложении.</w:t>
      </w:r>
      <w:r>
        <w:rPr>
          <w:b/>
          <w:bCs/>
          <w:iCs/>
        </w:rPr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b/>
          <w:bCs/>
          <w:iCs/>
        </w:rPr>
        <w:t>4. Жизнь в современном городе. Какие проблемы здесь есть? – 17 ч.</w:t>
      </w:r>
    </w:p>
    <w:p>
      <w:pPr>
        <w:pStyle w:val="Normal"/>
        <w:autoSpaceDE w:val="false"/>
        <w:spacing w:lineRule="auto" w:line="276" w:before="0" w:after="200"/>
        <w:ind w:left="-426" w:right="283" w:hanging="0"/>
        <w:jc w:val="both"/>
        <w:rPr/>
      </w:pPr>
      <w:r>
        <w:rPr/>
        <w:t xml:space="preserve"> </w:t>
      </w:r>
      <w:r>
        <w:rPr/>
        <w:t>Как ориентируются в незнакомом городе? Какие правила движения надо знать? Как спросить о том, как пройти, проехать? Основные средства передвижения. Сведения о сети автобанов в Германии, а также о типах поездов. Придаточные дополнительные предложения.  Типы немецких глаголов. Повторение предлогов.</w:t>
      </w:r>
    </w:p>
    <w:p>
      <w:pPr>
        <w:pStyle w:val="Normal"/>
        <w:autoSpaceDE w:val="false"/>
        <w:spacing w:lineRule="auto" w:line="276" w:before="0" w:after="200"/>
        <w:ind w:right="283" w:hanging="0"/>
        <w:jc w:val="both"/>
        <w:rPr/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5. В  деревне  тоже  много  интересного. – 15 ч.</w:t>
      </w:r>
    </w:p>
    <w:p>
      <w:pPr>
        <w:pStyle w:val="Normal"/>
        <w:autoSpaceDE w:val="false"/>
        <w:spacing w:lineRule="auto" w:line="276" w:before="0" w:after="200"/>
        <w:ind w:left="-426" w:right="283" w:hanging="0"/>
        <w:jc w:val="both"/>
        <w:rPr/>
      </w:pPr>
      <w:r>
        <w:rPr/>
        <w:t xml:space="preserve">  </w:t>
      </w:r>
      <w:r>
        <w:rPr/>
        <w:t>Жизнь  в  городе  и в деревне: где лучше?  Домашние животные и птица.  Немецкая деревня  вчера  и  сегодня. Сельскохозяйственные  машины. Работа подростков в Германии на ферме. Русские народные промыслы (Хохлома, Гжель, Палех). Каким будет  село в будущем?  Информация о празднике урожая в Германии.  Образование будущего времени. Придаточные предложения причины.  Порядок  слов  в придаточных предложения.</w:t>
      </w:r>
    </w:p>
    <w:p>
      <w:pPr>
        <w:pStyle w:val="Normal"/>
        <w:autoSpaceDE w:val="false"/>
        <w:spacing w:lineRule="auto" w:line="276" w:before="0" w:after="200"/>
        <w:ind w:right="283" w:hanging="0"/>
        <w:rPr/>
      </w:pPr>
      <w:r>
        <w:rPr>
          <w:b/>
          <w:bCs/>
          <w:iCs/>
        </w:rPr>
        <w:t>6.</w:t>
      </w:r>
      <w:r>
        <w:rPr/>
        <w:t xml:space="preserve"> </w:t>
      </w:r>
      <w:r>
        <w:rPr>
          <w:b/>
          <w:bCs/>
          <w:iCs/>
        </w:rPr>
        <w:t>Охрана окружающей среды самая актуальная сегодняшняя проблема</w:t>
      </w:r>
      <w:r>
        <w:rPr/>
        <w:t>.-</w:t>
      </w:r>
      <w:r>
        <w:rPr>
          <w:b/>
          <w:bCs/>
          <w:iCs/>
        </w:rPr>
        <w:t>15 ч.</w:t>
      </w:r>
    </w:p>
    <w:p>
      <w:pPr>
        <w:pStyle w:val="Normal"/>
        <w:autoSpaceDE w:val="false"/>
        <w:spacing w:lineRule="auto" w:line="276" w:before="0" w:after="200"/>
        <w:ind w:left="-426" w:right="283" w:hanging="0"/>
        <w:jc w:val="both"/>
        <w:rPr/>
      </w:pPr>
      <w:r>
        <w:rPr/>
        <w:t xml:space="preserve"> </w:t>
      </w:r>
      <w:r>
        <w:rPr/>
        <w:t>Наша планета в опасности. Кислотные дожди, загрязнение воздуха и воды, озоновые дыры, уничтожение лесов и животных – всё это может привести  к катастрофе. Что мы должны сделать, чтобы защитить природу? Какое участие принимают в этом дети?  Они могут заботиться о лесе и животных в нём, следить за чистотой улиц, дворов, своего жилища, помогать старым и больным людям. Сведения о том, как жители Германии сортируют отходы, подлежащие вторичной переработке.  Структура  сложноподчинённого и сложносочинённого предложений. Повторение придаточных дополнительных, условных, причины.</w:t>
      </w:r>
    </w:p>
    <w:p>
      <w:pPr>
        <w:pStyle w:val="Normal"/>
        <w:autoSpaceDE w:val="false"/>
        <w:spacing w:lineRule="auto" w:line="276" w:before="0" w:after="200"/>
        <w:ind w:right="283" w:hanging="0"/>
        <w:rPr/>
      </w:pPr>
      <w:r>
        <w:rPr>
          <w:b/>
          <w:bCs/>
          <w:iCs/>
        </w:rPr>
        <w:t>7.</w:t>
      </w:r>
      <w:r>
        <w:rPr/>
        <w:t xml:space="preserve"> </w:t>
      </w:r>
      <w:r>
        <w:rPr>
          <w:b/>
          <w:bCs/>
          <w:iCs/>
        </w:rPr>
        <w:t>В здоровом теле живет здоровый дух</w:t>
      </w:r>
      <w:r>
        <w:rPr/>
        <w:t>..</w:t>
      </w:r>
      <w:r>
        <w:rPr>
          <w:b/>
          <w:bCs/>
          <w:iCs/>
        </w:rPr>
        <w:t>– 15ч.</w:t>
      </w:r>
    </w:p>
    <w:p>
      <w:pPr>
        <w:pStyle w:val="Normal"/>
        <w:autoSpaceDE w:val="false"/>
        <w:spacing w:lineRule="auto" w:line="276" w:before="0" w:after="200"/>
        <w:ind w:left="-426" w:right="283" w:hanging="0"/>
        <w:jc w:val="both"/>
        <w:rPr/>
      </w:pPr>
      <w:r>
        <w:rPr/>
        <w:t xml:space="preserve"> </w:t>
      </w:r>
      <w:r>
        <w:rPr/>
        <w:t>Виды  спорта.  Значение  спорта в жизни человека. Из истории спорта. Олимпийские игры во имя счастья человека, дружбы и мира. Роль спорта в формировании характера человека. Разное отношение к спорту. Информация о занятиях в международном аэроклубе, о наиболее популярных видах спорта в Германии.  Повторение предлогов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МАТИЧЕСКОЕ ПЛАНИРОВАНИЕ В СООТВЕТСТВИИ С РАБОЧЕЙ ПРОГРАММОЙ ВОСПИТАНИЯ МБОУ «МАЛОКРЮКОВСКАЯ ООШ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28"/>
        <w:gridCol w:w="27"/>
        <w:gridCol w:w="181"/>
        <w:gridCol w:w="1083"/>
        <w:gridCol w:w="722"/>
        <w:gridCol w:w="1955"/>
      </w:tblGrid>
      <w:tr>
        <w:trPr>
          <w:trHeight w:val="89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9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autoSpaceDE w:val="false"/>
              <w:ind w:right="-739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урока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lang w:val="en-US"/>
              </w:rPr>
            </w:pPr>
            <w:r>
              <w:rPr>
                <w:b/>
              </w:rPr>
              <w:t>Название раздела, тема урока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асов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</w:t>
            </w:r>
          </w:p>
          <w:p>
            <w:pPr>
              <w:pStyle w:val="Normal"/>
              <w:autoSpaceDE w:val="false"/>
              <w:ind w:right="-730" w:hanging="0"/>
              <w:rPr>
                <w:b/>
                <w:b/>
                <w:lang w:val="en-US"/>
              </w:rPr>
            </w:pPr>
            <w:r>
              <w:rPr>
                <w:b/>
              </w:rPr>
              <w:t>Дата</w:t>
            </w:r>
          </w:p>
        </w:tc>
        <w:tc>
          <w:tcPr>
            <w:tcW w:w="195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1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1"/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сновные направления воспитательной деятельности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-1134" w:right="283" w:hanging="0"/>
              <w:jc w:val="center"/>
              <w:rPr/>
            </w:pPr>
            <w:r>
              <w:rPr>
                <w:b/>
                <w:bCs/>
                <w:iCs/>
              </w:rPr>
              <w:t xml:space="preserve">                                       </w:t>
            </w:r>
            <w:r>
              <w:rPr>
                <w:b/>
                <w:bCs/>
                <w:iCs/>
              </w:rPr>
              <w:t>После  летних  каникул.  Повторение. – 8 ч.</w:t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осле каникул. Повторение лексики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2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Встреча в  школе после каникул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3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Где отдыхают немецкие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школьники в Германии?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4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Где  говорят по – немецки?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Федеративная республика Германия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повторяем порядковые числительные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95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орядок слов в немецком предложении.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рамматика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84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истематизация  грамматики.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54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то  мы  называем  нашей  Родиной? – 16 ч.</w:t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 такое Родина для  каждого из нас?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ервое знакомство с Австрией  и Швейцарией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Общая Европа – что это?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Европа как общий дом для людей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Где мы чувствуем себя дома?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 учимся давать советы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исьмо из Гамбурга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аш дом-это тоже часть Родины.  Мы  слушаем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2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Прилагательные в роли определения к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уществительным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16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клонение прилагательных.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18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работали прилежно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34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Повторение по теме «Что мы называем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ашей Родиной?»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Контрольная работа  по теме «Что мы называем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ашей Родиной?</w:t>
            </w:r>
            <w:r>
              <w:rPr>
                <w:lang w:val="en-US"/>
              </w:rPr>
              <w:t>»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Работа над ошибками. Обобщающе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овторение  по  теме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Учить немецкий язык –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знакомится со страной и людьми.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Контроль домашнего чтения</w:t>
            </w:r>
          </w:p>
        </w:tc>
        <w:tc>
          <w:tcPr>
            <w:tcW w:w="1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ицо  города – визитная карточка страны</w:t>
            </w:r>
            <w:r>
              <w:rPr/>
              <w:t>.</w:t>
            </w:r>
            <w:r>
              <w:rPr>
                <w:b/>
                <w:bCs/>
                <w:iCs/>
              </w:rPr>
              <w:t xml:space="preserve"> - 16 ч.</w:t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Город. Каким он может быть?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26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 </w:t>
            </w:r>
            <w:r>
              <w:rPr/>
              <w:t>Что мы знаем   о Москве?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27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  мы  можем  рассказать о  Москве?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28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анкт-Петербург -музей под открытым небом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Города «Золотого Кольца». Какие они?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30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 готовим  сообщение: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« Города Золотого кольца»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60" w:hRule="atLeast"/>
        </w:trPr>
        <w:tc>
          <w:tcPr>
            <w:tcW w:w="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31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Знакомство с некоторыми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емецкими городами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6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Мы  учим  новые слова и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ловосочетания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еопределенно-личная форма глагола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06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 xml:space="preserve">34 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ростые и сложные предложения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535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Угадайте, о каком город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идет речь?  Мы  слушаем.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341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 прилежно  работали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Повторение по тем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«Лицо города – карточка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траны</w:t>
            </w:r>
            <w:r>
              <w:rPr>
                <w:lang w:val="en-US"/>
              </w:rPr>
              <w:t>»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Учить  немецкий язык –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знакомиться со страной и людьми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Домашнее  чтение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7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5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Контрольная работа с элементами промежуточной аттестации по теме «Лицо города».</w:t>
            </w:r>
          </w:p>
        </w:tc>
        <w:tc>
          <w:tcPr>
            <w:tcW w:w="126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</w:t>
            </w:r>
          </w:p>
        </w:tc>
      </w:tr>
      <w:tr>
        <w:trPr>
          <w:trHeight w:val="443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изнь в современном городе. Какие проблемы здесь есть? – 17ч.</w:t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Основные  средства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передвижения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Как ориентироваться в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езнакомом  городе?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55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адо много знать о городах.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 слушаем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4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олодёжная улица  в Берлине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246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45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Дорога Ули в школу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50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 xml:space="preserve">46 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ридаточные дополнительные предложения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30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Вспомогательные глагол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277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одальные глагол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55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Как  спросить о дороге  в незнакомом  городе?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60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В чужом городе надо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 </w:t>
            </w:r>
            <w:r>
              <w:rPr/>
              <w:t>хорошо ориентироваться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352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 прилежно  работали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5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овторение по теме «Жизнь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 </w:t>
            </w:r>
            <w:r>
              <w:rPr/>
              <w:t>в современном городе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Учить немецкий  язык –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знакомиться со страной и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людьми. 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568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Контрольная  работа по  теме  «Жизнь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 </w:t>
            </w:r>
            <w:r>
              <w:rPr/>
              <w:t>в современном городе»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Работа над ошибками. Обобщающее повторени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о теме «Жизнь в современном городе»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780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lang w:val="en-US"/>
              </w:rPr>
              <w:t>56</w:t>
            </w:r>
            <w:r>
              <w:rPr/>
              <w:t>-57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Домашнее  чтение.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451" w:hRule="atLeast"/>
        </w:trPr>
        <w:tc>
          <w:tcPr>
            <w:tcW w:w="10008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ind w:right="283" w:hanging="0"/>
              <w:jc w:val="center"/>
              <w:rPr/>
            </w:pPr>
            <w:r>
              <w:rPr>
                <w:b/>
                <w:bCs/>
                <w:iCs/>
              </w:rPr>
              <w:t>В  деревне  тоже  много  интересного. – 15 ч.</w:t>
            </w:r>
          </w:p>
        </w:tc>
      </w:tr>
      <w:tr>
        <w:trPr>
          <w:trHeight w:val="558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Домашние  животные и птиц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ельскохозяйственные машины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емецкая  деревня  вчера и  сегодня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абота  подростков на ферме в Германии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229" w:hRule="atLeast"/>
        </w:trPr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62</w:t>
            </w:r>
          </w:p>
        </w:tc>
        <w:tc>
          <w:tcPr>
            <w:tcW w:w="5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усские  народные промыслы.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Всемирно знаменитые  деревн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Употребление глагола  </w:t>
            </w:r>
            <w:r>
              <w:rPr>
                <w:lang w:val="en-US"/>
              </w:rPr>
              <w:t>w</w:t>
            </w:r>
            <w:r>
              <w:rPr/>
              <w:t>еrden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ложноподчиненные  пред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 делают люди в деревне?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готовим сообщ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ельскохозяйственный труд.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 слушае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Мы  работали прилежно. Повторение по тем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«В деревне тоже много интересного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69.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Контрольная работа  по тем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« В деревне тоже  много интересного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70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абота над ошибками. Обобщающее  повторение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 </w:t>
            </w:r>
            <w:r>
              <w:rPr/>
              <w:t>по теме « В деревне тоже  много интересного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Каким  будет  село  в будущем? 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Страноведческий материа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Домашнее  чт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6</w:t>
            </w:r>
          </w:p>
        </w:tc>
      </w:tr>
      <w:tr>
        <w:trPr>
          <w:trHeight w:val="739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</w:rPr>
            </w:pPr>
            <w:r>
              <w:rPr>
                <w:b/>
              </w:rPr>
              <w:t>Охрана окружающеё среды - самая актуальная сегодняшняя проблема.-15ч.</w:t>
            </w:r>
          </w:p>
          <w:p>
            <w:pPr>
              <w:pStyle w:val="Normal"/>
              <w:autoSpaceDE w:val="false"/>
              <w:ind w:right="-73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Наша  планета  в 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опасност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 может  привести планету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к  катастрофе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аша природа в опасност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 мы должны сделать,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чтобы защитить природу?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Охрана природы – это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охрана лесов, рек, животных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работаем  над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грамматико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Сложноподчиненны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редлож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Участие  детей в защите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окружающей  среды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Дети  могут  заботиться о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ашей природ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Мы должны защитить нашу планету.  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 слушае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 работали  прилежно.. Повторение по теме «Охрана окружающей среды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84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Контрольная  работа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по  теме  «Охрана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окружающей сре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85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Работа над ошибками. Обобщающее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повторение по теме «Охрана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окружающей среды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Учить  немецкий  язык –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знакомиться со страно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Домашнее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7</w:t>
            </w:r>
          </w:p>
        </w:tc>
      </w:tr>
      <w:tr>
        <w:trPr>
          <w:trHeight w:val="123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730" w:hanging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здоровом теле живет здоровый дух</w:t>
            </w:r>
            <w:r>
              <w:rPr/>
              <w:t>.</w:t>
            </w:r>
            <w:r>
              <w:rPr>
                <w:b/>
                <w:bCs/>
                <w:iCs/>
              </w:rPr>
              <w:t>– 15 ч.</w:t>
            </w:r>
          </w:p>
          <w:p>
            <w:pPr>
              <w:pStyle w:val="Normal"/>
              <w:autoSpaceDE w:val="false"/>
              <w:ind w:right="-73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88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Виды  спор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89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Из  истории  видов  спорт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90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оль  спорта  в формирова –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нии  характера челове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азное  отношение  к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спорту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Спорт делает людей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здоровыми и сильными.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Мы  делаем  сообщение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Спорт и его место в жизни человека. Мы  слушае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Систематизация предлого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 работаем  над</w:t>
            </w:r>
          </w:p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грамматико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Мы  работали прилежно.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Повторение по тем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 xml:space="preserve">Учить немецкий язык – знакомиться 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со страной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Итоговая контрольная</w:t>
            </w:r>
          </w:p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абота за  курс 7 класс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Домашнее  чте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>
                <w:sz w:val="28"/>
                <w:szCs w:val="28"/>
              </w:rPr>
              <w:t>1,2,3,4,5</w:t>
            </w:r>
          </w:p>
        </w:tc>
      </w:tr>
      <w:tr>
        <w:trPr>
          <w:trHeight w:val="123" w:hRule="atLeast"/>
        </w:trPr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>
                <w:lang w:val="en-US"/>
              </w:rPr>
              <w:t>10</w:t>
            </w:r>
            <w:r>
              <w:rPr/>
              <w:t>0-102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/>
            </w:pPr>
            <w:r>
              <w:rPr/>
              <w:t>Резер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730" w:hanging="0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-73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9:37:00Z</dcterms:created>
  <dc:creator>Аня</dc:creator>
  <dc:description/>
  <cp:keywords/>
  <dc:language>en-US</dc:language>
  <cp:lastModifiedBy>User Windows</cp:lastModifiedBy>
  <cp:lastPrinted>2023-10-08T23:30:00Z</cp:lastPrinted>
  <dcterms:modified xsi:type="dcterms:W3CDTF">2024-06-21T06:09:00Z</dcterms:modified>
  <cp:revision>18</cp:revision>
  <dc:subject/>
  <dc:title>Муниципальное бюджетное общеобразовательное учреждение</dc:title>
</cp:coreProperties>
</file>