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-1013460</wp:posOffset>
            </wp:positionV>
            <wp:extent cx="5943600" cy="352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Рассмотрена                                           Принята на заседании                   Утверждаю: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на заседании ШМО,                              педагогического совета,                МБОУ «Малокрюковская ООШ»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</w:t>
      </w:r>
      <w:r>
        <w:rPr>
          <w:rFonts w:cs="Times New Roman" w:ascii="Times New Roman" w:hAnsi="Times New Roman"/>
          <w:color w:val="FF0000"/>
          <w:sz w:val="20"/>
          <w:szCs w:val="24"/>
        </w:rPr>
        <w:t>протокол № 1 от 29. 08.2023 г.             протокол №1 от 31.08.2023г.        _______             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color w:val="FF0000"/>
          <w:sz w:val="20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0"/>
          <w:szCs w:val="24"/>
        </w:rPr>
        <w:t>приказ №       от  31.08.2023</w:t>
      </w:r>
      <w:r>
        <w:rPr>
          <w:rFonts w:cs="Times New Roman" w:ascii="Times New Roman" w:hAnsi="Times New Roman"/>
          <w:sz w:val="20"/>
          <w:szCs w:val="24"/>
        </w:rPr>
        <w:t xml:space="preserve">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АТЕМАТИКА ВОКРУГ НА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Направление: общеинтеллектуальное</w:t>
        <w:br/>
        <w:t>Класс: 7</w:t>
        <w:br/>
        <w:t>Срок реализации: 1 год</w:t>
        <w:br/>
        <w:t>Руководитель: Грибкова Яна Юр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Style19"/>
        <w:pBdr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остные:</w:t>
      </w:r>
    </w:p>
    <w:p>
      <w:pPr>
        <w:pStyle w:val="2"/>
        <w:numPr>
          <w:ilvl w:val="0"/>
          <w:numId w:val="15"/>
        </w:numPr>
        <w:shd w:fill="auto" w:val="clear"/>
        <w:tabs>
          <w:tab w:val="clear" w:pos="708"/>
          <w:tab w:val="left" w:pos="375" w:leader="none"/>
        </w:tabs>
        <w:spacing w:lineRule="auto" w:line="240"/>
        <w:ind w:left="0" w:firstLine="709"/>
        <w:jc w:val="both"/>
        <w:rPr/>
      </w:pPr>
      <w:r>
        <w:rPr>
          <w:rStyle w:val="Fontstyle01"/>
          <w:sz w:val="28"/>
          <w:szCs w:val="28"/>
        </w:rPr>
        <w:t xml:space="preserve">Гражданское воспитание </w:t>
      </w:r>
      <w:r>
        <w:rPr>
          <w:rStyle w:val="Fontstyle21"/>
          <w:sz w:val="28"/>
          <w:szCs w:val="28"/>
        </w:rPr>
        <w:t>включа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активной гражданской позиции, гражданской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ответственности, основанной на традиционных культурных, духовных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нравственных ценностях российского общества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культуры межнационального общения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приверженности идеям интернационализма, дружбы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равенства, взаимопомощи народов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воспитание уважительного отношения к национальному достоинству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людей, их чувствам, религиозным убеждениям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правовой и политической культуры детей, расширение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конструктивного участия в принятии решений, затрагивающих их права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интересы, в том числе в различных формах самоорганизации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амоуправления, общественно значимой деятельности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в детской среде ответственности, принципов коллективизма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оциальной солидарности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стабильной системы нравственных и смысловых установок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личности, позволяющих противостоять идеологии экстремизма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национализма, ксенофобии, коррупции, дискриминации по социальным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религиозным, расовым, национальным признакам и другим негативным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оциальным явлениям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работку и реализацию программ воспитания, способствующих правовой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оциальной и культурной адаптации детей, в том числе детей из семей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мигрантов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2. Патриотическое воспитание </w:t>
      </w:r>
      <w:r>
        <w:rPr>
          <w:rStyle w:val="Fontstyle21"/>
          <w:sz w:val="28"/>
          <w:szCs w:val="28"/>
        </w:rPr>
        <w:t>предусматрива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российской гражданской идентичности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патриотизма, чувства гордости за свою Родину, готовности к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защите интересов Отечества, ответственности за будущее России на основе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развития программ патриотического воспитания детей, в том числе военнопатриотического воспитания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умения ориентироваться в современных общественнополитических процессах, происходящих в России и мире, а также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осознанную выработку собственной позиции по отношению к ним на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основе знания и осмысления истории, духовных ценностей и достижений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нашей страны;</w:t>
      </w:r>
      <w:r>
        <w:rPr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уважения к таким символам государства, как герб, флаг, гимн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Российской Федерации, к историческим символам и памятникам Отечества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поисковой и краеведческой деятельности, детского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ознавательного туризма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3. Духовно-нравственное воспитание </w:t>
      </w:r>
      <w:r>
        <w:rPr>
          <w:rStyle w:val="Fontstyle21"/>
          <w:sz w:val="28"/>
          <w:szCs w:val="28"/>
        </w:rPr>
        <w:t>осуществляется за сч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я у детей нравственных чувств (чести, долга, справедливости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милосердия и дружелюбия)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я выраженной в поведении нравственной позиции, в том числе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пособности к сознательному выбору добра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я сопереживания и формирования позитивного отношения к людям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в том числе к лицам с ограниченными возможностями здоровья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инвалидам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содействия формированию у детей позитивных жизненных ориентиров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ланов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оказания помощи детям в выработке моделей поведения в различных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трудных жизненных ситуациях, в том числе проблемных, стрессовых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конфликтных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4. Эстетическое воспитание </w:t>
      </w:r>
      <w:r>
        <w:rPr>
          <w:rStyle w:val="Fontstyle21"/>
          <w:sz w:val="28"/>
          <w:szCs w:val="28"/>
        </w:rPr>
        <w:t>предполага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приобщение к уникальному российскому культурному наследию, в том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числе литературному, музыкальному, художественному, театральному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кинематографическому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создание равных для всех детей возможностей доступа к культурным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ценностям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воспитание уважения к культуре, языкам, традициям и обычаям народов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роживающих в Российской Федерации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приобщение к классическим и современным высокохудожественным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отечественным и мировым произведениям искусства и литературы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популяризация российских культурных, нравственных и семейных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ценностей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сохранение, поддержки и развитие этнических культурных традиций 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народного творчества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5. Физическое воспитание, формирование культуры здоровья и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эмоционального благополучия </w:t>
      </w:r>
      <w:r>
        <w:rPr>
          <w:rStyle w:val="Fontstyle21"/>
          <w:sz w:val="28"/>
          <w:szCs w:val="28"/>
        </w:rPr>
        <w:t>включа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ответственного отношения к своему здоровью и потребност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в здоровом образе жизни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е системы мотивации к активному и здоровому образу жизни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занятиям физической культурой и спортом, развитие культуры здорового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итания;</w:t>
      </w:r>
      <w:r>
        <w:rPr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культуры безопасной жизнедеятельности, профилактику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наркотической и алкогольной зависимости, табакокурения и других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вредных привычек;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6. Трудовое воспитание </w:t>
      </w:r>
      <w:r>
        <w:rPr>
          <w:rStyle w:val="Fontstyle21"/>
          <w:sz w:val="28"/>
          <w:szCs w:val="28"/>
        </w:rPr>
        <w:t>реализуется посредством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воспитания уважения к труду и людям труда, трудовым достижениям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формирования умений и навыков самообслуживания, потребности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трудиться, добросовестного, ответственного и творческого отношения к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разным видам трудовой деятельности, включая обучение и выполнение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домашних обязанностей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я навыков совместной работы, умения работать самостоятельно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мобилизуя необходимые ресурсы, правильно оценивая смысл и последствия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воих действий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содействия профессиональному самоопределению, приобщения к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социально значимой деятельности для осмысленного выбора профессии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7. Экологическое воспитание </w:t>
      </w:r>
      <w:r>
        <w:rPr>
          <w:rStyle w:val="Fontstyle21"/>
          <w:sz w:val="28"/>
          <w:szCs w:val="28"/>
        </w:rPr>
        <w:t>включа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развитие экологической культуры, бережного отношения к родной земле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риродным богатствам России и мира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воспитание чувства ответственности за состояние природных ресурсов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умений и навыков разумного природопользования, нетерпимого отношения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к действиям, приносящим вред экологии.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8. Ценности научного познания </w:t>
      </w:r>
      <w:r>
        <w:rPr>
          <w:rStyle w:val="Fontstyle21"/>
          <w:sz w:val="28"/>
          <w:szCs w:val="28"/>
        </w:rPr>
        <w:t>подразумевает: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содействие повышению привлекательности науки для подрастающего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околения, поддержку научно-технического творчества детей;</w:t>
      </w:r>
      <w:r>
        <w:rPr>
          <w:color w:val="000000"/>
          <w:sz w:val="28"/>
          <w:szCs w:val="28"/>
        </w:rPr>
        <w:br/>
      </w:r>
      <w:r>
        <w:rPr>
          <w:rStyle w:val="Fontstyle31"/>
          <w:rFonts w:eastAsia="Symbol"/>
          <w:sz w:val="28"/>
          <w:szCs w:val="28"/>
        </w:rPr>
        <w:t>-</w:t>
      </w:r>
      <w:r>
        <w:rPr>
          <w:rStyle w:val="Fontstyle21"/>
          <w:sz w:val="28"/>
          <w:szCs w:val="28"/>
        </w:rPr>
        <w:t>создание условий для получения детьми достоверной информации о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ередовых достижениях и открытиях мировой и отечественной науки,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овышения заинтересованности подрастающего поколения в научных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познаниях об устройстве мира и общества.</w:t>
      </w:r>
      <w:r>
        <w:rPr>
          <w:sz w:val="28"/>
          <w:szCs w:val="28"/>
        </w:rPr>
        <w:t xml:space="preserve"> знание основных принципов и правил поведения в природе и обществе, основ здорового образа жизни и здоровьесберегающих технологий;</w:t>
      </w:r>
    </w:p>
    <w:p>
      <w:pPr>
        <w:pStyle w:val="2"/>
        <w:numPr>
          <w:ilvl w:val="0"/>
          <w:numId w:val="13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становок здорового образа жизн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сформированность познавательных интересов и мотивов, направленных на изучение природы, населения и хозяйства; интеллектуальных умений (доказывать, строить рассуждения, анализировать, сравнивать, делать выводы и др.); эстетического отношения к географическим объектам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сновные виды деятельности учащих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математических задач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математических газе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математической олимпиаде, международной игре «Кенгуру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научно-популярной литературой, связанной с математик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а, творческих рабо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; работа в парах, в группа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ичностные, метапредметные и предметные результаты освоения содержания курс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Личностными результатами 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ется формирование следующих умени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 и высказывать 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ложенных педагогом ситуациях общения и сотрудничества, опираясь на общие для всех простые правила поведения, самостоятельно делать выбор, какой поступок соверши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Метапредметные результаты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 цель деятельности на уроке с помощью учителя и самостоятельно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 совместно с учителем обнаруживать и формулировать учебную проблему совместно с учителем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ся планировать учебную деятельность на урок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казывать свою версию, пытаться предлагать способ её проверки (на основе продуктивных заданий 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я по предложенному плану, использовать необходимые средства (учебник, простейшие приборы и инструменты)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успешность выполнения своего задания в диалоге с учителем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9EEE0" w:val="clear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Межпредметные связи на занятиях по математик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роками информатики: поиск информации в Интернете, создание презентаций;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роками русского языка: грамотное оформление своего проек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роками   изобразительного искусства: оформление творческих     работ, участие в выставках рисунков, моделей при защите проектов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чебном плане МБОУ "Малокрюковской ООШ" на изучение программы «Математика вокруг нас» в 7  классах отводится 1 час в неделю, всего 33 часа в год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Формы и методы организации учебного процесс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 работу детей в группах, парах, индивидуальная работа, работа с привлечением родителей. Занятия проводятся 1 раз в неделю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проведения занятий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еседа, игра, практическая работа, эксперимент, наблюдение, самостоятельная работ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етоды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>: презентация, тестировани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хнологии, методик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невая дифференциац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ная деятельность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ное обучени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ующая деятельность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овая деятельность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е технологи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сберегающие технологии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лагаемый порядок действ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класса с тем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ор информ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тем для проек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д проект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я проек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  <w:r>
        <w:rPr/>
        <w:t xml:space="preserve"> ВНЕУРОЧНОЙ ДЕЯТЕЛЬНОСТИ </w:t>
      </w:r>
    </w:p>
    <w:tbl>
      <w:tblPr>
        <w:tblW w:w="922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910"/>
        <w:gridCol w:w="1345"/>
        <w:gridCol w:w="4608"/>
      </w:tblGrid>
      <w:tr>
        <w:trPr>
          <w:trHeight w:val="644" w:hRule="atLeast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</w:tr>
      <w:tr>
        <w:trPr>
          <w:trHeight w:val="1519" w:hRule="atLeast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туральные числа»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о происхождении арифметики. История возникновения термина «математика». Создание условий для развития умения работать в информационной среде.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кстовые задачи»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методом составления уравнения, неравенства или их системы. Решения текстовой задачи с помощью графика. Задачи на движение. Движение тел по течению и против течения.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накомство с геометри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зрывная связь математики с другими науками. Умение самостоятельно добывать знания из разных источников информации. Необходимость использования математических знаний в повседневной жизни, науке и других областях человеческой жизнедеятельности. Введение понятий окружность, шар, круг. Обучение учащихся построению окружности, круга, шара подручными средствами. Решение задач на разрезание круга и шара. Геометрическое представление фигур, получившихся при разрезании данных фигур. закрепления умения изображать данные геометрические фигуры.</w:t>
            </w:r>
          </w:p>
        </w:tc>
      </w:tr>
      <w:tr>
        <w:trPr>
          <w:trHeight w:val="1410" w:hRule="atLeast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роб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дробей. История десятичных дробей. История обыкновенных дробей. Действия с дробями. Решение задач с применением дробей.</w:t>
            </w:r>
          </w:p>
        </w:tc>
      </w:tr>
      <w:tr>
        <w:trPr>
          <w:trHeight w:val="1311" w:hRule="atLeast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бинаторика »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некоторых комбинаций объектов и подсчет их количества. Решение простейших комбинаторных задач методом перебора.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центы в нашей жизни»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 в жизненных ситуациях. Моя жизнь в процентах. Статистика округа  в задачах на проценты. Решение сложных задач на проценты.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нятия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курса. Проверка качества освоение программного материала и достижения планируемого результата обучения.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аса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УЧЕТОМ РАБОЧЕЙ ПРОГРАММЫ ВОСПИТАНИЯ                                            МБОУ «МАЛОКРЮКОВСКАЯ ООШ»</w:t>
      </w:r>
    </w:p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82"/>
        <w:gridCol w:w="1910"/>
        <w:gridCol w:w="1754"/>
        <w:gridCol w:w="209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а зан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5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туральные числа»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возникновения цифр и чисе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велика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числ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нуля. Календарь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математических знак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Текстовые задачи»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текстовых задач и их примеры, способы реш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ой задачи арифметическими приемами (по действиям)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методом составления уравнения, неравенства или их систем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я текстовой задачи с помощью график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. Движение тел по течению и против течени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работу. Составление таблицы данных задачи на работу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накомство с геометрией»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возникновения геометри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ие математики древност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разрезание и перекраивание фигур.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угольник. Египетский треугольник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на плоскости куба, прямоугольного параллелепипеда, шар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разрезание и составление объемных те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ь правильных многогранник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и о геометрических фигура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42729"/>
                <w:sz w:val="24"/>
                <w:szCs w:val="24"/>
                <w:shd w:fill="FFFFFF" w:val="clear"/>
              </w:rPr>
              <w:t>2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72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42729"/>
                <w:sz w:val="24"/>
                <w:szCs w:val="24"/>
                <w:shd w:fill="FFFFFF" w:val="clea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роб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дробе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8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десятичных дробе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обыкновенных дробе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с дробям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применением дробей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Комбинаторика »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некоторых комбинаций объектов и подсчет их количеств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стейших комбинаторных задач методом перебор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центы в нашей жизн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 в жизненных ситуация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 в жизненных ситуациях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жизнь в процента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сложных задач на проценты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ка округа  в задачах на процен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усы и головолом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ие иг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9"/>
                <w:sz w:val="24"/>
                <w:szCs w:val="24"/>
              </w:rPr>
              <w:t>Математический</w:t>
            </w:r>
            <w:r>
              <w:rPr>
                <w:rFonts w:cs="Times New Roman" w:ascii="Times New Roman" w:hAnsi="Times New Roman"/>
                <w:color w:val="000009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9"/>
                <w:sz w:val="24"/>
                <w:szCs w:val="24"/>
              </w:rPr>
              <w:t>КВ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3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6:04:00Z</dcterms:created>
  <dc:creator>Admin</dc:creator>
  <dc:description/>
  <cp:keywords/>
  <dc:language>en-US</dc:language>
  <cp:lastModifiedBy>Admin</cp:lastModifiedBy>
  <cp:lastPrinted>2023-04-26T08:35:00Z</cp:lastPrinted>
  <dcterms:modified xsi:type="dcterms:W3CDTF">2025-01-12T16:15:00Z</dcterms:modified>
  <cp:revision>3</cp:revision>
  <dc:subject/>
  <dc:title/>
</cp:coreProperties>
</file>