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ind w:left="-142" w:hanging="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724910</wp:posOffset>
            </wp:positionH>
            <wp:positionV relativeFrom="paragraph">
              <wp:posOffset>431800</wp:posOffset>
            </wp:positionV>
            <wp:extent cx="1266825" cy="155257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Рассмотрена                                           Принята на заседании                   Утверждаю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на заседании ШМО,                              педагогического совета,                МБОУ «Малокрюковская ООШ»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  <w:szCs w:val="24"/>
        </w:rPr>
        <w:t>протокол № 1 от 29. 08.2024 г.             протокол №1 от 30.08.2024г.        _______             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приказ №   74    от  30.08.2024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СЕЛЫЙ ГЛОБУ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Направление: общеинтеллектуальное</w:t>
        <w:br/>
        <w:t>Класс: 6</w:t>
        <w:br/>
        <w:t>Срок реализации: 1 год</w:t>
        <w:br/>
        <w:t>Руководитель: Логвинова Наталья  Алекс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Style19"/>
        <w:pBdr/>
        <w:jc w:val="both"/>
        <w:rPr>
          <w:b/>
          <w:b/>
          <w:color w:val="000000"/>
        </w:rPr>
      </w:pPr>
      <w:r>
        <w:rPr>
          <w:b/>
          <w:color w:val="000000"/>
        </w:rPr>
        <w:t>Личностные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680" w:hanging="0"/>
        <w:jc w:val="both"/>
        <w:rPr/>
      </w:pPr>
      <w:r>
        <w:rPr>
          <w:rStyle w:val="Fontstyle01"/>
          <w:sz w:val="24"/>
          <w:szCs w:val="24"/>
        </w:rPr>
        <w:t xml:space="preserve">Гражданское воспитание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активной гражданской позиции, гражданско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тветственности, основанной на традиционных культурных, духовных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равственных ценностях российского обществ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культуры межнационального общения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приверженности идеям интернационализма, дружбы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венства, взаимопомощи народов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е уважительного отношения к национальному достоинству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людей, их чувствам, религиозным убежд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правовой и политической культуры детей, расширени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онструктивного участия в принятии решений, затрагивающих их права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интересы, в том числе в различных формах самоорганизаци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амоуправления, общественно значимой деятель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в детской среде ответственности, принципов коллективизма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й солидар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стабильной системы нравственных и смысловых установо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личности, позволяющих противостоять идеологии экстремизма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ционализма, ксенофобии, коррупции, дискриминации по социальным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елигиозным, расовым, национальным признакам и другим негатив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ым явл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работку и реализацию программ воспитания, способствующих правовой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й и культурной адаптации детей, в том числе детей из семе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игрантов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2. Патриотическое воспитание </w:t>
      </w:r>
      <w:r>
        <w:rPr>
          <w:rStyle w:val="Fontstyle21"/>
        </w:rPr>
        <w:t>предусматрив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российской гражданской идентичност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патриотизма, чувства гордости за свою Родину, готовности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защите интересов Отечества, ответственности за будущее России на основ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звития программ патриотического воспитания детей, в том числе военнопатриотического воспитания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умения ориентироваться в современных общественнополитических процессах, происходящих в России и мире, а такж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сознанную выработку собственной позиции по отношению к ним на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снове знания и осмысления истории, духовных ценностей и достижений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шей страны;</w:t>
      </w:r>
      <w:r>
        <w:rPr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уважения к таким символам государства, как герб, флаг, гимн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оссийской Федерации, к историческим символам и памятникам Отечеств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поисковой и краеведческой деятельности, детско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знавательного туризма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3. Духовно-нравственное воспитание </w:t>
      </w:r>
      <w:r>
        <w:rPr>
          <w:rStyle w:val="Fontstyle21"/>
        </w:rPr>
        <w:t>осуществляется за сч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я у детей нравственных чувств (чести, долга, справедливост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илосердия и дружелюбия)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я выраженной в поведении нравственной позиции, в том числ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пособности к сознательному выбору добр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я сопереживания и формирования позитивного отношения к людям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 том числе к лицам с ограниченными возможностями здоровья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инвалида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действия формированию у детей позитивных жизненных ориентиров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ланов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оказания помощи детям в выработке моделей поведения в различ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трудных жизненных ситуациях, в том числе проблемных, стрессовых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онфликтных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4. Эстетическое воспитание </w:t>
      </w:r>
      <w:r>
        <w:rPr>
          <w:rStyle w:val="Fontstyle21"/>
        </w:rPr>
        <w:t>предполаг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приобщение к уникальному российскому культурному наследию, в то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числе литературному, музыкальному, художественному, театральному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инематографическому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здание равных для всех детей возможностей доступа к культур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ценност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е уважения к культуре, языкам, традициям и обычаям народов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роживающих в Российской Федераци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приобщение к классическим и современным высокохудожественным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отечественным и мировым произведениям искусства и литературы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популяризация российских культурных, нравственных и семей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ценнос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хранение, поддержки и развитие этнических культурных традиций 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родного творчества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>5. Физическое воспитание, формирование культуры здоровья и</w:t>
      </w:r>
      <w:r>
        <w:rPr>
          <w:b/>
          <w:bCs/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эмоционального благополучия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ответственного отношения к своему здоровью и потребност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 здоровом образе жизни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е системы мотивации к активному и здоровому образу жизн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занятиям физической культурой и спортом, развитие культуры здорово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итания;</w:t>
      </w:r>
      <w:r>
        <w:rPr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культуры безопасной жизнедеятельности, профилактику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наркотической и алкогольной зависимости, табакокурения и други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вредных привычек;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6. Трудовое воспитание </w:t>
      </w:r>
      <w:r>
        <w:rPr>
          <w:rStyle w:val="Fontstyle21"/>
        </w:rPr>
        <w:t>реализуется посредством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я уважения к труду и людям труда, трудовым достижениям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формирования умений и навыков самообслуживания, потребности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трудиться, добросовестного, ответственного и творческого отношения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разным видам трудовой деятельности, включая обучение и выполнение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домашних обязаннос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я навыков совместной работы, умения работать самостоятельно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мобилизуя необходимые ресурсы, правильно оценивая смысл и последствия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воих действи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действия профессиональному самоопределению, приобщения к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социально значимой деятельности для осмысленного выбора профессии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7. Экологическое воспитание </w:t>
      </w:r>
      <w:r>
        <w:rPr>
          <w:rStyle w:val="Fontstyle21"/>
        </w:rPr>
        <w:t>включ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развитие экологической культуры, бережного отношения к родной земле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риродным богатствам России и мира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воспитание чувства ответственности за состояние природных ресурсов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умений и навыков разумного природопользования, нетерпимого отношения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к действиям, приносящим вред экологии.</w:t>
      </w:r>
      <w:r>
        <w:rPr>
          <w:color w:val="000000"/>
          <w:sz w:val="24"/>
          <w:szCs w:val="24"/>
        </w:rPr>
        <w:br/>
      </w:r>
      <w:r>
        <w:rPr>
          <w:rStyle w:val="Fontstyle01"/>
          <w:sz w:val="24"/>
          <w:szCs w:val="24"/>
        </w:rPr>
        <w:t xml:space="preserve">8. Ценности научного познания </w:t>
      </w:r>
      <w:r>
        <w:rPr>
          <w:rStyle w:val="Fontstyle21"/>
        </w:rPr>
        <w:t>подразумевает: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действие повышению привлекательности науки для подрастающег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коления, поддержку научно-технического творчества детей;</w:t>
      </w:r>
      <w:r>
        <w:rPr>
          <w:color w:val="000000"/>
          <w:sz w:val="24"/>
          <w:szCs w:val="24"/>
        </w:rPr>
        <w:br/>
      </w:r>
      <w:r>
        <w:rPr>
          <w:rStyle w:val="Fontstyle31"/>
          <w:rFonts w:eastAsia="Symbol"/>
        </w:rPr>
        <w:t>-</w:t>
      </w:r>
      <w:r>
        <w:rPr>
          <w:rStyle w:val="Fontstyle21"/>
        </w:rPr>
        <w:t>создание условий для получения детьми достоверной информации о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ередовых достижениях и открытиях мировой и отечественной науки,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вышения заинтересованности подрастающего поколения в научных</w:t>
      </w:r>
      <w:r>
        <w:rPr>
          <w:color w:val="000000"/>
          <w:sz w:val="24"/>
          <w:szCs w:val="24"/>
        </w:rPr>
        <w:br/>
      </w:r>
      <w:r>
        <w:rPr>
          <w:rStyle w:val="Fontstyle21"/>
        </w:rPr>
        <w:t>познаниях об устройстве мира и общества.</w:t>
      </w:r>
      <w:r>
        <w:rPr>
          <w:sz w:val="24"/>
          <w:szCs w:val="24"/>
        </w:rPr>
        <w:t xml:space="preserve"> знание основных принципов и правил поведения в природе и обществе, основ здорового образа жизни и здоровьесберегающи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становок здорового образа жизн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/>
        <w:t>сформированность познавательных интересов и мотивов, направленных на изучение природы, населения и хозяйства; интеллектуальных умений (доказывать, строить рассуждения, анализировать, сравнивать, делать выводы и др.); эстетического отношения к географическим объектам</w:t>
      </w:r>
    </w:p>
    <w:p>
      <w:pPr>
        <w:pStyle w:val="Style18"/>
        <w:shd w:fill="FFFFFF" w:val="clear"/>
        <w:spacing w:before="0" w:after="280"/>
        <w:contextualSpacing/>
        <w:jc w:val="both"/>
        <w:rPr>
          <w:b/>
          <w:b/>
          <w:color w:val="333333"/>
        </w:rPr>
      </w:pPr>
      <w:r>
        <w:rPr>
          <w:b/>
          <w:color w:val="333333"/>
        </w:rPr>
        <w:t>Предметные: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бъяснять значение понятий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бъяснять особенности строения рельефа суши и дна Мирового океана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приводить примеры географических следствий движения Земли;</w:t>
      </w:r>
    </w:p>
    <w:p>
      <w:pPr>
        <w:pStyle w:val="Style18"/>
        <w:shd w:fill="FFFFFF" w:val="clear"/>
        <w:spacing w:before="0" w:after="280"/>
        <w:contextualSpacing/>
        <w:jc w:val="both"/>
        <w:rPr/>
      </w:pPr>
      <w:r>
        <w:rPr>
          <w:color w:val="333333"/>
        </w:rPr>
        <w:t>- определять (измерять) направления и расстояния, работать с компасом; измерять (определять) температуру воздуха, атмосферное давление, направление ветра, облачность, амплитуду температур, среднюю температуру воздуха за сутки, месяц с использованием различных источников информаци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риентироваться на местности при помощи компаса, карты и местных предметов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называть (показывать) элементы градусной сети, географические полюса, объяснять их особенност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читать план местности и карту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называть и показывать по карте основные географические объекты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называть основные способы изучения Земли в прошлом и в настоящее время и наиболее выдающиеся результаты географических открытий и путешествий; методы изучения земных недр и Мирового океана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приводить примеры собственных путешествий, иллюстрировать их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писывать погоду своей местности, вести простейшие наблюдения элементов погоды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бозначать на контурной карте географические объекты.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before="0" w:after="280"/>
        <w:contextualSpacing/>
        <w:jc w:val="both"/>
        <w:rPr>
          <w:b/>
          <w:b/>
          <w:color w:val="333333"/>
        </w:rPr>
      </w:pPr>
      <w:r>
        <w:rPr>
          <w:b/>
          <w:color w:val="333333"/>
        </w:rPr>
        <w:t>Метапредметные: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тавить учебную задачу под руководством учителя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планировать свою деятельность под руководством учителя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работать в соответствии с поставленной учебной задачей и предложенным планом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выделять главное, существенные признаки понятий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участвовать в совместной деятельности, высказывать суждения, подтверждая их фактам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искать и отбирать информацию в учебных и справочных пособиях, словарях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оставлять описание объектов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равнивать полученные результаты с ожидаемыми результатам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оценивать работу одноклассников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выявлять причинно-следственные связи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анализировать связи соподчинения и зависимости между компонентами объекта;</w:t>
      </w:r>
    </w:p>
    <w:p>
      <w:pPr>
        <w:pStyle w:val="Style18"/>
        <w:shd w:fill="FFFFFF" w:val="clear"/>
        <w:spacing w:before="0" w:after="280"/>
        <w:contextualSpacing/>
        <w:jc w:val="both"/>
        <w:rPr>
          <w:color w:val="333333"/>
        </w:rPr>
      </w:pPr>
      <w:r>
        <w:rPr>
          <w:color w:val="333333"/>
        </w:rPr>
        <w:t>- составлять вопросы к текстам, логическую цепочку по тексту, таблицы, схемы по содержанию текста</w:t>
      </w:r>
    </w:p>
    <w:p>
      <w:pPr>
        <w:pStyle w:val="Style18"/>
        <w:spacing w:before="0" w:after="0"/>
        <w:ind w:firstLine="851"/>
        <w:jc w:val="both"/>
        <w:rPr>
          <w:b/>
          <w:b/>
        </w:rPr>
      </w:pPr>
      <w:r>
        <w:rPr>
          <w:b/>
        </w:rPr>
        <w:t>Формы организации внеурочной деятельности:</w:t>
      </w:r>
    </w:p>
    <w:p>
      <w:pPr>
        <w:pStyle w:val="Style18"/>
        <w:spacing w:before="0" w:after="0"/>
        <w:jc w:val="both"/>
        <w:rPr/>
      </w:pPr>
      <w:r>
        <w:rPr/>
        <w:t>- исследовательские и проектные работы;</w:t>
      </w:r>
    </w:p>
    <w:p>
      <w:pPr>
        <w:pStyle w:val="Style18"/>
        <w:spacing w:before="0" w:after="0"/>
        <w:jc w:val="both"/>
        <w:rPr/>
      </w:pPr>
      <w:r>
        <w:rPr/>
        <w:t>- создание моделей природных объектов;</w:t>
      </w:r>
    </w:p>
    <w:p>
      <w:pPr>
        <w:pStyle w:val="Style18"/>
        <w:spacing w:before="0" w:after="0"/>
        <w:jc w:val="both"/>
        <w:rPr/>
      </w:pPr>
      <w:r>
        <w:rPr/>
        <w:t>- экскурсии (к водным объектам своей местности, в районный исторический музей, к памятным местам района);</w:t>
      </w:r>
    </w:p>
    <w:p>
      <w:pPr>
        <w:pStyle w:val="Style18"/>
        <w:spacing w:before="0" w:after="0"/>
        <w:jc w:val="both"/>
        <w:rPr/>
      </w:pPr>
      <w:r>
        <w:rPr/>
        <w:t>- природоохранные мероприятия, просветительские акции;</w:t>
      </w:r>
    </w:p>
    <w:p>
      <w:pPr>
        <w:pStyle w:val="Style18"/>
        <w:spacing w:before="0" w:after="0"/>
        <w:jc w:val="both"/>
        <w:rPr/>
      </w:pPr>
      <w:r>
        <w:rPr/>
        <w:t>- географические игры;</w:t>
      </w:r>
    </w:p>
    <w:p>
      <w:pPr>
        <w:pStyle w:val="Style18"/>
        <w:spacing w:before="0" w:after="0"/>
        <w:jc w:val="both"/>
        <w:rPr/>
      </w:pPr>
      <w:r>
        <w:rPr/>
        <w:t>- выставка и защита проектов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ВНЕУРОЧН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. Как устроен наш мир (9 ч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       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1. Земля во вселенной (5 ч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б устройстве мира. Как менялись представления об устройстве мира? Как задолго до первого космического полета ученые установили, что Земля вращается вокруг Солнца? Как устроен наш мир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зды и галактики. Что такое звезда? Как определили расстояние до звезд? Какие бывают звезды? Сколько всего существует звезд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лнечная система. Какие две группы планет выделяют ученые? Стоит ли землянам бояться астероидов и комет? Как возникла Солнечная система? Почему Земля — обитаемая планета? Как человек исследует Солнечную систему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на — спутник Земли. Похожа ли Луна на Землю? Почему вид Луны на небе меняется? Как Луна влияет на Землю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ля — планета Солнечной системы. Почему на Земле происходит смена дня и ночи? Как связаны продолжительность светового дня и смена времен год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 2. Облик Земли (4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ик земного шара. Как распределены по земному шару вода и суша? Сколько на Земле материков и океанов? Чем остров отличается от полуостров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и размеры Земли. Глобус — модель Земли. Как изменялись представления людей о форме Земли? Кто впервые измерил Землю? Что такое глобус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аллели и меридианы. Градусная сеть. Зачем на глобус нанесены параллели и меридианы? Чем примечательны некоторые параллели и меридианы Земл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 №1</w:t>
      </w:r>
      <w:r>
        <w:rPr>
          <w:rFonts w:cs="Times New Roman" w:ascii="Times New Roman" w:hAnsi="Times New Roman"/>
          <w:color w:val="000000"/>
          <w:sz w:val="24"/>
          <w:szCs w:val="24"/>
        </w:rPr>
        <w:t> Глобус как источник географической информации. Что изображено на глобусе? Как определить по глобусу расстояния? Как определить по глобусу направлени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П. Развитие географических знаний о земной поверхности (11 ч)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3. Изображение Земли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ы изображения земной поверхности. Как показать на листе бумаги большие участки земной поверхност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географической карты.  Как появились и какими были первые  карты? Как изменялись карты на протяжении истории человечества? Как делают карты на компьютер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4. История открытия и освоения Земли (9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открытия древности. Какие географические представления были у древних народов? Куда путешествовали древние народы? Как звали самых известных географов древност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графические открытия Средневековья. Как дошли до нас сведения о первых путешествиях? Кто из европейцев составил первое описание Восток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географические открытия. Почему наступила эпоха Великих географических открытий? Как был открыт путь в Индию? Как вновь была открыта Америка? Кто первым обогнул земной шар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исках Южной Земли. Как была открыта Австралия? Как была открыта Антарктида и достигнут Южный полюс? Как начиналось изучение арктических широт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я Океана и внутренних частей материков. Как были открыты северные территории самого крупного материка Земли? Кто исследовал внутренние пространства других материков? Как люди стали изучать глубины Мирового океан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№2.</w:t>
      </w:r>
      <w:r>
        <w:rPr>
          <w:rFonts w:cs="Times New Roman" w:ascii="Times New Roman" w:hAnsi="Times New Roman"/>
          <w:color w:val="000000"/>
          <w:sz w:val="24"/>
          <w:szCs w:val="24"/>
        </w:rPr>
        <w:t> Записки путешественников и литературные произведения — источники географической информ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III. Как устроена наша планета (15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5. Литосфера (5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ее строение Земли. Каково внутреннее устройство нашей планет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орные породы и их значение для человека. Как образуются магматические горные породы? Что происходит с горными породами на поверхности Земли? Как преобразуются горные породы, попадая в недра Земл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льеф и его значение для человека. Как образуется рельеф Земли? Какое значение имеет рельеф для человека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№3.</w:t>
      </w:r>
      <w:r>
        <w:rPr>
          <w:rFonts w:cs="Times New Roman" w:ascii="Times New Roman" w:hAnsi="Times New Roman"/>
          <w:color w:val="000000"/>
          <w:sz w:val="24"/>
          <w:szCs w:val="24"/>
        </w:rPr>
        <w:t> Работа с коллекцией горных пород и минералов. Как различаются минералы? Как различаются горные породы? Как и где используют горные породы и минерал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рельефа Земли. Каковы основные формы рельефа суши? Как происходит переход от материка к Океану? Какие формы рельефа есть на океанском дн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6. Гидросфера ( 5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й круговорот воды. Почему на Земле не истощаются запасы пресной воды? Почему существует круговорот вод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ой океан и его части. Какие бывают моря? Что такое заливы и пролив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идросфера — кровеносная система Земли. Какую роль в природе и жизни человека играют реки? Какую роль в природе и жизни человека играют озера? Какую роль в природе и жизни человека играют подземные воды и болота? Какую роль в природе и жизни человека играют ледни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7. Атмосфера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мосфера Земли и ее значение для человека. Чем мы дышим? Как изменяются свойства воздуха с высотой? Различаются ли свойства воздуха в разных районах земного шар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ода. Что такое погода? Почему погода такая разная? Что такое метеорология и как составляются прогнозы погод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№4.</w:t>
      </w:r>
      <w:r>
        <w:rPr>
          <w:rFonts w:cs="Times New Roman" w:ascii="Times New Roman" w:hAnsi="Times New Roman"/>
          <w:color w:val="000000"/>
          <w:sz w:val="24"/>
          <w:szCs w:val="24"/>
        </w:rPr>
        <w:t> Знакомство с метеорологическими приборами и наблюдение за погодой. С помощью, каких приборов измеряют значения разных элементов погод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ма 8. Биосфера (2 ч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сфера — живая оболочка Земли. Когда и как на планете Земля возникла жизнь? Как связаны все живые организмы? Как живые организмы изменяют нашу планету? Что такое биосфера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рок-практикум №5.</w:t>
      </w:r>
      <w:r>
        <w:rPr>
          <w:rFonts w:cs="Times New Roman" w:ascii="Times New Roman" w:hAnsi="Times New Roman"/>
          <w:color w:val="000000"/>
          <w:sz w:val="24"/>
          <w:szCs w:val="24"/>
        </w:rPr>
        <w:t> Экскурсия в природу. Что такое экскурсия? Что такое фенологические наблюдения? Зачем собирают гербарий? Как провести гидрологические наблюдения? Что является итогом экскурсии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РАБОЧЕЙ ПРОГРАММЫ ВОСПИТАНИЯ МБОУ «МАЛОКРЮКОВСКАЯ ООШ»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82"/>
        <w:gridCol w:w="1910"/>
        <w:gridCol w:w="1754"/>
        <w:gridCol w:w="2092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а зан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Как устроен мир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Земля во Вселенной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наблюдений за погодой и явлениями природы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ёзды. Знаки Зоди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еты Солнечной системы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-спутник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Земли вокруг Солнца. Часовые пояс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Облик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ки и океа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ус – модель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и и меридианы. Градусная сеть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теме «Облик Земл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>
          <w:trHeight w:val="80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азвитие географических знаний о земной поверхност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Изображение Земли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, к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ставляем план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История открытия и освоения Земл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ткрытия древност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Марко Поло, Афанасия Никити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Х. Колумба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Ф. Магеллана.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исках Южной Зем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Южного и Северного полю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7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4272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42729"/>
                <w:sz w:val="24"/>
                <w:szCs w:val="24"/>
                <w:shd w:fill="FFFFFF" w:val="clea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нутренних частей материк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кеа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библиотеку. Книги – как источник географической информации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Как устроена наша планет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Литосфе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ем внутрь Земли.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горные пород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ей горных пород и минера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 и равнины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 дна океа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Гидросфера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капельки воды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 и его части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ем по карте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и ми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воды, болота, лед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6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еографический мир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7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6,7,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ерв 1 ча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8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21:40:00Z</dcterms:created>
  <dc:creator>Admin</dc:creator>
  <dc:description/>
  <cp:keywords/>
  <dc:language>en-US</dc:language>
  <cp:lastModifiedBy>User Windows</cp:lastModifiedBy>
  <cp:lastPrinted>2024-06-12T22:27:00Z</cp:lastPrinted>
  <dcterms:modified xsi:type="dcterms:W3CDTF">2025-01-23T08:46:00Z</dcterms:modified>
  <cp:revision>8</cp:revision>
  <dc:subject/>
  <dc:title/>
</cp:coreProperties>
</file>