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893820</wp:posOffset>
            </wp:positionH>
            <wp:positionV relativeFrom="paragraph">
              <wp:posOffset>51371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4 г.   протокол №1 от 30.08.2024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от30.08.2024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ЛЯТА РОСС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оциальное</w:t>
        <w:br/>
        <w:t>Класс:  3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Алпеева Лариса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освоения программы курса внеурочной деятельности «Я – курянин» отражают овладение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познавательными действиями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базовые логические действия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ивать объекты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динять части объекта (объекты) по определенному признаку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базовые исследовательские действия: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омощью взрослого формулировать цель, планировать изменения объекта, ситуации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работа с информацией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ирать источник получения информации, использовать различные справочные издания (словари, энциклопедии т. д.) и литературу о курском крае, достопримечательностях, людях с целью поиска и извлечения познавательной информации; 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ировать и создавать текстовую, видео, графическую, звуковую, информацию в соответствии с задачей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lang w:val="ru-RU"/>
        </w:rPr>
        <w:t>-</w:t>
      </w:r>
      <w:r>
        <w:rPr>
          <w:rFonts w:cs="Times New Roman" w:ascii="Times New Roman" w:hAnsi="Times New Roman"/>
          <w:b/>
          <w:sz w:val="26"/>
        </w:rPr>
        <w:t xml:space="preserve"> универсальными учебными коммуникативными действиями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общение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навать возможность существования разных точек зр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ектно и аргументированно высказывать свое мн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ь речевое высказывание в соответствии с поставленной задачей, описывать достопримечательности родного кра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товить небольшие публичные выступл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бирать иллюстративный материал (рисунки, фото, плакаты) к тексту выступления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овместная деятельность: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готовность руководить, выполнять поручения, подчиняться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 выполнять свою часть работы, оценивать свой вклад в общий результат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совместные проектные задания с опорой на предложенные образцы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регулятивными действиями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организация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раивать последовательность выбранных действи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амоконтроль:</w:t>
      </w:r>
    </w:p>
    <w:p>
      <w:pPr>
        <w:pStyle w:val="2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ы успеха/неудач деятельност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корректировать свои действия для преодоления ошибок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4"/>
        </w:rPr>
        <w:t>По итогам участия в программе «Орлята России» в течение учебного года младший школь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онимает важность социально значимых ценностей Программы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важает духовно-нравственную культуру своей семьи, народа;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ориентирован на физическое развитие с учётом возможностей здоровья, занятия физкультурой и спортом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сознаёт ценность труда в жизни человека, семьи, обществ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рименяет в жизни позитивный опыт, полученный в результате участия в различных видах внеурочной деятельнос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нимает участие в жизни класса, общеобразовательной организации в доступной по возрасту социально значим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ладеет основными навыками личной и общественной гигиены, безопасного поведения в быту, природе, обществе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интерес к разным профессия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частвует в различных видах доступного по возрасту труда, труд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любовь и бережное отношение к природе, неприятие действий, приносящих вред природе, особенно живым существ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меет первоначальные навыки наблюдения, систематизации и осмысления опыта в естественнонаучной и гуманитарной областях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демонстрирует социально значимую активность в социуме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демонстрирует уважение к государственной символике России, своего региона, местам почитания героев и защитников Отечеств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ервоначальные навыки общения с людьми разных народов, вероисповеданий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 старших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уважение к труду, людям труда, демонстрирует бережное отношение к результатам труд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Style w:val="C27"/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держивается в своей деятельности экологических норм; выражает познавательные интересы, активность, любознательность и самостоятельность в познании, демонстрирует в деятельности и повседневном общении интерес и уважение к научным знаниям, науке.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курса   ВНЕУРОЧНОЙ ДЕЯТЕЛЬНОСТИ</w:t>
      </w:r>
    </w:p>
    <w:p>
      <w:pPr>
        <w:pStyle w:val="Heading3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В основу курса внеурочной деятельности положен системно-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6"/>
          <w:szCs w:val="24"/>
        </w:rPr>
        <w:t>Курс внеурочной деятельности представляет комплекс из 9-и занятий по 7-ми тре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>Старт программы  ( 4 ч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3"/>
        </w:rPr>
      </w:pPr>
      <w:r>
        <w:rPr>
          <w:rFonts w:cs="Times New Roman" w:ascii="Times New Roman" w:hAnsi="Times New Roman"/>
          <w:color w:val="000000"/>
          <w:sz w:val="26"/>
          <w:szCs w:val="23"/>
        </w:rPr>
        <w:t>Вводный «Орлятский урок».  Иг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рек «Орлёнок – Лидер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дружба, команда Символ трека – конструктор «Лидер» В процессе реализации данного трека дети приобретают опыт совместной деятельности, что является необходимым в начале учебного года. Педагог может увидеть уровень сплочѐнности классного коллектива в начале учебного года, сформировать детские микрогруппы для приобретения и осуществления опыта чередования творческих поручений.</w:t>
      </w:r>
    </w:p>
    <w:p>
      <w:pPr>
        <w:pStyle w:val="Normal"/>
        <w:spacing w:lineRule="auto" w:line="264" w:before="0" w:after="0"/>
        <w:ind w:left="120" w:firstLine="44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spacing w:lineRule="auto" w:line="264" w:before="0" w:after="0"/>
        <w:ind w:left="120" w:firstLine="447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рек «Орлёнок – Эрудит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Normal"/>
        <w:spacing w:lineRule="auto" w:line="264" w:before="0" w:after="0"/>
        <w:ind w:left="120" w:firstLine="44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познание Символ трека – конверт- копилка. Трек «Орлѐнок-Эрудит» занимает первый месяц второй четверти, которая отличается высоким содержанием различных интеллектуальных олимпиад, конкурсов, конференций и т.п. – 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наиболее высокая мотивация и интерес к учѐбе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рек «Орлёнок – Мастер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TableParagraph"/>
        <w:spacing w:lineRule="auto" w:line="276"/>
        <w:ind w:left="109" w:firstLine="33"/>
        <w:jc w:val="both"/>
        <w:rPr>
          <w:sz w:val="26"/>
          <w:szCs w:val="24"/>
        </w:rPr>
      </w:pPr>
      <w:r>
        <w:rPr>
          <w:color w:val="000000"/>
          <w:sz w:val="26"/>
          <w:szCs w:val="24"/>
        </w:rPr>
        <w:t>Ценности, значимые качества трека: познание Символ трека – шкатулка Мастера. В рамках данного трека детей знакомят с тезисом, что можно быть мастерами в разных сферах деятельности, в разных профессиях. Сроки реализации трека «Орлѐ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 (на уровне региона или страны).</w:t>
      </w:r>
      <w:r>
        <w:rPr>
          <w:sz w:val="26"/>
          <w:szCs w:val="24"/>
        </w:rPr>
        <w:t xml:space="preserve"> Мастер классы.КТД «Россия</w:t>
      </w:r>
      <w:r>
        <w:rPr>
          <w:spacing w:val="1"/>
          <w:sz w:val="26"/>
          <w:szCs w:val="24"/>
        </w:rPr>
        <w:t xml:space="preserve"> </w:t>
      </w:r>
      <w:r>
        <w:rPr>
          <w:sz w:val="26"/>
          <w:szCs w:val="24"/>
        </w:rPr>
        <w:t>мастеровая». Игра</w:t>
      </w:r>
      <w:r>
        <w:rPr>
          <w:spacing w:val="-9"/>
          <w:sz w:val="26"/>
          <w:szCs w:val="24"/>
        </w:rPr>
        <w:t xml:space="preserve"> </w:t>
      </w:r>
      <w:r>
        <w:rPr>
          <w:sz w:val="26"/>
          <w:szCs w:val="24"/>
        </w:rPr>
        <w:t>по</w:t>
      </w:r>
      <w:r>
        <w:rPr>
          <w:spacing w:val="2"/>
          <w:sz w:val="26"/>
          <w:szCs w:val="24"/>
        </w:rPr>
        <w:t xml:space="preserve"> </w:t>
      </w:r>
      <w:r>
        <w:rPr>
          <w:sz w:val="26"/>
          <w:szCs w:val="24"/>
        </w:rPr>
        <w:t>станциям «Город</w:t>
      </w:r>
      <w:r>
        <w:rPr>
          <w:spacing w:val="-4"/>
          <w:sz w:val="26"/>
          <w:szCs w:val="24"/>
        </w:rPr>
        <w:t xml:space="preserve"> </w:t>
      </w:r>
      <w:r>
        <w:rPr>
          <w:sz w:val="26"/>
          <w:szCs w:val="24"/>
        </w:rPr>
        <w:t>мастеров». Тренинг «Мы</w:t>
      </w:r>
      <w:r>
        <w:rPr>
          <w:spacing w:val="1"/>
          <w:sz w:val="26"/>
          <w:szCs w:val="24"/>
        </w:rPr>
        <w:t xml:space="preserve"> </w:t>
      </w:r>
      <w:r>
        <w:rPr>
          <w:sz w:val="26"/>
          <w:szCs w:val="24"/>
        </w:rPr>
        <w:t>мастера»</w:t>
      </w:r>
    </w:p>
    <w:p>
      <w:pPr>
        <w:pStyle w:val="TableParagraph"/>
        <w:spacing w:lineRule="auto" w:line="276"/>
        <w:ind w:left="109" w:firstLine="33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ableParagraph"/>
        <w:spacing w:lineRule="auto" w:line="276"/>
        <w:ind w:left="109" w:firstLine="33"/>
        <w:jc w:val="center"/>
        <w:rPr>
          <w:color w:val="000000"/>
          <w:sz w:val="26"/>
          <w:szCs w:val="24"/>
        </w:rPr>
      </w:pPr>
      <w:r>
        <w:rPr>
          <w:b/>
          <w:bCs/>
          <w:sz w:val="26"/>
          <w:szCs w:val="24"/>
        </w:rPr>
        <w:t>Подведение промежуточных итогов (1 ч)</w:t>
      </w:r>
    </w:p>
    <w:p>
      <w:pPr>
        <w:pStyle w:val="Normal"/>
        <w:widowControl w:val="false"/>
        <w:autoSpaceDE w:val="false"/>
        <w:spacing w:before="0" w:after="0"/>
        <w:ind w:firstLine="33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</w:rPr>
        <w:t>Игра по итогам 3-х треков: «Орлёнок – Лидер» «Орлёнок – Эрудит» «Орлёнок – Масте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ек «Орлёнок – Доброволец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милосердие, доброта, забота Символ трека – круг Добра 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ѐнности не только в рамках трека, но и в обычной жизнедеятельности детей. Учитель может обращаться к имеющемуся социальному опыту детей в течение всего учебного года. Решение кейса «Как поступить в данной ситуации и что попросить в награду». КТД «Создай людям хорошее настроение». Мини-тренин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ек «Орлёнок – Спортсмен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здоровый образ жизни Символ трека – чек-лист Время для реализации этого трека обусловлено необходимостью усилить двигательную активность детей, так как к середине учебного года накапливается определѐнная усталость, вызванная гиподинамическим кризисом и учебной нагрузкой. Надеемся, что дополнительные физкультурно-оздоровительные мероприятия позволят снизить заболеваемость детей, что актуально в зимний период. КТД «Зарядка». КТД «Плакат болельщика». Игра- обсуждение «Копилка болельщ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Эколог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природа, Родина Символ трека – рюкзачок Эколога Погодные условия в момент реализации трека «Орлѐ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 посадками деревьев, уборке мусора в рамках экологического субботника.КТД «Экологическая тропа» КТД «Знаю, умею, действую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  <w:t>Трек «Орлёнок – Хранитель исторической памяти»</w:t>
      </w: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 xml:space="preserve"> ( 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Ценности, значимые качества трека: семья, Родина Символ трека – альбом. «Мы – хранители» 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ребѐнком личностного отношения к семье, Родине, к своему окружению и к себе лично. Ребѐнок должен открыть для себя и принять значимость сохранения традиций, истории и культуры своего родного края, через понимания фразы «Я и моѐ дело важны для Родины». КТД «Альбом памяти». Поделка «Традиции России». Кодекс «Орленка-храните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</w:p>
    <w:p>
      <w:pPr>
        <w:pStyle w:val="Heading3"/>
        <w:ind w:left="0" w:hanging="0"/>
        <w:rPr>
          <w:b w:val="false"/>
          <w:b w:val="false"/>
          <w:sz w:val="26"/>
          <w:szCs w:val="28"/>
          <w:lang w:eastAsia="ru-RU"/>
        </w:rPr>
      </w:pPr>
      <w:r>
        <w:rPr>
          <w:b w:val="false"/>
          <w:sz w:val="26"/>
          <w:szCs w:val="28"/>
          <w:lang w:eastAsia="ru-RU"/>
        </w:rPr>
        <w:t>.</w:t>
      </w:r>
      <w:r>
        <w:rPr>
          <w:b w:val="false"/>
          <w:sz w:val="26"/>
        </w:rPr>
        <w:t xml:space="preserve"> </w:t>
      </w:r>
      <w:r>
        <w:rPr>
          <w:sz w:val="26"/>
        </w:rPr>
        <w:t>Подведение</w:t>
      </w:r>
      <w:r>
        <w:rPr>
          <w:spacing w:val="54"/>
          <w:sz w:val="26"/>
        </w:rPr>
        <w:t xml:space="preserve"> </w:t>
      </w:r>
      <w:r>
        <w:rPr>
          <w:sz w:val="26"/>
        </w:rPr>
        <w:t>итогов (1 ч)</w:t>
      </w:r>
    </w:p>
    <w:p>
      <w:pPr>
        <w:pStyle w:val="TableParagraph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Итоговая игра «Тайна за 7-ю печатя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ведение</w:t>
      </w:r>
      <w:r>
        <w:rPr>
          <w:rFonts w:cs="Times New Roman" w:ascii="Times New Roman" w:hAnsi="Times New Roman"/>
          <w:spacing w:val="5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тогов</w:t>
      </w:r>
      <w:r>
        <w:rPr>
          <w:rFonts w:cs="Times New Roman" w:ascii="Times New Roman" w:hAnsi="Times New Roman"/>
          <w:spacing w:val="1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ия</w:t>
      </w:r>
      <w:r>
        <w:rPr>
          <w:rFonts w:cs="Times New Roman" w:ascii="Times New Roman" w:hAnsi="Times New Roman"/>
          <w:spacing w:val="1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амме</w:t>
      </w:r>
      <w:r>
        <w:rPr>
          <w:rFonts w:cs="Times New Roman" w:ascii="Times New Roman" w:hAnsi="Times New Roman"/>
          <w:spacing w:val="10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екущем учебном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Старт программы  ( 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водный «Орлятский ур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водный «Орлятский урок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Правила настоящих друзе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Волшебные слова дружб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Лидер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Лидер – это…». « Я могу быть лидеро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В команде рождается лидер». «КЛАССный выходно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«От идеи к делу». КТД «Вместе мы сможем всё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«Встреча с тем, кто умеет вести за собой». «Мы дружный класс!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Эрудит»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Кто такой эрудит? Я – эрудит, а это значит…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Игра – это полезно и интересно» . «Эрудит – это широкий кругозо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Твори! Выдумывай! Пробуй!» КТД «Играй, учись и узнавай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Встреча с эрудитом «Хотим всё знать!» Итоги трека «На старте новых открытий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Мастер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Мастер – это…«Россия мастерова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Город мастеров» «В гости к мастерам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Мастер – это звучит гордо!» КТД «Мастер своего дел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Путь в мастерство» – подводим ито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Подведение промежуточных итогов (1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Игра по итогам 3-х треков: «Орлёнок – Лидер» «Орлёнок – Эрудит» «Орлёнок – Масте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Доброволец»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От слова к делу. «Спешить на помощь безвозмездно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КТД «Сооздай хорошее настроение». «С заботой о старших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«Доброволец – это доброе сердце» </w:t>
            </w:r>
            <w:r>
              <w:rPr>
                <w:rFonts w:cs="Times New Roman" w:ascii="Times New Roman" w:hAnsi="Times New Roman"/>
                <w:bCs/>
                <w:sz w:val="26"/>
                <w:szCs w:val="18"/>
                <w:lang w:eastAsia="ru-RU"/>
              </w:rPr>
              <w:t>КТД «Подари улыбку миру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Портрет добровольц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Спортсмен»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Движение – жизнь!» «Основы ЗОЖ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Мы гордимся нашими спортсменами». «Сто затей для всех друзе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ортивная игра «Книга рекордов» . КТД «Спортивно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Встреча-подарок» . «Азбука здоровь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Эколог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ЭКОЛОГиЯ. «Страна эколог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Мой след на планете». КТД «Знаю, умею, действую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Игра по станциям «Путешествие в природу» Экологический квест «Ключи природ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Шагая в будущее – помни о планете» .Встреча с человеком, которого можно назвать настоящим эколог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bCs/>
                <w:sz w:val="26"/>
                <w:szCs w:val="24"/>
              </w:rPr>
              <w:t>«Орлёнок – Хранитель исторической памяти»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Орлёнок – Хранитель исторической памяти» «Традиции моей стран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18"/>
                <w:lang w:eastAsia="ru-RU"/>
              </w:rPr>
              <w:t>Кодекс«Орлёнка – Хранител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18"/>
                <w:lang w:eastAsia="ru-RU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Знать, чтобы хранить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КТД «История становится ближе» «Расскажи мне о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«Я – хранитель, мы – хранител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Подведение</w:t>
            </w:r>
            <w:r>
              <w:rPr>
                <w:b/>
                <w:spacing w:val="54"/>
                <w:sz w:val="26"/>
              </w:rPr>
              <w:t xml:space="preserve"> </w:t>
            </w:r>
            <w:r>
              <w:rPr>
                <w:b/>
                <w:sz w:val="26"/>
              </w:rPr>
              <w:t>итогов (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Подведение итогов участия в Программе в текущем учебном го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</w:tbl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53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eastAsia="Times New Roman"/>
      <w:szCs w:val="28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8" w:hanging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eastAsia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0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3:00Z</dcterms:created>
  <dc:creator>ДОМ</dc:creator>
  <dc:description/>
  <cp:keywords/>
  <dc:language>en-US</dc:language>
  <cp:lastModifiedBy>User Windows</cp:lastModifiedBy>
  <cp:lastPrinted>2025-01-12T14:39:00Z</cp:lastPrinted>
  <dcterms:modified xsi:type="dcterms:W3CDTF">2025-01-28T10:57:00Z</dcterms:modified>
  <cp:revision>14</cp:revision>
  <dc:subject/>
  <dc:title/>
</cp:coreProperties>
</file>