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4560570</wp:posOffset>
            </wp:positionH>
            <wp:positionV relativeFrom="paragraph">
              <wp:posOffset>59055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29. 08.2024 г.             протокол №1 от 30.08.2024г.        _______         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каз №  72     от  30.08.2024 </w:t>
        <w:br/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ЗЫКА И ДВИЖЕ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24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Направление: спортивно-оздоровительное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ласс: 3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уководитель: Алпеева Лариса Ивановна</w:t>
      </w:r>
    </w:p>
    <w:p>
      <w:pPr>
        <w:pStyle w:val="Normal"/>
        <w:shd w:fill="FFFFFF" w:val="clear"/>
        <w:spacing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 w:before="0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Малые Крю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межнационального общ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равовой и политической культуры детей, расширение</w:t>
      </w: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Style w:val="Fontstyle21"/>
          <w:sz w:val="26"/>
          <w:szCs w:val="28"/>
        </w:rPr>
        <w:t>конструктивного 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российской гражданской идент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патриотизма, чувства гордости за свою Родину, готовности к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защите интересов Отечества, ответственности за будущее России на основ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3. Духовно-нравственное воспитание </w:t>
      </w:r>
      <w:r>
        <w:rPr>
          <w:rStyle w:val="Fontstyle21"/>
          <w:sz w:val="26"/>
          <w:szCs w:val="28"/>
        </w:rPr>
        <w:t>осуществляется за сч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выраженной в поведении нравственной позиции, в том числе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пособности к сознательному выбору доб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сопереживания и формирования позитивного отношения к людям,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в том числе к лицам с ограниченными возможностями здоровья и инвалидам;</w:t>
      </w:r>
      <w:r>
        <w:rPr>
          <w:rFonts w:cs="Times New Roman" w:ascii="Times New Roman" w:hAnsi="Times New Roman"/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ind w:left="142" w:hanging="0"/>
        <w:rPr>
          <w:rStyle w:val="Fontstyle31"/>
          <w:rFonts w:ascii="Times New Roman" w:hAnsi="Times New Roman" w:eastAsia="Century Schoolbook" w:cs="Times New Roman"/>
          <w:sz w:val="26"/>
        </w:rPr>
      </w:pPr>
      <w:r>
        <w:rPr>
          <w:rStyle w:val="Fontstyle01"/>
          <w:sz w:val="26"/>
          <w:szCs w:val="28"/>
        </w:rPr>
        <w:t xml:space="preserve">4. Эстетическое воспитание </w:t>
      </w:r>
      <w:r>
        <w:rPr>
          <w:rStyle w:val="Fontstyle21"/>
          <w:sz w:val="26"/>
          <w:szCs w:val="28"/>
        </w:rPr>
        <w:t>предполагае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популяризация российских культурных, нравственных и семейных ценнос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6. Трудовое воспитание </w:t>
      </w:r>
      <w:r>
        <w:rPr>
          <w:rStyle w:val="Fontstyle21"/>
          <w:sz w:val="26"/>
          <w:szCs w:val="28"/>
        </w:rPr>
        <w:t>реализуется посредством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я уважения к труду и людям труда, трудовым достижения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Style w:val="Fontstyle01"/>
          <w:sz w:val="26"/>
          <w:szCs w:val="28"/>
        </w:rPr>
        <w:t xml:space="preserve">8. Ценности научного познания </w:t>
      </w:r>
      <w:r>
        <w:rPr>
          <w:rStyle w:val="Fontstyle21"/>
          <w:sz w:val="26"/>
          <w:szCs w:val="28"/>
        </w:rPr>
        <w:t>подразумев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2" w:hanging="360"/>
        <w:jc w:val="both"/>
        <w:rPr/>
      </w:pPr>
      <w:r>
        <w:rPr>
          <w:rStyle w:val="Fontstyle21"/>
          <w:sz w:val="26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  <w:r>
        <w:rPr>
          <w:rFonts w:cs="Times New Roman" w:ascii="Times New Roman" w:hAnsi="Times New Roman"/>
          <w:sz w:val="26"/>
          <w:szCs w:val="28"/>
        </w:rPr>
        <w:t>.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еспечение защиты и сохранности здоровья во время  занятий ритмикой и танцами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рганизация самостоятельной деятельности с учётом требований её безопасности,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хранности инвентаря и оборудования, организации места занятий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ценка красоты телосложения и осанки, сравнение их с эталонными образцами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менение полученной информации  на уроках для использования на практике при снятии усталости, напряжения, для развития мелкой моторики, пластичности, общего развития.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31"/>
        <w:shd w:fill="FFFFFF" w:val="clear"/>
        <w:spacing w:before="0" w:after="0"/>
        <w:rPr/>
      </w:pPr>
      <w:r>
        <w:rPr>
          <w:rStyle w:val="C3"/>
          <w:color w:val="000000"/>
          <w:sz w:val="26"/>
        </w:rPr>
        <w:t> 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Style16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едставления ритмики и танца как средства укрепления здоровья, физического развития и физической подготовки человека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яснение в доступной форме правил выполнения двигательных действий, анализ и поиск ошибок, исправления их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ение жизненно важных двигательных навыков и умений различными способами в  различных условиях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оявление интереса к истории народного творчества, костюмам, танцевальным движениям, истории танца;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воение элементарных знаний по музыкальной грамоте, знакомство с музыкой разных народов, фамилиями и именами композиторов разных эпох и направлений.</w:t>
      </w:r>
    </w:p>
    <w:p>
      <w:pPr>
        <w:pStyle w:val="Style16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Вводное занятие. Правила техники безопасности (1ч)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еория. </w:t>
      </w:r>
      <w:r>
        <w:rPr>
          <w:rFonts w:cs="Times New Roman" w:ascii="Times New Roman" w:hAnsi="Times New Roman"/>
          <w:color w:val="000000"/>
          <w:sz w:val="26"/>
          <w:szCs w:val="24"/>
        </w:rPr>
        <w:t>Вводное занятие. Наше здоровье и  техника безопасности. Знакомство с режимом работы, форма одежды, техника безопасности, история появления танца и танцевальных движений, освоение терминологии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Ритмика, элементы музыкальной грамоты (4ч)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еория. </w:t>
      </w:r>
      <w:r>
        <w:rPr>
          <w:rFonts w:cs="Times New Roman" w:ascii="Times New Roman" w:hAnsi="Times New Roman"/>
          <w:color w:val="000000"/>
          <w:sz w:val="26"/>
          <w:szCs w:val="24"/>
        </w:rPr>
        <w:t>Медленные хороводные и быстрые плясовые народные танцы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Элементы музыкальной грамоты. Особенности метро-ритма, чередование сильной и слабой долей такта. Вступительные аккорды. Заключительные аккорды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рактика. </w:t>
      </w:r>
      <w:r>
        <w:rPr>
          <w:rFonts w:cs="Times New Roman" w:ascii="Times New Roman" w:hAnsi="Times New Roman"/>
          <w:color w:val="000000"/>
          <w:sz w:val="26"/>
          <w:szCs w:val="24"/>
        </w:rPr>
        <w:t>Разучивание основных акробатических элементов. Повторение. Фигурное построение и перестроение. Постановка корпуса. Разучивание разных видов ходьбы, бега, подскоков.</w:t>
      </w:r>
    </w:p>
    <w:p>
      <w:pPr>
        <w:pStyle w:val="Style16"/>
        <w:ind w:left="42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Танцевальная азбука (7 ч)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еория. </w:t>
      </w:r>
      <w:r>
        <w:rPr>
          <w:rFonts w:cs="Times New Roman" w:ascii="Times New Roman" w:hAnsi="Times New Roman"/>
          <w:color w:val="000000"/>
          <w:sz w:val="26"/>
          <w:szCs w:val="24"/>
        </w:rPr>
        <w:t>Упражнения на постановку корпуса. Позиции ног и рук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t>Музыкально – ритмические упражнения в разном темпе. Народный танец. Позиции рук. Танцевальные шаги. Позиция ног. Поклон. Перестроение и повороты. Шахматный порядок, линия танца. Различные виды ходьбы. Позиции рук в народном танце. Виды основных акробатических элементов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рактика. </w:t>
      </w:r>
      <w:r>
        <w:rPr>
          <w:rFonts w:cs="Times New Roman" w:ascii="Times New Roman" w:hAnsi="Times New Roman"/>
          <w:color w:val="000000"/>
          <w:sz w:val="26"/>
          <w:szCs w:val="24"/>
        </w:rPr>
        <w:t>Упражнения на постановку корпуса. Позиции ног и рук. Народный танец. Позиции рук. Танцевальные шаги. Позиция ног. Поклон. Перестроение и повороты. Шахматный порядок, линия танца. Обобщение и повтор. Различные виды ходьбы. Позиции рук в народном танце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t>Упражнения на постановку корпуса. Позиции ног – 1, 2, 3, 4, 5. Позиции рук – 1, 3, 2. Перегибы корпуса: назад в 1-й позиции.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Танец (10 ч)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Теория. </w:t>
      </w:r>
      <w:r>
        <w:rPr>
          <w:rFonts w:cs="Times New Roman" w:ascii="Times New Roman" w:hAnsi="Times New Roman"/>
          <w:color w:val="000000"/>
          <w:sz w:val="26"/>
          <w:szCs w:val="24"/>
        </w:rPr>
        <w:t>Народный танец и его творческие коллективы. Основные отличительные признаки от других хореографических постановок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рактика. </w:t>
      </w:r>
      <w:r>
        <w:rPr>
          <w:rFonts w:cs="Times New Roman" w:ascii="Times New Roman" w:hAnsi="Times New Roman"/>
          <w:color w:val="000000"/>
          <w:sz w:val="26"/>
          <w:szCs w:val="24"/>
        </w:rPr>
        <w:t>Повторение и закрепление элементов народного танца. Положение рук, положение ног. Положение рук в групповых танцах в фигурах: звездочка, круг, карусель, корзиночка, цепочка. Поклоны – на месте и с движением вперед и назад. Ходы: простой шаг с продвижением вперёд и назад: переменный шаг с продвижением вперед и назад. Притоп – удар всей стопой. Дроби (дробная дорожка) – мелкая непрерывная дробь, с одинарным ударом каблука на месте, с продвижением. Ковырялочка – без подскока и с подскоком. Притопы в полуприседании.</w:t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Творческая деятельность (2ч)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рактика. </w:t>
      </w:r>
      <w:r>
        <w:rPr>
          <w:rFonts w:cs="Times New Roman" w:ascii="Times New Roman" w:hAnsi="Times New Roman"/>
          <w:color w:val="000000"/>
          <w:sz w:val="26"/>
          <w:szCs w:val="24"/>
        </w:rPr>
        <w:t>Задания на раскрытие творческого потенциала, задания по развитию ритмо-пластики, упражнения танцевального тренинга, инсценирование стихотворений, песен, пословиц, сказок и т.д.; этюды для развития выразительности движений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Style16"/>
        <w:ind w:left="426" w:hanging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4"/>
        </w:rPr>
        <w:t>Репетиционная работа (9 ч)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</w:rPr>
        <w:t>Практика. </w:t>
      </w:r>
      <w:r>
        <w:rPr>
          <w:rFonts w:cs="Times New Roman" w:ascii="Times New Roman" w:hAnsi="Times New Roman"/>
          <w:sz w:val="26"/>
          <w:szCs w:val="24"/>
        </w:rPr>
        <w:t>Повторение элементов танца. Тихая, настороженная ходьба. Высокий шаг, мягкий, пружинящий шаг. Неторопливый танцевальный бег, стремительный бег. Поскоки с ноги на ногу, легкие поскоки. Переменные притопы. Прыжки с выбрасыванием ноги вперед. Элементы русской пляски: шаг с притопом на месте и с продвижением.  Шаг с поскоками. Переменный шаг. Движения парами: бег, ходьба с приседанием. Шаг на носках, шаг польки. Практика: Широкий, высокий бег. Сильные поскоки, боковой галоп. Элементы русской пляски: приставные шаги с приседанием. Полуприседание с выставлением ноги на пятку. Присядка и полуприсядка на месте и с продвижением. Движения парами: боковой галоп, поскоки. Основные движения народных танцев.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Отработка танцевальных движений. Разучивание композиционных связок. Постановка отдельных элементов. Соединение отдельных элементов в танце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жнения на различение элементов народных танце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796"/>
        <w:gridCol w:w="929"/>
        <w:gridCol w:w="905"/>
        <w:gridCol w:w="2074"/>
      </w:tblGrid>
      <w:tr>
        <w:trPr>
          <w:trHeight w:val="57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Вводное занятие (1 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Вводное занятие. Наше здоровье и  техника безопас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Ритмика, элементы музыкальной грамоты (4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Медленные хороводные и быстрые плясовые народные танц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Разучивание основных акробатических элемент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Фигурное построение и перестроение. Постановка корпус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Разучивание разных видов ходьбы, бега, подскок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Танцевальная азбука( 7 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Упражнения на постановку корпуса. Позиции ног и рук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Музыкально – ритмические упражнения в разном темп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Народный танец. Позиции рук. Танцевальные шаг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озиция ног. Поклон. Перестроение и поворот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Шахматный порядок, линия та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Различные виды ходьбы. Позиции рук в народном танц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Виды основных акробатических элемент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Танец ( 10 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Детские народные танц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оложение рук в групповых танцах в фигурах: звездочка, круг, карусель, корзиночка, цепочк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оклоны – на месте и с движением вперед и назад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Ходы: простой шаг с продвижением вперёд и назад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еременный шаг с продвижением вперед и назад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Притоп – удар всей стопой.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Дроби (дробная дорожка) – мелкая непрерывная дробь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Дробь с одинарным ударом каблука на месте , с продвижением.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 xml:space="preserve">Ковырялочка – без подскока и с подскоком.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итопы в полуприседан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Творческая деятельность(2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Упражнения танцевального тренинг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Инсценирование  стихотворений, песен, пословиц, сказо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4"/>
              </w:rPr>
              <w:t>Репетиционная работа( 9 ч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ысокий шаг, мягкий, пружинящий шаг, шаг на носках, шаг польки.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Элементы русской пляски: приставные шаги с приседанием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еторопливый танцевальный бег, стремительный бе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скоки с ноги на ногу, легкие поскок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ыжки с выбрасыванием ноги вперед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Элементы русской пляски: шаг с притопом на месте и с продвижением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3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аг с поскоками. Переменный ша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вижения парами: бег, ходьба с приседание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Соединение отдельных элементов в танц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2,3</w:t>
            </w:r>
          </w:p>
        </w:tc>
      </w:tr>
      <w:tr>
        <w:trPr>
          <w:trHeight w:val="2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Отчётный концер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1,2,3,4</w:t>
            </w:r>
          </w:p>
        </w:tc>
      </w:tr>
    </w:tbl>
    <w:p>
      <w:pPr>
        <w:pStyle w:val="Normal"/>
        <w:spacing w:before="0" w:after="20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Pricewholeamount">
    <w:name w:val="price__whole-amount"/>
    <w:basedOn w:val="Style14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18:00Z</dcterms:created>
  <dc:creator>ДОМ</dc:creator>
  <dc:description/>
  <cp:keywords/>
  <dc:language>en-US</dc:language>
  <cp:lastModifiedBy>User Windows</cp:lastModifiedBy>
  <cp:lastPrinted>2021-01-19T14:14:00Z</cp:lastPrinted>
  <dcterms:modified xsi:type="dcterms:W3CDTF">2025-01-28T10:56:00Z</dcterms:modified>
  <cp:revision>14</cp:revision>
  <dc:subject/>
  <dc:title/>
</cp:coreProperties>
</file>