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18280</wp:posOffset>
            </wp:positionH>
            <wp:positionV relativeFrom="paragraph">
              <wp:posOffset>362585</wp:posOffset>
            </wp:positionV>
            <wp:extent cx="1274445" cy="1554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 Принята на заседании 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ШМО,                     педагогического совета,            директор школы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3 г.    протокол №1 от 31.08.2023 г.   _______ А.И. Алпеев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г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bookmarkStart w:id="0" w:name="_GoBack"/>
      <w:bookmarkEnd w:id="0"/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ЛИТЕРАТУРНОМУ ЧТ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Класс: 4</w:t>
      </w:r>
    </w:p>
    <w:p>
      <w:pPr>
        <w:pStyle w:val="Normal"/>
        <w:shd w:fill="FFFFFF" w:val="clear"/>
        <w:spacing w:lineRule="auto" w:line="360" w:before="0" w:after="0"/>
        <w:ind w:lef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личество часов: 136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ровень: базовый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ок реализации: 1 год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читель:  Бордунова  Валентина Ивановна</w:t>
      </w:r>
    </w:p>
    <w:p>
      <w:pPr>
        <w:pStyle w:val="Normal"/>
        <w:shd w:fill="FFFFFF" w:val="clear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7"/>
        <w:shd w:fill="FFFFFF" w:val="clear"/>
        <w:spacing w:before="0" w:after="0"/>
        <w:contextualSpacing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</w:rPr>
        <w:t xml:space="preserve">             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</w:rPr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базовые логические действ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базовые исследовательские действ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бота с информацие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бирать источник получения информаци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6"/>
        </w:rPr>
        <w:t xml:space="preserve">коммуникативные </w:t>
      </w:r>
      <w:r>
        <w:rPr>
          <w:rFonts w:cs="Times New Roman" w:ascii="Times New Roman" w:hAnsi="Times New Roman"/>
          <w:color w:val="000000"/>
          <w:sz w:val="26"/>
        </w:rPr>
        <w:t>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щение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готовить небольшие публичные выступл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6"/>
        </w:rPr>
        <w:t>регулятивные</w:t>
      </w:r>
      <w:r>
        <w:rPr>
          <w:rFonts w:cs="Times New Roman" w:ascii="Times New Roman" w:hAnsi="Times New Roman"/>
          <w:color w:val="000000"/>
          <w:sz w:val="26"/>
        </w:rPr>
        <w:t xml:space="preserve">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организац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страивать последовательность выбранны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контроль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вместная деятельность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тветственно выполнять свою часть работ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ценивать свой вклад в общий результат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полнять совместные проектные задания с опорой на предложенные образцы.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31"/>
        <w:shd w:fill="FFFFFF" w:val="clear"/>
        <w:spacing w:before="0" w:after="0"/>
        <w:ind w:left="720" w:hanging="0"/>
        <w:jc w:val="both"/>
        <w:rPr>
          <w:rStyle w:val="C27"/>
          <w:b/>
          <w:b/>
          <w:bCs/>
          <w:sz w:val="26"/>
        </w:rPr>
      </w:pP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before="0" w:after="0"/>
        <w:jc w:val="both"/>
        <w:rPr>
          <w:rStyle w:val="C27"/>
          <w:b/>
          <w:b/>
          <w:bCs/>
          <w:color w:val="000000"/>
          <w:sz w:val="26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вать значимость художественной литературы и фольклора для всестороннего развития личности человека, находить в произведениях отражение нравственных ценностей, фактов бытовой и духовной культуры народов России и мира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: формировать собственный круг чт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(без отметочного оценивания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читать наизусть не менее 5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ть жанровую принадлежность, содержание, смысл прослушанного/прочитанного произведения: отвечать и формулировать вопросы (в том числе проблемные) к познавательным, учебным и художественным текст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относить читаемый текст с жанром художественной литературы (литературные сказки, рассказы, стихотворения, басни), приводить примеры разных жанров литературы России и стран мир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ладеть элементарными умениями анализа и интерпретации текста: определять тему и главную мысль, последовательность событий в тексте произведения, выявлять связь событий, эпизодов текс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характеризовать героев, давать оценку их поступкам, составлять портретные характеристики персонажей, выявлять взаимосвязь между поступками и мыслями, чувствами героев, сравнивать героев одного произведения по самостоятельно выбранному критерию (по аналогии или по контрасту), характеризовать собственное отношение к героям, поступкам; находить в тексте средства изображения героев (портрет) и выражения их чувств, описание пейзажа и интерьера, устанавливать причинно-следственные связи событий, явлений, поступков герое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а художественной выразительности (сравнение, эпитет, олицетворение, метафора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, метафора, лирика, эпос, образ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норм русского литературного языка (норм произношения, словоупотребления, грамматики); устно и письменно формулировать простые выводы на основе прослушанного/прочитанного текста, подтверждать свой ответ примерами из текс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ставлять план текста (вопросный, номинативный, цитатный), пересказывать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читать по ролям с соблюдением норм произношения, расстановки ударения, инсценировать небольшие эпизоды из произвед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ставлять устные и письменные высказывания на заданную тему по содержанию произведения (не менее 10 предложений), писать сочинения на заданную тему, используя разные типы речи (повествование, описание, рассуждение), корректировать собственный текст с учётом правильности, выразительности письменной реч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чинять по аналогии с прочитанным, составлять рассказ по иллюстрациям, от имени одного из героев, придумывать продолжение прочитанного произведения (не менее 10 предложений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справочную литературу, электронные образовательные и информационные ресурсы информационно-коммуникационной сети Интернет (в условиях контролируемого входа), для получения дополнительной информации в соответствии с учебной задач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водный урок по курсу литературному чтению (1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</w:t>
      </w:r>
      <w:r>
        <w:rPr>
          <w:rFonts w:cs="Times New Roman" w:ascii="Times New Roman" w:hAnsi="Times New Roman"/>
          <w:sz w:val="26"/>
        </w:rPr>
        <w:t>Введение. Знакомство с учебником, системой условных обозначений, содержанием учебника, словарём. Рассматривание иллюстраций и оформление учеб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Летописи. Былины. Жития (11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Из летописи: «И повесил Олег щит свой на вратах Царьграда». События летописи – основные события Древней Руси. Из летописи: «И вспомнил Олег коня своего». Летопись – источник исторических фактов. А.С.Пушкин «Песнь о вещем Олеге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Поэтический текст былины. «Ильины три поездочки». Сказочный характер былины. Прозаический текст былины в пересказе Н.Карнауховой. Сравнение поэтического и прозаического текстов. Герой былины – защитник государства Российского. Картина В.Васнецова «Богатыри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Сергий Радонежский – святой земли русской. Житие Сергия Радонежского. Детство Варфоломея. Юность Варфоломея. Рассказ о битве на Куликовом поле на основе опорных слов и репродукций известных карти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Проект: «Создание календаря исторических событий»</w:t>
      </w:r>
    </w:p>
    <w:p>
      <w:pPr>
        <w:pStyle w:val="Style18"/>
        <w:rPr>
          <w:sz w:val="26"/>
        </w:rPr>
      </w:pPr>
      <w:r>
        <w:rPr>
          <w:rFonts w:eastAsia="Times New Roman"/>
          <w:spacing w:val="3"/>
          <w:sz w:val="26"/>
        </w:rPr>
        <w:t xml:space="preserve">         </w:t>
      </w:r>
      <w:r>
        <w:rPr>
          <w:spacing w:val="3"/>
          <w:sz w:val="26"/>
        </w:rPr>
        <w:t xml:space="preserve">Научить работать с учебником, его содержанием, системой условных обозначений, словарем; развивать навыки смыслового чтения; обогащать словарный запас. </w:t>
      </w:r>
      <w:r>
        <w:rPr>
          <w:sz w:val="26"/>
        </w:rPr>
        <w:t xml:space="preserve"> Проверим себя и оценим свои дости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Чудесный мир классики (21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П.П.Ершов «Конёк-горбунок». Сравнение литературной и народной сказок. События литературной сказки. Герои сказки. Характеристика геро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А.С.Пушкин. Стихи. «Няне». «Туча». «Унылая пора! Очей очарованье…». «Сказка о мёртвой царевне и о семи богатырях…». Герои пушкинской сказки. Характеристика героев сказки, отношение к ним. Деление сказки на части. Составление пла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М.Ю.Лермонтов «Дары Терека». Картины природы в стихотворении. «Ашик-Кериб». Турецкая сказка. Герои турецкой сказки. Характеристика героев, отношение к ни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Л.Н.Толстой «Детство». Характер главного героя. Басня. «Как мужик камень убрал». Особенности басни. Главная мысл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А.П.Чехов «Мальчики». Смысл названия рассказа. Главные герои рассказа – герои своего времени. Характер героев.</w:t>
      </w:r>
    </w:p>
    <w:p>
      <w:pPr>
        <w:pStyle w:val="Style18"/>
        <w:ind w:firstLine="709"/>
        <w:rPr>
          <w:sz w:val="26"/>
        </w:rPr>
      </w:pPr>
      <w:r>
        <w:rPr>
          <w:spacing w:val="5"/>
          <w:sz w:val="26"/>
        </w:rPr>
        <w:t xml:space="preserve">Развивать умение выразительно читать произведения, находить нужный отрывок в тексте по вопросам; учить понимать поступки и характеризовать героев. </w:t>
      </w:r>
      <w:r>
        <w:rPr>
          <w:sz w:val="26"/>
        </w:rPr>
        <w:t>Проверим себя и оценим свои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Поэтическая тетрадь (13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Ф.И.Тютчев «Ещё земли печален вид…»  «Как неожиданно и ярко…». Отбор средств художественной выразительности для создания картины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А.А.Фет «Весенний дождь», «Бабочка». Картины природы в лирическом стихотворе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Е.А.Баратынский. «Весна, весна! Как воздух чист!..». А.Н. Плещеев «Дети и птичка». И.С.Никитин «В синем небе плывут над полями…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Н.А.Некрасов «Школьник». «В зимние сумерки…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И.А.Бунин «Листопад». Картины осени. Сравнения, эпите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Проверим себя и оценим свои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Литературные сказки (16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В.Ф.Одоевский «Городок в табакерке». Заглавие и главные герои. Составление плана сказ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В.М.Гаршин «Сказка о жабе и розе». Текст-описание в содержании художественного произведения. Герои литературного текста. Главная мысль произ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.П.Бажов «Серебряное копытце». Заглавие. Герои. Авторское отношение к героя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С.Т.Аксаков «Аленький цветочек». Заглавие. Герои. Авторское отношение к героям. Деление текста на части. Составление плана.</w:t>
      </w:r>
    </w:p>
    <w:p>
      <w:pPr>
        <w:pStyle w:val="Style18"/>
        <w:rPr>
          <w:bCs/>
          <w:spacing w:val="5"/>
          <w:sz w:val="26"/>
        </w:rPr>
      </w:pPr>
      <w:r>
        <w:rPr>
          <w:rFonts w:eastAsia="Times New Roman"/>
          <w:bCs/>
          <w:spacing w:val="5"/>
          <w:sz w:val="26"/>
        </w:rPr>
        <w:t xml:space="preserve">        </w:t>
      </w:r>
      <w:r>
        <w:rPr>
          <w:bCs/>
          <w:spacing w:val="5"/>
          <w:sz w:val="26"/>
        </w:rPr>
        <w:t xml:space="preserve">Пополнять словарный запас; формировать навыки выборочного чтения. Пополнять биографические знания о поэтах. </w:t>
      </w:r>
      <w:r>
        <w:rPr>
          <w:sz w:val="26"/>
        </w:rPr>
        <w:t>Проверим себя и оценим свои достижения</w:t>
      </w:r>
    </w:p>
    <w:p>
      <w:pPr>
        <w:pStyle w:val="Style18"/>
        <w:ind w:firstLine="709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Делу время – потехе час (9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Е.Л.Шварц «Сказка о потерянном времени. В.Ю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рагунский «Главные реки». «Что любит Мишка». Особенности юмористического рассказ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В.В.Голявкин «Никакой я горчицы не ел». Смысл заголовка. Герои произведения.</w:t>
      </w:r>
    </w:p>
    <w:p>
      <w:pPr>
        <w:pStyle w:val="Style18"/>
        <w:spacing w:before="0" w:after="0"/>
        <w:contextualSpacing/>
        <w:rPr/>
      </w:pPr>
      <w:r>
        <w:rPr>
          <w:rFonts w:eastAsia="Times New Roman"/>
          <w:spacing w:val="7"/>
          <w:sz w:val="26"/>
        </w:rPr>
        <w:t xml:space="preserve">        </w:t>
      </w:r>
      <w:r>
        <w:rPr>
          <w:spacing w:val="7"/>
          <w:sz w:val="26"/>
        </w:rPr>
        <w:t>Передавать настроение с помощью интонации</w:t>
      </w:r>
      <w:r>
        <w:rPr>
          <w:bCs/>
          <w:spacing w:val="5"/>
          <w:sz w:val="26"/>
        </w:rPr>
        <w:t xml:space="preserve">; отрабатывать навыки беглого выразительного чтения вслух. </w:t>
      </w:r>
      <w:r>
        <w:rPr>
          <w:sz w:val="26"/>
        </w:rPr>
        <w:t>Проверим  себя и оценим свои достижения</w:t>
      </w:r>
      <w:r>
        <w:rPr>
          <w:bCs/>
          <w:spacing w:val="5"/>
          <w:sz w:val="26"/>
        </w:rPr>
        <w:t xml:space="preserve">                             </w:t>
      </w:r>
    </w:p>
    <w:p>
      <w:pPr>
        <w:pStyle w:val="Style18"/>
        <w:spacing w:before="0" w:after="0"/>
        <w:ind w:firstLine="709"/>
        <w:contextualSpacing/>
        <w:rPr>
          <w:b/>
          <w:b/>
          <w:bCs/>
          <w:i/>
          <w:i/>
          <w:spacing w:val="7"/>
          <w:sz w:val="28"/>
          <w:szCs w:val="28"/>
        </w:rPr>
      </w:pPr>
      <w:r>
        <w:rPr>
          <w:b/>
          <w:bCs/>
          <w:i/>
          <w:spacing w:val="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Страна детства (7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Б.С.Житков «Как я ловил человечков». Герои произ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К.Г.Паустовский «Корзина с еловыми шишками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М.М.Зощенко «Ёлка». Герои произведения.</w:t>
      </w:r>
    </w:p>
    <w:p>
      <w:pPr>
        <w:pStyle w:val="Style18"/>
        <w:spacing w:before="0" w:after="0"/>
        <w:contextualSpacing/>
        <w:rPr>
          <w:bCs/>
          <w:spacing w:val="2"/>
          <w:sz w:val="26"/>
        </w:rPr>
      </w:pPr>
      <w:r>
        <w:rPr>
          <w:rFonts w:eastAsia="Times New Roman"/>
          <w:bCs/>
          <w:spacing w:val="2"/>
          <w:sz w:val="26"/>
        </w:rPr>
        <w:t xml:space="preserve">       </w:t>
      </w:r>
      <w:r>
        <w:rPr>
          <w:bCs/>
          <w:spacing w:val="2"/>
          <w:sz w:val="26"/>
        </w:rPr>
        <w:t>Работа по развитию памяти, речи; подробный пересказ.</w:t>
      </w:r>
      <w:r>
        <w:rPr>
          <w:sz w:val="26"/>
        </w:rPr>
        <w:t xml:space="preserve"> Проверим себя и оценим свои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2"/>
          <w:sz w:val="26"/>
        </w:rPr>
      </w:pPr>
      <w:r>
        <w:rPr>
          <w:rFonts w:cs="Times New Roman" w:ascii="Times New Roman" w:hAnsi="Times New Roman"/>
          <w:bCs/>
          <w:spacing w:val="2"/>
          <w:sz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Поэтическая тетрадь (6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В.Я.Брюсов «Опять сон», «Детская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С.А.Есенин «Бабушкины сказки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М.И.Цветаева «Бежит тропинка с бугорка…» «Наши царства». Сравнение произведений М.Цветаевой разных лет.</w:t>
      </w:r>
    </w:p>
    <w:p>
      <w:pPr>
        <w:pStyle w:val="Style18"/>
        <w:spacing w:before="0" w:after="0"/>
        <w:contextualSpacing/>
        <w:rPr>
          <w:spacing w:val="3"/>
        </w:rPr>
      </w:pPr>
      <w:r>
        <w:rPr>
          <w:rFonts w:eastAsia="Times New Roman"/>
          <w:spacing w:val="3"/>
          <w:sz w:val="26"/>
        </w:rPr>
        <w:t xml:space="preserve">      </w:t>
      </w:r>
      <w:r>
        <w:rPr>
          <w:spacing w:val="3"/>
          <w:sz w:val="26"/>
        </w:rPr>
        <w:t>Выразительное чтение стихов вслух; выборочное чтение вслух</w:t>
      </w:r>
      <w:r>
        <w:rPr>
          <w:b/>
          <w:i/>
          <w:spacing w:val="3"/>
        </w:rPr>
        <w:t>.</w:t>
      </w:r>
      <w:r>
        <w:rPr>
          <w:spacing w:val="3"/>
        </w:rPr>
        <w:t xml:space="preserve"> </w:t>
      </w:r>
      <w:r>
        <w:rPr>
          <w:sz w:val="26"/>
        </w:rPr>
        <w:t>Проверим себя и оценим свои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3"/>
          <w:sz w:val="26"/>
        </w:rPr>
      </w:pPr>
      <w:r>
        <w:rPr>
          <w:rFonts w:cs="Times New Roman" w:ascii="Times New Roman" w:hAnsi="Times New Roman"/>
          <w:spacing w:val="3"/>
          <w:sz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Природа и мы (12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Д.Н.Мамин-Сибиряк «Приёмыш». Отношение человека к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А.И.Куприн «Барбос и Жульк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М.М.Пришвин. «Выскочка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Е.И. Чарушин «Кабан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В.П.Астафьев «Стрижонок Скрип». Герои рассказа. Деление текста на части. Составление пла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Проект «Природа и мы».</w:t>
      </w:r>
    </w:p>
    <w:p>
      <w:pPr>
        <w:pStyle w:val="Style18"/>
        <w:spacing w:before="0" w:after="0"/>
        <w:contextualSpacing/>
        <w:rPr>
          <w:spacing w:val="5"/>
          <w:sz w:val="26"/>
        </w:rPr>
      </w:pPr>
      <w:r>
        <w:rPr>
          <w:rFonts w:eastAsia="Times New Roman"/>
          <w:spacing w:val="5"/>
          <w:sz w:val="26"/>
        </w:rPr>
        <w:t xml:space="preserve">         </w:t>
      </w:r>
      <w:r>
        <w:rPr>
          <w:spacing w:val="5"/>
          <w:sz w:val="26"/>
        </w:rPr>
        <w:t xml:space="preserve">Обогащать и пополнять  словарный запас;  раскрывать смысл рассказа; делить текст на части. </w:t>
      </w:r>
      <w:r>
        <w:rPr>
          <w:sz w:val="26"/>
        </w:rPr>
        <w:t>Проверим себя и оценим свои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5"/>
          <w:sz w:val="26"/>
        </w:rPr>
      </w:pPr>
      <w:r>
        <w:rPr>
          <w:rFonts w:cs="Times New Roman" w:ascii="Times New Roman" w:hAnsi="Times New Roman"/>
          <w:spacing w:val="5"/>
          <w:sz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Поэтическая тетрадь (8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Б.Л.Пастернак «Золотая осень». Картины осен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Д.Б.Кедрин «Бабье лето». С.А.Клычков «Весна в лесу». Картины весны и лета в их произведен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Н.М.Рубцов «Сентябрь». С.А.Есенин «Лебёдушка». Мотивы народного творчества. </w:t>
      </w:r>
      <w:r>
        <w:rPr>
          <w:rFonts w:cs="Times New Roman" w:ascii="Times New Roman" w:hAnsi="Times New Roman"/>
          <w:sz w:val="26"/>
          <w:szCs w:val="24"/>
        </w:rPr>
        <w:t>Проверим себя и оценим свои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Родина (7 ч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И.С.Никитин «Русь». Образ Родины.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С.Д.Дрожжин «Родине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А.В.Жигулин «О, Родина! В неярком блеске…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Проект: «Они защищали Родину». </w:t>
      </w:r>
      <w:r>
        <w:rPr>
          <w:rFonts w:cs="Times New Roman" w:ascii="Times New Roman" w:hAnsi="Times New Roman"/>
          <w:sz w:val="26"/>
          <w:szCs w:val="24"/>
        </w:rPr>
        <w:t>Проверим себя и оценим свои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Страна Фантазия (7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Е.С.Велтистов «Приключения Электроника». Особенности фантастического жан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Кир Булычёв «Путешествие Алисы». Сравнение героев фантастических рассказов.</w:t>
      </w:r>
    </w:p>
    <w:p>
      <w:pPr>
        <w:pStyle w:val="Style18"/>
        <w:spacing w:before="0" w:after="0"/>
        <w:ind w:firstLine="709"/>
        <w:contextualSpacing/>
        <w:rPr>
          <w:spacing w:val="3"/>
          <w:sz w:val="26"/>
        </w:rPr>
      </w:pPr>
      <w:r>
        <w:rPr>
          <w:spacing w:val="3"/>
          <w:sz w:val="26"/>
        </w:rPr>
        <w:t xml:space="preserve">Формирование навыков связной речи и умения составлять рассказ по картинке; работать над развитием речи. </w:t>
      </w:r>
      <w:r>
        <w:rPr>
          <w:sz w:val="26"/>
        </w:rPr>
        <w:t>Проверим себя и оценим свои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pacing w:val="3"/>
          <w:sz w:val="26"/>
        </w:rPr>
      </w:pPr>
      <w:r>
        <w:rPr>
          <w:rFonts w:cs="Times New Roman" w:ascii="Times New Roman" w:hAnsi="Times New Roman"/>
          <w:spacing w:val="3"/>
          <w:sz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Зарубежная литература (18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Дж. Свифт «Путешествие Гулливера». Герои приключенческой литературы. Особенности их характер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Г.Х.Андерсен «Русалочк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М. Твен «Приключения Тома Сойера». Особенности повеств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ельма Лагерлёф. «В Назарете», «Святая ночь».  Святое семейство. Иисус и Иуда.</w:t>
      </w:r>
    </w:p>
    <w:p>
      <w:pPr>
        <w:pStyle w:val="Style18"/>
        <w:spacing w:before="0" w:after="0"/>
        <w:ind w:firstLine="709"/>
        <w:contextualSpacing/>
        <w:rPr>
          <w:sz w:val="26"/>
        </w:rPr>
      </w:pPr>
      <w:r>
        <w:rPr>
          <w:spacing w:val="6"/>
          <w:sz w:val="26"/>
        </w:rPr>
        <w:t xml:space="preserve">Пересказывать текст от имени героя; формирование навыков связной речи; навыков выразительного чтения. </w:t>
      </w:r>
      <w:r>
        <w:rPr>
          <w:color w:val="000000"/>
          <w:sz w:val="26"/>
        </w:rPr>
        <w:t>Тестирование с элементами промежуточной аттестации по теме</w:t>
      </w:r>
      <w:r>
        <w:rPr>
          <w:sz w:val="26"/>
        </w:rPr>
        <w:t xml:space="preserve"> «Зарубежная литератур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b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488"/>
        <w:gridCol w:w="859"/>
        <w:gridCol w:w="782"/>
        <w:gridCol w:w="2066"/>
      </w:tblGrid>
      <w:tr>
        <w:trPr>
          <w:trHeight w:val="57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урок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Название раздела, тема у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17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0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lang w:eastAsia="en-US"/>
              </w:rPr>
            </w:pPr>
            <w:r>
              <w:rPr>
                <w:b/>
                <w:sz w:val="26"/>
                <w:lang w:eastAsia="en-US"/>
              </w:rPr>
              <w:t>Вводный урок по курсу литературному чтению (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lang w:eastAsia="en-US"/>
              </w:rPr>
            </w:pPr>
            <w:r>
              <w:rPr>
                <w:b/>
                <w:sz w:val="26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ведение.  Знакомство с учебник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1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17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lang w:eastAsia="en-US"/>
              </w:rPr>
            </w:pPr>
            <w:r>
              <w:rPr>
                <w:b/>
                <w:sz w:val="26"/>
                <w:lang w:eastAsia="en-US"/>
              </w:rPr>
              <w:t>Летописи. Былины. Жития (1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ведение.  Знакомство с названием раздела. Из летописи «И повесил Олег щит свой на вратах Царь – град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4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бытия летописи – основные события Древней Руси. Сравнение текста летописи и исторических источник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 летописи "И вспомнил Олег коня своего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6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этический текст былины «Ильины три поездочк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8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заический текст былины «Три поездки Ильи Муромца» в пересказе И. Карнаухово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ерой былины – защитник Русского государства. Картина В. Васнецова «Богатыр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ергий Радонежский – святой земли Русской. В. Клыков «Памятник Сергию Радонежскому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3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Житие Сергия Радонежск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ассказ о битве на Куликовом поле на основе опорных слов  и репродукций известных картин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8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ект «Создание календаря исторических событий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9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65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  <w:tab w:val="center" w:pos="3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оверим себя и оценим свои достижения по разделу  «Летописи, былины, сказания, жития»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center" w:pos="530" w:leader="none"/>
              </w:tabs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Чудесный мир классики (21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накомство с названием раздела, прогнозирование его содержания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4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. П. Ершов «Конёк - горбуно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3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.П. Ершов «Конек – горбуно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3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.П. Ершов «Конек – горбуно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.Слонимский. Детство А.С. Пушкина. А. С. Пушкин «Нян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. С. Пушкин «Туча», «Унылая пора! Очей очарованье!..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2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. С. Пушкин «Сказка о мертвой царевне и семи богатырях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03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. С. Пушкин «Сказка о мертвой царевне и семи богатырях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04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. С. Пушкин «Сказка о мертвой царевне и семи богатырях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6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. С. Пушкин «Сказка о мертвой царевне и семи богатырях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9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.Шан-Гирей . Из воспоминаний о М.Ю Лермонтов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. Ю. Лермонтов «Дары Тере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. Ю. Лермонтов «Ашик-Кериб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. Ю. Лермонтов «Ашик-Кериб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6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. Ю. Лермонтов «Ашик-Кериб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Жизнь и творчество Л. Н. Толстого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Л. Н. Толстой  «Детство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Л. Н. Толстой «Как мужик камень убрал» Басн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 xml:space="preserve">Творчество А. П. Чехова. А. П. Чехов «Мальчики»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8</w:t>
            </w:r>
          </w:p>
        </w:tc>
      </w:tr>
      <w:tr>
        <w:trPr>
          <w:trHeight w:val="21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А. П. Чехов «Мальчики». Главные герои рассказа – герои своего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48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 xml:space="preserve">Проверим себя и оценим свои достижения по разделу  </w:t>
            </w:r>
            <w:r>
              <w:rPr>
                <w:sz w:val="26"/>
                <w:lang w:eastAsia="en-US"/>
              </w:rPr>
              <w:t>«Чудесный мир классик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1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b/>
                <w:sz w:val="26"/>
                <w:szCs w:val="28"/>
                <w:lang w:eastAsia="en-US"/>
              </w:rPr>
              <w:t>Поэтическая тетрадь(13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sz w:val="26"/>
                <w:lang w:eastAsia="en-US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7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,7</w:t>
            </w:r>
          </w:p>
        </w:tc>
      </w:tr>
      <w:tr>
        <w:trPr>
          <w:trHeight w:val="1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Ф. И. Тютчев. «Еще земли печален вид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8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4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lang w:eastAsia="en-US"/>
              </w:rPr>
              <w:t>Ф. И. Тютчев. « «Как неожиданно и ярко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24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А. А. Фет « Весенний дожд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4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А. А. Фет  «Бабочка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32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Е. А. Баратынский. «Весна, весна! Как воздух чист!..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А. Н. Плещеев «Дети и птичка» Ритм стихотвор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И. С. Никитин «В синем небе плывут над полями…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 xml:space="preserve">Н. А. Некрасов «Школьник»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Н. А. Некрасов «В зимние сумерки нянины сказки…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lang w:eastAsia="en-US"/>
              </w:rPr>
              <w:t>И. А. Бунин «Листопад». Картина осени в стихах И. А. Буни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Урок-игра «Поэтическая тетрад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27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 xml:space="preserve">Проверим себя и оценим свои достижения по разделу </w:t>
            </w:r>
            <w:r>
              <w:rPr>
                <w:sz w:val="26"/>
                <w:lang w:eastAsia="en-US"/>
              </w:rPr>
              <w:t xml:space="preserve">«Поэтическая тетрадь»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b/>
                <w:sz w:val="26"/>
                <w:szCs w:val="28"/>
                <w:lang w:eastAsia="en-US"/>
              </w:rPr>
              <w:t>Литературные сказки (16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sz w:val="26"/>
                <w:lang w:eastAsia="en-US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Ф. Одоевский «Городок в табакерк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1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Ф. Одоевский «Городок в табакерке. Составление плана сказ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4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Ф. Одоевский «Городок в табакерке. Подробный переска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5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М Гаршин «Сказка о жабе и роз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6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2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М Гаршин «Сказка о жабе и роз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8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2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М Гаршин «Сказка о жабе и роз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П. П. Бажов «Серебряное копытц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П. П. Бажов «Серебряное копытц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6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П. П. Бажов «Серебряное копытц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П. П. Бажов «Серебряное копытц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Т. Аксаков «Аленький цветоче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Т. Аксаков «Аленький цветоче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Т. Аксаков «Аленький цветоче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Т. Аксаков «Аленький цветоче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</w:rPr>
              <w:t>Проверим себя и оценим свои достижения по разделу «Литературные сказк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b/>
                <w:sz w:val="26"/>
                <w:szCs w:val="28"/>
                <w:lang w:eastAsia="en-US"/>
              </w:rPr>
              <w:t>Делу время – потехе час (9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Е. Л. Шварц « Сказка о потерянном времен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 xml:space="preserve"> </w:t>
            </w:r>
            <w:r>
              <w:rPr>
                <w:sz w:val="26"/>
                <w:lang w:eastAsia="en-US"/>
              </w:rPr>
              <w:t>Е. Л. Шварц « Сказка о потерянном времен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9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Е. Л. Шварц « Сказка о потерянном времен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 xml:space="preserve">В. Ю. Драгунский «Главные реки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8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Ю. Драгунский «Что любит Миш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В. Голявкин «Никакой я горчицы не ел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В. Голявкин «Никакой я горчицы не ел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,7</w:t>
            </w:r>
          </w:p>
        </w:tc>
      </w:tr>
      <w:tr>
        <w:trPr>
          <w:trHeight w:val="2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 xml:space="preserve">Проверим себя и оценим свои достижения по разделу </w:t>
            </w:r>
            <w:r>
              <w:rPr>
                <w:sz w:val="26"/>
                <w:lang w:eastAsia="en-US"/>
              </w:rPr>
              <w:t>«Делу время – потехе час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3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b/>
                <w:sz w:val="26"/>
                <w:szCs w:val="28"/>
                <w:lang w:eastAsia="en-US"/>
              </w:rPr>
              <w:t>Страна детства (7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sz w:val="26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21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Б. С. Житков «Как я ловил человечков». Герой произвед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</w:rPr>
              <w:t>Б. С. Житков «Как я ловил человечков». Герой произвед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К. Г. Паустовский «Корзина с еловыми шишкам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К. Г. Паустовский «Корзина с еловыми шишкам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М. М. Зощенко «Ёл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 xml:space="preserve">Проверим себя и оценим свои достижения по разделу </w:t>
            </w:r>
            <w:r>
              <w:rPr>
                <w:sz w:val="26"/>
                <w:lang w:eastAsia="en-US"/>
              </w:rPr>
              <w:t>«Страна детств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b/>
                <w:sz w:val="26"/>
                <w:szCs w:val="28"/>
                <w:lang w:eastAsia="en-US"/>
              </w:rPr>
              <w:t>Поэтическая тетрадь (6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. </w:t>
            </w:r>
            <w:r>
              <w:rPr>
                <w:sz w:val="26"/>
                <w:lang w:eastAsia="en-US"/>
              </w:rPr>
              <w:t>В. Я Брюсов «Опять сон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2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lang w:eastAsia="en-US"/>
              </w:rPr>
              <w:t>В. Я Брюсов «Детска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5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А. Есенин «Бабушкины сказк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6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6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М. И. Цветаева «Бежит тропинка с бугорка…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7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6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М. И. Цветаева «Наши царства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9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6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 xml:space="preserve">Проверим себя и оценим свои достижения по разделу </w:t>
            </w:r>
            <w:r>
              <w:rPr>
                <w:sz w:val="26"/>
                <w:lang w:eastAsia="en-US"/>
              </w:rPr>
              <w:t>«Поэтическая тетрад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29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b/>
                <w:sz w:val="26"/>
                <w:szCs w:val="28"/>
                <w:lang w:eastAsia="en-US"/>
              </w:rPr>
              <w:t>Природа и мы (12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.</w:t>
            </w:r>
            <w:r>
              <w:rPr/>
              <w:t xml:space="preserve"> </w:t>
            </w:r>
            <w:r>
              <w:rPr>
                <w:sz w:val="26"/>
                <w:szCs w:val="24"/>
              </w:rPr>
              <w:t>Д. Н. Мамин-Сибиряк «Приемыш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Д. Н. Мамин-Сибиряк «Приемыш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А. И. Куприн «Барбос и Жуль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А. И. Куприн «Барбос и Жуль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 xml:space="preserve">М. Пришвин «Выскочка»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М. Пришвин «Выскочка». Характеристика героя на основе поступ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Е. В. Чарушин «Кабан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П. Астафьев «Стрижонок Скрип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3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П. Астафьев «Стрижонок Скрип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3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В. П. Астафьев «Стрижонок Скрип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1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33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Литературный КВН «Природа и м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4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 xml:space="preserve">Проверим себя и оценим свои достижения по разделу </w:t>
            </w:r>
            <w:r>
              <w:rPr>
                <w:sz w:val="26"/>
                <w:lang w:eastAsia="en-US"/>
              </w:rPr>
              <w:t>«Природа и м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5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Поэтическая тетрадь (8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6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Б. Л. Пастернак «Золотая осен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А. Клычков «Весна в лесу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Д. Б. Кедрин «Бабье лето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Н. М. Рубцов « Сентябр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А. Есенин «Лебедуш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33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 xml:space="preserve">Обобщающий урок </w:t>
            </w:r>
            <w:r>
              <w:rPr>
                <w:sz w:val="26"/>
              </w:rPr>
              <w:t xml:space="preserve">по разделу </w:t>
            </w:r>
            <w:r>
              <w:rPr>
                <w:sz w:val="26"/>
                <w:lang w:eastAsia="en-US"/>
              </w:rPr>
              <w:t>«Поэтическая тетрад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33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</w:rPr>
              <w:t xml:space="preserve">Проверим себя и оценим свои достижения по разделу </w:t>
            </w:r>
            <w:r>
              <w:rPr>
                <w:sz w:val="26"/>
                <w:lang w:eastAsia="en-US"/>
              </w:rPr>
              <w:t>«Поэтическая тетрад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,7</w:t>
            </w:r>
          </w:p>
        </w:tc>
      </w:tr>
      <w:tr>
        <w:trPr>
          <w:trHeight w:val="30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Родина (7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30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sz w:val="26"/>
                <w:lang w:eastAsia="en-US"/>
              </w:rPr>
              <w:t>И. С. Никитин «Русь». Образ Родины в поэтическом текс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1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Д. Дрожжин «Родине». Авторское отношение к изображаемом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2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А. В. Жигулин « О, Родина! В неярком блеске…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3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Проект «Они защищали Родину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5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lang w:eastAsia="en-US"/>
              </w:rPr>
              <w:t xml:space="preserve">Обобщающий урок </w:t>
            </w:r>
            <w:r>
              <w:rPr>
                <w:sz w:val="26"/>
              </w:rPr>
              <w:t>по разделу  «</w:t>
            </w:r>
            <w:r>
              <w:rPr>
                <w:sz w:val="26"/>
                <w:lang w:eastAsia="en-US"/>
              </w:rPr>
              <w:t>Родин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8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>Проверим себя и оценим свои достижения по разделу «</w:t>
            </w:r>
            <w:r>
              <w:rPr>
                <w:sz w:val="26"/>
                <w:lang w:eastAsia="en-US"/>
              </w:rPr>
              <w:t>Родин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9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Страна Фантазия (7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Знакомство с названием раздела,</w:t>
            </w:r>
            <w:r>
              <w:rPr>
                <w:sz w:val="26"/>
                <w:szCs w:val="24"/>
              </w:rPr>
              <w:t xml:space="preserve"> прогнозирование его содерж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 xml:space="preserve">Е. С. Велистов Приключения Электроника»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Е. С. Велистов Приключения Электроника». Герои фантастического рассказ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К. Булычев «Путешествие Алис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К. Булычев «Путешествие Алис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Путешествие по</w:t>
            </w:r>
            <w:r>
              <w:rPr>
                <w:sz w:val="26"/>
              </w:rPr>
              <w:t xml:space="preserve">  с</w:t>
            </w:r>
            <w:r>
              <w:rPr>
                <w:sz w:val="26"/>
                <w:lang w:eastAsia="en-US"/>
              </w:rPr>
              <w:t>тране Фантаз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 xml:space="preserve">Проверим себя и оценим свои достижения по разделу </w:t>
            </w:r>
            <w:r>
              <w:rPr>
                <w:sz w:val="26"/>
                <w:lang w:eastAsia="en-US"/>
              </w:rPr>
              <w:t>«Страна Фантази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1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b/>
                <w:sz w:val="26"/>
                <w:szCs w:val="28"/>
              </w:rPr>
              <w:t>Зарубежная литература (18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  <w:lang w:eastAsia="en-US"/>
              </w:rPr>
              <w:t>Знакомство с названием раздела. Д. Свифт «Путешествие Гулливер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3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Д. Свифт «Путешествие Гулливер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Д. Свифт «Путешествие Гулливер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Г. Х. Андерсен «Русалоч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Г. Х. Андерсен «Русалоч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3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Г. Х. Андерсен «Русалоч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6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Г. Х. Андерсен «Русалоч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7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Г. Х. Андерсен «Русалоч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8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lang w:eastAsia="en-US"/>
              </w:rPr>
              <w:t>М. Твен «Приключения Тома Сойер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lang w:eastAsia="en-US"/>
              </w:rPr>
              <w:t>М. Твен «Приключения Тома Сойер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Лагерлеф Святая ночь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Лагерлеф Святая ночь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Проверка техники чтения с элементами промежуточной аттестации по теме «Зарубежная литератур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Лагерлеф «В Назарете». Святое семей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8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С. Лагерлеф «В Назарете». Иисус и Иу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8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>Урок-игра «Литературные тайн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60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5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  <w:t xml:space="preserve">Резервный урок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27">
    <w:name w:val="c27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06:00Z</dcterms:created>
  <dc:creator>ДОМ</dc:creator>
  <dc:description/>
  <cp:keywords/>
  <dc:language>en-US</dc:language>
  <cp:lastModifiedBy>User</cp:lastModifiedBy>
  <cp:lastPrinted>2023-10-12T22:41:00Z</cp:lastPrinted>
  <dcterms:modified xsi:type="dcterms:W3CDTF">2024-06-05T07:11:00Z</dcterms:modified>
  <cp:revision>12</cp:revision>
  <dc:subject/>
  <dc:title/>
</cp:coreProperties>
</file>