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255135</wp:posOffset>
            </wp:positionH>
            <wp:positionV relativeFrom="paragraph">
              <wp:posOffset>8890</wp:posOffset>
            </wp:positionV>
            <wp:extent cx="1266825" cy="155067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а                                         Принята на заседании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       педагогического совета,    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        протокол №1 от 31.08.2023 г.        _______ А.И.Алпеев</w:t>
      </w:r>
    </w:p>
    <w:p>
      <w:pPr>
        <w:pStyle w:val="Normal"/>
        <w:spacing w:lineRule="auto" w:line="240" w:before="0" w:after="0"/>
        <w:ind w:left="-851" w:right="-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 от  31.08.2023г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РЕЛИГИОЗНЫХ КУЛЬТУР И СВЕТСКОЙ ЭТИК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52"/>
          <w:szCs w:val="4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"/>
          <w:sz w:val="40"/>
          <w:szCs w:val="4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  <w:br/>
        <w:t xml:space="preserve">Уч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sz w:val="26"/>
          <w:szCs w:val="26"/>
        </w:rPr>
        <w:t xml:space="preserve">1. Гражданское воспитание </w:t>
      </w:r>
      <w:r>
        <w:rPr>
          <w:rStyle w:val="Fontstyle21"/>
          <w:sz w:val="26"/>
          <w:szCs w:val="26"/>
        </w:rPr>
        <w:t>включ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активной гражданской позиции, гражданск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ответственности, основанной на традиционных культурных, духовных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нравственных ценностях российского обще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культуры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приверженности идеям интернационализма, дружб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равенства, взаимопомощи народ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воспитание уважительного отношения к национальному достоин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людей, их чувствам, религиозным убеждения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конструктивного участия в принятии решений, затрагивающих их права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интересы, в том числе в различных формах самоорганизаци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самоуправления, общественно значимой деятель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в детской среде ответственности, принципов коллективизма и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социальной солидар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стабильной системы нравственных и смысловых установок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личности, позволяющих противостоять идеологии экстремизм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национализма, ксенофобии, коррупции, дискриминации по социальны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религиозным, расовым, национальным признакам и другим негативны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социальным явления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работку и реализацию программ воспитания, способствующих правовой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социальной и культурной адаптации детей, в том числе детей из семей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мигр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 xml:space="preserve">2. Патриотическое воспитание </w:t>
      </w:r>
      <w:r>
        <w:rPr>
          <w:rStyle w:val="Fontstyle21"/>
          <w:sz w:val="26"/>
          <w:szCs w:val="26"/>
        </w:rPr>
        <w:t>предусматрив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российской гражданской идентич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патриотизма, чувства гордости за свою Родину, готовности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защите интересов Отечества, ответственности за будущее России на основ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умения ориентироваться в современных общественно-политических процессах, происходящих в России и мире, а такж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осознанную выработку собственной позиции по отношению к ним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основе знания и осмысления истории, духовных ценностей и достиж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нашей стран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уважения к таким символам государства, как герб, флаг, гим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Российской Федерации, к историческим символам и памятникам Отече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поисковой и краеведческой деятельности, детского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познавательного туризм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</w:t>
      </w:r>
      <w:r>
        <w:rPr>
          <w:rStyle w:val="Fontstyle01"/>
          <w:sz w:val="26"/>
          <w:szCs w:val="26"/>
        </w:rPr>
        <w:t xml:space="preserve">3. Духовно-нравственное воспитание </w:t>
      </w:r>
      <w:r>
        <w:rPr>
          <w:rStyle w:val="Fontstyle21"/>
          <w:sz w:val="26"/>
          <w:szCs w:val="26"/>
        </w:rPr>
        <w:t>осуществляется за сче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я у детей нравственных чувств (чести, долга, справедливост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милосердия и дружелюбия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я выраженной в поведении нравственной позиции, в том числ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способности к сознательному выбору добр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я сопереживания и формирования позитивного отношения к людям,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в том числе к лицам с ограниченными возможностями здоровья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инвалида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действия формированию у детей позитивных жизненных ориентиров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лан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оказания помощи детям в выработке моделей поведения в различ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трудных жизненных ситуациях, в том числе проблемных, стрессовых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конфликтных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 xml:space="preserve">4. Эстетическое воспитание </w:t>
      </w:r>
      <w:r>
        <w:rPr>
          <w:rStyle w:val="Fontstyle21"/>
          <w:sz w:val="26"/>
          <w:szCs w:val="26"/>
        </w:rPr>
        <w:t>предполаг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приобщение к уникальному российскому культурному наследию, в то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числе литературному, музыкальному, художественному, театральному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кинематографическом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здание равных для всех детей возможностей доступа к культурны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ценностя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воспитание уважения к культуре, языкам, традициям и обычаям народов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роживающих 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приобщение к классическим и современным высокохудожественны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отечественным и мировым произведениям искусства и литератур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Style w:val="Fontstyle31"/>
          <w:sz w:val="26"/>
          <w:szCs w:val="26"/>
        </w:rPr>
      </w:pPr>
      <w:r>
        <w:rPr>
          <w:rStyle w:val="Fontstyle21"/>
          <w:sz w:val="26"/>
          <w:szCs w:val="26"/>
        </w:rPr>
        <w:t>популяризация российских культурных, нравственных и семей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ценностей;</w:t>
      </w:r>
      <w:r>
        <w:rPr>
          <w:rStyle w:val="Fontstyle31"/>
          <w:rFonts w:eastAsia="Symbol"/>
          <w:sz w:val="26"/>
          <w:szCs w:val="26"/>
        </w:rPr>
        <w:t>-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хранение, поддержки и развитие этнических культурных традиций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народн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>5. Физическое воспитание, формирование культуры здоровья 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 xml:space="preserve">           эмоционального благополучия </w:t>
      </w:r>
      <w:r>
        <w:rPr>
          <w:rStyle w:val="Fontstyle21"/>
          <w:sz w:val="26"/>
          <w:szCs w:val="26"/>
        </w:rPr>
        <w:t>включ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ответственного отношения к своему здоровью и потреб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в здоровом образе жизн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е системы мотивации к активному и здоровому образу жизн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занятиям физической культурой и спортом, развитие культуры здоров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ита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культуры безопасной жизнедеятельности, профилактик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наркотической и алкогольной зависимости, табакокурения и други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вредных привычек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 xml:space="preserve">6. Трудовое воспитание </w:t>
      </w:r>
      <w:r>
        <w:rPr>
          <w:rStyle w:val="Fontstyle21"/>
          <w:sz w:val="26"/>
          <w:szCs w:val="26"/>
        </w:rPr>
        <w:t>реализуется посредством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воспитания уважения к труду и людям труда, трудовым достижения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формирования умений и навыков самообслуживания, потреб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трудиться, добросовестного, ответственного и творческого отношения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разным видам трудовой деятельности, включая обучение и выполн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домашних обязанносте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я навыков совместной работы, умения работать самостоятельно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мобилизуя необходимые ресурсы, правильно оценивая смысл и последствия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Style w:val="Fontstyle21"/>
          <w:sz w:val="26"/>
          <w:szCs w:val="26"/>
        </w:rPr>
        <w:t>своих действ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действия профессиональному самоопределению, приобщения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 xml:space="preserve">7. Экологическое воспитание </w:t>
      </w:r>
      <w:r>
        <w:rPr>
          <w:rStyle w:val="Fontstyle21"/>
          <w:sz w:val="26"/>
          <w:szCs w:val="26"/>
        </w:rPr>
        <w:t>включ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развитие экологической культуры, бережного отношения к родной земл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риродным богатствам России и мир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воспитание чувства ответственности за состояние природных ресурсов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Style w:val="Fontstyle21"/>
          <w:sz w:val="26"/>
          <w:szCs w:val="26"/>
        </w:rPr>
        <w:t>умений и навыков разумного природопользования, нетерпимого отнош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к действиям, приносящим вред эк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Calibri"/>
          <w:sz w:val="26"/>
          <w:szCs w:val="26"/>
        </w:rPr>
        <w:t xml:space="preserve">           </w:t>
      </w:r>
      <w:r>
        <w:rPr>
          <w:rStyle w:val="Fontstyle01"/>
          <w:sz w:val="26"/>
          <w:szCs w:val="26"/>
        </w:rPr>
        <w:t xml:space="preserve">8. Ценности научного познания </w:t>
      </w:r>
      <w:r>
        <w:rPr>
          <w:rStyle w:val="Fontstyle21"/>
          <w:sz w:val="26"/>
          <w:szCs w:val="26"/>
        </w:rPr>
        <w:t>подразумевает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действие повышению привлекательности науки для подрастающе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околения, поддержку научно-технического творчества дете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Style w:val="Fontstyle21"/>
          <w:sz w:val="26"/>
          <w:szCs w:val="26"/>
        </w:rPr>
        <w:t>создание условий для получения детьми достоверной информации 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ередовых достижениях и открытиях мировой и отечественной наук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овышения заинтересованности подрастающего поколения в науч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Fontstyle21"/>
          <w:sz w:val="26"/>
          <w:szCs w:val="26"/>
        </w:rPr>
        <w:t>познаниях об устройстве мира и обще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TextBody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вать способностью понимания и сохранения целей и задач учебной деятельности, поиска оптимальных средств их дости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ировать умения планировать, контролировать и оценивать учебные действия в соответствии с поставленной за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ёта характера ошибок, понимать причины успеха/неуспеха учеб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вершенствовать умения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вершенствовать умения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вать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вать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ировать готовность слушать собеседника и вести диалог, признавать возможность существования различных точек зрения и право каждого иметь свою собственную, умений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вершенствовать организационные умения в области коллективной деятельности, умения определять общую цель и пути её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Универсальные учебные действия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ознавательные УУД: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ироваться в понятиях, отражающих нравственные ценности общества – мораль, этика, этикет, справедливость, гуманизм, благотворительность, а также используемых в разных религиях (в пределах изученного);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разные методы получения знаний о традиционных религиях и светской этике (наблюдение, чтение, сравнение, вычисление);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логические действия и операции для решения учебных задач: сравнивать, анализировать, обобщать, делать выводы на основе изучаемого фактического материала;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возможность существования разных точек зрения; обосновывать свои суждения, приводить убедительные доказательст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оизводить прослушанную (прочитанную) информацию, подчёркивать её принадлежность к определённой религии и/или к гражданской этике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разные средства для получения информации в соответствии с поставленной учебной задачей (текстовую, графическую, видео)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ходить дополнительную информацию к основному учебному материалу в разных информационных источниках, в том числе в Интернете (в условиях контролируемого входа)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, сравнивать информацию, представленную в разных источниках, с помощью учителя, оценивать её объективность и правильность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Коммуникативные УУД: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мысловое чтение для выделения главной мысли религиозных притч, сказаний, произведений фольклора и художественной литературы, анализа и оценки жизненных ситуаций, раскрывающих проблемы нравственности, этики, речевого этике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стей участников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вать небольшие тексты-описания, тексты-рассуждения для воссоздания, анализа и оценки нравственно-этических идей, представленных в религиозных учениях и светской этике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егулятивные УУД: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самостоятельность, инициативность, организованность в осуществлении учебной деятельности и в конкретных жизненных ситуациях; контролировать состояние своего здоровья и эмоционального благополучия, предвидеть опасные для здоровья и жизни ситуации и способы их предупрежд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готовность изменять себя, оценивать свои поступки, ориентируясь на нравственные правила и нормы современного российского общества; проявлять способность к сознательному самоограничению в поведен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ситуации, отражающие примеры положительного и негативного отношения к окружающему миру (природе, людям, предметам трудовой деятельности)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ё отношение к анализируемым событиям, поступкам, действиям: одобрять нравственные нормы поведения; осуждать проявление несправедливости, жадности, нечестности, зл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высокий уровень познавательной мотивации, интерес к предмету, желание больше узнать о других религиях и правилах светской этики и этикета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Совместная деятельность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 партнёра не только по личным симпатиям, но и по деловым качествам, корректно высказывать свои пожелания к работе, спокойно принимать замечания к своей работе, объективно их оценивать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ладеть умениями совместной деятельности: подчиняться, договариваться, руководить; терпеливо и спокойно разрешать возникающие конфликты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ить индивидуально, в парах, в группах сообщения по изученному и дополнительному материалу с иллюстративным материалом и видеопрезентацией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rPr>
          <w:rStyle w:val="C3"/>
          <w:color w:val="000000"/>
          <w:sz w:val="26"/>
        </w:rPr>
      </w:pPr>
      <w:r>
        <w:rPr>
          <w:sz w:val="26"/>
        </w:rPr>
      </w:r>
    </w:p>
    <w:p>
      <w:pPr>
        <w:pStyle w:val="C31"/>
        <w:shd w:fill="FFFFFF" w:val="clear"/>
        <w:spacing w:before="0" w:after="0"/>
        <w:rPr/>
      </w:pPr>
      <w:r>
        <w:rPr>
          <w:rStyle w:val="C3"/>
          <w:color w:val="000000"/>
          <w:sz w:val="26"/>
        </w:rPr>
        <w:t xml:space="preserve">      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едметные результаты освоения образовательной программы модуля «Основы религиозных культур народов России» должны отражать сформированность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значимости нравственного самосовершенствования и роли в этом личных усилий человека, приводить примеры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нравственных заповедях, нормах морали в традиционных религиях России (православие, ислам, буддизм, иудаизм), их значении в выстраивании отношений в семье, между людь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основное содержание нравственных категорий (долг, свобода, ответственность, милосердие, забота о слабых, взаимопомощь) в религиозной культуре народов России (православии, исламе, буддизме, иудаизме); объяснять «золотое правило нравственности» в религиозных традициях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нравственные формы поведения с нравственными нормами, заповедями в традиционных религиях народов Ро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своими словами первоначальные представления о мировоззрении (картине мира) в вероучении православия, ислама, буддизма, иудаизма; об основателях религ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священных писаниях традиционных религий народов России (Библия, Коран, Трипитака (Ганджур), Танах), хранителях предания и служителях религиозного культа (священники, муллы, ламы, раввины), религиозных обрядах, ритуалах, обычаях (1–2 примера)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назначении и устройстве священных сооружений (храмов) традиционных религий народов России, основных нормах поведения в храмах, общения с верующи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религиозных календарях и праздниках традиционных религий народов России (православия, ислама, буддизма, иудаизма, не менее одного религиозного праздника каждой традиции)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основное содержание норм отношений в религиозной семье (православие, ислам, буддизм, иудаизм), общее представление о семейных ценностях в традиционных религиях народов России; понимание отношения к труду, учению в традиционных религиях народов Ро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религиозную символику традиционных религий народов России (православия, ислама, буддизма, иудаизма минимально по одному символу), объяснять своими словами её значение в религиозной культуре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художественной культуре традиционных религий народов России (православные иконы, исламская каллиграфия, буддийская танкопись); главных особенностях религиозного искусства православия, ислама, буддизма, иудаизма (архитектура, изобразительное искусство, язык и поэтика религиозных текстов, музыки или звуковой среды)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злагать основные исторические сведения о роли традиционных религий в становлении культуры народов России, российского общества, российской государствен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й опыт поисковой, проектной деятельности по изучению исторического и культурного наследия традиционных религий народов России в своей местности, регионе (храмы, монастыри, святыни, памятные и святые места), оформлению и представлению её результат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водить примеры нравственных поступков, совершаемых с опорой на этические нормы религиозной культуры и внутреннюю установку личности поступать согласно своей сове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 – России; приводить примеры сотрудничества последователей традиционных религ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зывать традиционные религии в России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человеческого достоинства, ценности человеческой жизни в традиционных религиях народов России.</w:t>
      </w:r>
    </w:p>
    <w:p>
      <w:pPr>
        <w:pStyle w:val="Normal"/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едметные результаты освоения образовательной программы модуля «Основы светской этики» должны отражать сформированность умений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значимости нравственного самосовершенствования и роли в этом личных усилий человека, приводить примеры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понимание и принятие значения российских традиционных духовных и нравственных ценностей, духовно-нравственной культуры народов России, российского общества как источника и основы духовного развития, нравственного совершенствования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российской светской (гражданской) этике как общепринятых в российском обществе нормах морали, отношений и поведения людей, основанных на российских традиционных духовных ценностях, конституционных правах, свободах и обязанностях человека и гражданина в Росс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основное содержание нравственных категорий российской светской этики (справедливость, совесть, ответственность, сострадание, ценность и достоинство человеческой жизни, взаимоуважение, вера в добро, человеколюбие, милосердие, добродетели, патриотизм, труд) в отношениях между людьми в российском обществе; объяснять «золотое правило нравственности»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сказывать суждения оценочного характера о значении нравственности в жизни человека, семьи, народа, общества и государства; умение различать нравственные нормы и нормы этикета, приводить примеры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й опыт осмысления и нравственной оценки поступков, поведения (своих и других людей) с позиций российской светской (гражданской) этик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своими словами первоначальные представления об основных нормах российской светской (гражданской) этики: любовь к Родине, российский патриотизм и гражданственность, защита Отечества; уважение памяти предков, исторического и культурного наследия и особенностей народов России, российского общества; уважение чести, достоинства, доброго имени любого человека; любовь к природе, забота о животных, охрана окружающей среды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праздниках как одной из форм исторической памяти народа, общества; российских праздниках (государственные, народные, религиозные, семейные праздники); российских государственных праздниках, их истории и традициях (не менее трёх), религиозных праздниках (не менее двух разных традиционных религий народов России), праздниках в своём регионе (не менее одного), о роли семейных праздников в жизни человека, семь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основное содержание понимания семьи, отношений в семье на основе российских традиционных духовных ценностей (семья – союз мужчины и женщины на основе взаимной любви для совместной жизни, рождения и воспитания детей; любовь и забота родителей о детях; любовь и забота детей о нуждающихся в помощи родителях; уважение старших по возрасту, предков); российских традиционных семейных ценностей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российскую государственную символику, символику своего региона, объяснять её значение; выражать уважение российской государственности, законов в российском обществе, законных интересов и прав людей, сограждан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трудовой морали, нравственных традициях трудовой деятельности, предпринимательства в России; выражать нравственную ориентацию на трудолюбие, честный труд, уважение к труду, трудящимся, результатам труда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казывать о российских культурных и природных памятниках, о культурных и природных достопримечательностях своего региона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крывать основное содержание российской светской (гражданской) этики на примерах образцов нравственности, российской гражданственности и патриотизма в истории Росс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своими словами роль светской (гражданской) этики в становлении российской государственн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й опыт поисковой, проектной деятельности по изучению исторического и культурного наследия народов России, российского общества в своей местности, регионе, оформлению и представлению её результатов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водить примеры нравственных поступков, совершаемых с опорой на этические нормы российской светской (гражданской) этики и внутреннюю установку личности поступать согласно своей сове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свободы мировоззренческого выбора, отношения человека, людей в обществе к религии, свободы вероисповедания; понимание российского общества как многоэтничного и многорелигиозного (приводить примеры), понимание российского общенародного (общенационального, гражданского) патриотизма, любви к Отечеству, нашей общей Родине – России; приводить примеры сотрудничества последователей традиционных религий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зывать традиционные религии в России, народы России, для которых традиционными религиями исторически являются православие, ислам, буддизм, иудаизм;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firstLine="283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ими словами понимание человеческого достоинства, ценности человеческой жизни в российской светской (гражданской) э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одуль «ОСНОВЫ РЕЛИГИОЗНЫХ КУЛЬТУР НАРОДОВ РОССИИ» (4 ч)</w:t>
      </w:r>
    </w:p>
    <w:p>
      <w:pPr>
        <w:pStyle w:val="Normal"/>
        <w:spacing w:lineRule="auto" w:line="360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оссия – наша Родина. Культура и религия. Религии мира и их основатели. Священные книги религий мира. Хранители предания в религиях мира. Человек в религиозных традициях мира. Добро и зло. Священные сооружения. Искусство в религиозной культуре. Искусство в религиозной культуре. Религии России. Религия и мораль. Нравственные заповеди в религиях мира. Обычаи и обряды. Религиозные ритуалы в искусстве. Праздники и календари в религиях мира. Семья, семейные ценности. Долг, свобода, ответственность, труд. Милосердие, забота о слабых, взаимопомощь, социальные проблемы общества и отношение к ним разных религий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360" w:before="0" w:after="0"/>
        <w:ind w:firstLine="600"/>
        <w:jc w:val="center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Модуль «ОСНОВЫ СВЕТСКОЙ ЭТИКИ» (30 ч)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оссия – наша Родина. Культура и религия. Этика и её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. Высшие нравственные ценности, идеалы, принципы морали. Методика создания морального кодекса в школе. 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  <w:t>Тематическое планирование в соответствии с рабочей программой воспитания мбоу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АЛОКРЮКОВСКАЯ</w:t>
      </w: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ОШ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73"/>
        <w:gridCol w:w="859"/>
        <w:gridCol w:w="798"/>
        <w:gridCol w:w="1927"/>
      </w:tblGrid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Россия — наша Род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Этика - наука о нравственной жизни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брым жить на белом свете весе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авила общения для все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 добрых правил - добрые слова и поступ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аждый интересе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емудрости этик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расота этик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Школьные и домашние правила этик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осударство и мораль гражданина. Основной Закон (Конституция) в государстве как источник российской гражданской эт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истый ручеек нашей ре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развитии добрых чувств - творение душ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ирода - волшебные двери к добру и доверию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увство Род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едками данная мудрость народ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тобы быть коллектив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3,5 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оллектив начинается с мен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Мой класс- мои друз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Ежели душевны вы и к этике не глух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Жизнь священ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еловек рожден для доб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 милосерд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Жизнь во благо себе и друг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Государство и мораль граждан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4,5 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стойно жить среди люд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Уметь понять и прости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остая этика поступ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ение и источники преодоления оби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равственные традиции предприним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аздники, как одна из форм исторической памя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ействия с приставкой "со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 чего начинается Род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тебе рождается патриот и граждани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Человек- чело века. Слово обращенное к себ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0:20:00Z</dcterms:created>
  <dc:creator>ДОМ</dc:creator>
  <dc:description/>
  <cp:keywords/>
  <dc:language>en-US</dc:language>
  <cp:lastModifiedBy>User Windows</cp:lastModifiedBy>
  <cp:lastPrinted>2020-02-24T19:15:00Z</cp:lastPrinted>
  <dcterms:modified xsi:type="dcterms:W3CDTF">2024-06-25T07:09:00Z</dcterms:modified>
  <cp:revision>11</cp:revision>
  <dc:subject/>
  <dc:title/>
</cp:coreProperties>
</file>