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855</wp:posOffset>
            </wp:positionH>
            <wp:positionV relativeFrom="paragraph">
              <wp:posOffset>363220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TextBody"/>
        <w:ind w:left="720" w:hanging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) невербальная коммуникац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) вербальная коммуникац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) совместная деятельность (сотрудничество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3"/>
          <w:color w:val="000000"/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  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</w:rPr>
        <w:t>Обучающиеся, освоившие основную образовательную программу по музык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нательно стремятся к развитию своих музыкальных способ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меют опыт восприятия, творческой и исполнительск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уважением относятся к достижениям отечественной музыкальной куль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емятся к расширению своего музыкального кругозора.</w:t>
      </w:r>
    </w:p>
    <w:p>
      <w:pPr>
        <w:pStyle w:val="Normal"/>
        <w:spacing w:lineRule="auto" w:line="240" w:before="0" w:after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</w:rPr>
        <w:t>К концу изучения   обучающийся научи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на слух и называть знакомые народные музыкальные инструменты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вовать в коллективной игре (импровизации) (вокальной, инструментальной, танцевальной) на основе освоенных фольклорных жанр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характеризовать фольклорные жанры музыки (песенные, танцевальные), вычленять и называть типичные жанровые призна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доступные образцы духовной музы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современные музыкальные произведения, соблюдая певческую культуру зву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на слух принципы развития: повтор, контраст, варь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ироваться в нотной записи в пределах певческого диапаз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и создавать различные ритмические рисун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нять песни с простым мелодическим рисунко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31"/>
        <w:shd w:fill="FFFFFF" w:val="clear"/>
        <w:spacing w:before="0" w:after="0"/>
        <w:ind w:left="284" w:right="58" w:hanging="0"/>
        <w:jc w:val="center"/>
        <w:rPr>
          <w:rStyle w:val="C27"/>
          <w:rFonts w:ascii="Times New Roman" w:hAnsi="Times New Roman" w:cs="Times New Roman"/>
          <w:b/>
          <w:b/>
          <w:bCs/>
          <w:caps/>
          <w:color w:val="000000"/>
          <w:sz w:val="26"/>
        </w:rPr>
      </w:pPr>
      <w:r>
        <w:rPr/>
      </w:r>
    </w:p>
    <w:p>
      <w:pPr>
        <w:pStyle w:val="C31"/>
        <w:shd w:fill="FFFFFF" w:val="clear"/>
        <w:spacing w:before="0" w:after="0"/>
        <w:ind w:left="284" w:right="58" w:hanging="0"/>
        <w:jc w:val="center"/>
        <w:rPr>
          <w:b/>
          <w:b/>
          <w:bCs/>
          <w:caps/>
          <w:color w:val="000000"/>
          <w:sz w:val="26"/>
        </w:rPr>
      </w:pPr>
      <w:r>
        <w:rPr>
          <w:b/>
          <w:bCs/>
          <w:caps/>
          <w:color w:val="000000"/>
          <w:sz w:val="26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Style w:val="C34"/>
          <w:rFonts w:cs="Times New Roman" w:ascii="Times New Roman" w:hAnsi="Times New Roman"/>
          <w:b/>
          <w:bCs/>
          <w:color w:val="000000"/>
          <w:sz w:val="26"/>
          <w:szCs w:val="28"/>
        </w:rPr>
        <w:t>Раздел 1: «Россия – Родина моя» (3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елодия. Ты запой мне ту песню... «Что не выразишь словами, звуком на душу навей...» Народная и профессиональная музыка. Сочинения отечественных композиторов о Родине (С.Рахманинов «Концерт №3», В.Локтев «Песня о России»).  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Как сложили песню. Звучащие картины. «Ты откуда русская, зародилась, музыка?» 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 «Полдень». Размышления учащихся над поэтическими строками: «Вся Россия просится в песню» и «Жизнь дает для песни образы и звуки…»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Я пойду по полю белому... На великий праздник собралася Русь!</w:t>
      </w:r>
      <w:r>
        <w:rPr>
          <w:rStyle w:val="C10"/>
          <w:color w:val="000000"/>
          <w:sz w:val="26"/>
          <w:szCs w:val="28"/>
        </w:rPr>
        <w:t xml:space="preserve"> Обобщение. </w:t>
      </w:r>
      <w:r>
        <w:rPr>
          <w:rStyle w:val="C16"/>
          <w:color w:val="000000"/>
          <w:sz w:val="26"/>
          <w:szCs w:val="28"/>
        </w:rPr>
        <w:t>Патриотическая тема в русской классике.  Образы защитников  Отечества.  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О России петь – что стремиться в храм» (4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Святые земли Русской. Илья Муромец. </w:t>
      </w:r>
      <w:r>
        <w:rPr>
          <w:rStyle w:val="C16"/>
          <w:color w:val="000000"/>
          <w:sz w:val="26"/>
          <w:szCs w:val="28"/>
        </w:rPr>
        <w:t xml:space="preserve"> 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Праздников праздник, торжество из торжеств. Ангел вопияше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 С.В. Рахманинов). Церковные песнопения: тропарь, молитва, величание. («Ангел вопияше» П.Чесноков – молитва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Родной обычай старины. </w:t>
      </w:r>
      <w:r>
        <w:rPr>
          <w:rStyle w:val="C16"/>
          <w:color w:val="000000"/>
          <w:sz w:val="26"/>
          <w:szCs w:val="28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  <w:r>
        <w:rPr>
          <w:rStyle w:val="C34"/>
          <w:b/>
          <w:bCs/>
          <w:color w:val="000000"/>
          <w:sz w:val="26"/>
          <w:szCs w:val="28"/>
        </w:rPr>
        <w:t>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Кирилл и Мефодий.  </w:t>
      </w:r>
      <w:r>
        <w:rPr>
          <w:rStyle w:val="C16"/>
          <w:color w:val="000000"/>
          <w:sz w:val="26"/>
          <w:szCs w:val="28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День, полный событий» (5 ч)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В краю великих вдохновений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Что за прелесть эти сказки! Три чуда. </w:t>
      </w:r>
      <w:r>
        <w:rPr>
          <w:rStyle w:val="C16"/>
          <w:color w:val="000000"/>
          <w:sz w:val="26"/>
          <w:szCs w:val="28"/>
        </w:rPr>
        <w:t>Музыкально-поэтические образы в сказке А.С.Пушкина и в опере  Н.А.Римского –Корсакова «Сказка о царе Салтане»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Ярмарочное гулянье. </w:t>
      </w:r>
      <w:r>
        <w:rPr>
          <w:rStyle w:val="C16"/>
          <w:color w:val="000000"/>
          <w:sz w:val="26"/>
          <w:szCs w:val="28"/>
        </w:rPr>
        <w:t>Народная и профессиональная музыка. Музыка в народном стиле ( Хор из оперы «Евгений Онегин» П.Чайковского -  «Девицы, красавицы», «Уж как по мосту, мосточку»;  «Детский альбом» П.Чайковского - «Камаринская», «Мужик на гармонике играет»;  Вступление к опере «Борис Годунов» М.Мусоргский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Святогорский монастырь.  </w:t>
      </w:r>
      <w:r>
        <w:rPr>
          <w:rStyle w:val="C16"/>
          <w:color w:val="000000"/>
          <w:sz w:val="26"/>
          <w:szCs w:val="28"/>
        </w:rPr>
        <w:t>Народная и профессиональная музыка. Музыка в народном стиле ( Хор из оперы «Евгений Онегин» П.Чайковского -  «Девицы, красавицы», «Уж как по мосту, мосточку»;  «Детский альбом» П.Чайковского - «Камаринская», «Мужик на гармонике играет»;  Вступление к опере «Борис Годунов» М.Мусоргский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Зимнее утро. Зимний вечер. </w:t>
      </w:r>
      <w:r>
        <w:rPr>
          <w:rStyle w:val="C16"/>
          <w:color w:val="000000"/>
          <w:sz w:val="26"/>
          <w:szCs w:val="28"/>
        </w:rPr>
        <w:t>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C69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Приют, сияньем муз одетый.   </w:t>
      </w:r>
      <w:r>
        <w:rPr>
          <w:rStyle w:val="C16"/>
          <w:color w:val="000000"/>
          <w:sz w:val="26"/>
          <w:szCs w:val="28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C69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69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Гори, гори ясно, чтобы не погасло!» (3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Композитор- имя ему народ. Музыкальные инструменты  России.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родная и профессиональная музыка. Народное музыкальное творчество разных стран мира.  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Оркестр русских народных инструментов. </w:t>
      </w:r>
      <w:r>
        <w:rPr>
          <w:rStyle w:val="C16"/>
          <w:color w:val="000000"/>
          <w:sz w:val="26"/>
          <w:szCs w:val="28"/>
        </w:rPr>
        <w:t xml:space="preserve">Музыкальные инструменты.  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Музыка в народных обрядах и обычаях. Народные музыкальные традиции родного края. Народные музыкальные игры. </w:t>
      </w:r>
      <w:r>
        <w:rPr>
          <w:rStyle w:val="C10"/>
          <w:color w:val="000000"/>
          <w:sz w:val="26"/>
          <w:szCs w:val="28"/>
        </w:rPr>
        <w:t xml:space="preserve"> </w:t>
      </w:r>
    </w:p>
    <w:p>
      <w:pPr>
        <w:pStyle w:val="C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узыкальный фольклор народов России. Праздники русского народа. Троицын день.</w:t>
      </w:r>
    </w:p>
    <w:p>
      <w:pPr>
        <w:pStyle w:val="C1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В концертном зале» (5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Музыкальные инструменты (скрипка, виолончель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Счастье в сирени живет… </w:t>
      </w:r>
      <w:r>
        <w:rPr>
          <w:rStyle w:val="C16"/>
          <w:color w:val="000000"/>
          <w:sz w:val="26"/>
          <w:szCs w:val="28"/>
        </w:rPr>
        <w:t>Знакомство с жанром романса на примере творчества С.Рахманинова (романс «Сирень» С.Рахманинов).  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«Не молкнет сердце чуткое Шопена…»  </w:t>
      </w:r>
      <w:r>
        <w:rPr>
          <w:rStyle w:val="C16"/>
          <w:color w:val="000000"/>
          <w:sz w:val="26"/>
          <w:szCs w:val="28"/>
        </w:rPr>
        <w:t>Интонации народных танцев в музыке Ф.Шопена ( «Полонез №3», «Вальс №10», «Мазурка»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«Патетическая» соната. </w:t>
      </w:r>
      <w:r>
        <w:rPr>
          <w:rStyle w:val="C16"/>
          <w:color w:val="000000"/>
          <w:sz w:val="26"/>
          <w:szCs w:val="28"/>
        </w:rPr>
        <w:t>Музыкальная драматургия сонаты. (Соната №8 «Патетическая» Л.Бетховен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b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.</w:t>
      </w:r>
    </w:p>
    <w:p>
      <w:pPr>
        <w:pStyle w:val="C1"/>
        <w:shd w:fill="FFFFFF" w:val="clear"/>
        <w:spacing w:before="0" w:after="0"/>
        <w:ind w:firstLine="709"/>
        <w:jc w:val="center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 «В музыкальном театре» (7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Опера «Иван Сусанин»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оперы. Музыкальное развитие в сопоставлении и столкновении человеческих чувств, тем, художественных образов. Драматургическое развитие в опере. Контраст.  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Исходила младешенька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Русский восток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 </w:t>
      </w:r>
      <w:r>
        <w:rPr>
          <w:rStyle w:val="C10"/>
          <w:color w:val="000000"/>
          <w:sz w:val="26"/>
          <w:szCs w:val="28"/>
        </w:rPr>
        <w:t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Народные музыкальные традиции Отечества. Народная и профессиональная музыка. Балет. (И.Ф.Стравинский «Петрушка»). Музыка в народном стиле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Театр музыкальной комедии. </w:t>
      </w:r>
      <w:r>
        <w:rPr>
          <w:rStyle w:val="C16"/>
          <w:color w:val="000000"/>
          <w:sz w:val="26"/>
          <w:szCs w:val="28"/>
        </w:rPr>
        <w:t>Песенность, танцевальность, маршевость как основа становления более сложных жанров –  оперетта и мюзикл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юзикл, оперетта. Жанры легкой музык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34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Style w:val="C34"/>
          <w:b/>
          <w:bCs/>
          <w:color w:val="000000"/>
          <w:sz w:val="26"/>
          <w:szCs w:val="28"/>
        </w:rPr>
        <w:t>Раздел: «Чтоб музыкантом быть, так надобно уменье…» (7 ч)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>Служенье муз не терпит суеты. Прелюдия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 xml:space="preserve"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 </w:t>
      </w:r>
      <w:r>
        <w:rPr>
          <w:rStyle w:val="C10"/>
          <w:color w:val="000000"/>
          <w:sz w:val="26"/>
          <w:szCs w:val="28"/>
        </w:rPr>
        <w:t xml:space="preserve">Исповедь души. Революционный этюд. </w:t>
      </w:r>
      <w:r>
        <w:rPr>
          <w:rStyle w:val="C16"/>
          <w:color w:val="000000"/>
          <w:sz w:val="26"/>
          <w:szCs w:val="28"/>
        </w:rPr>
        <w:t xml:space="preserve"> </w:t>
      </w:r>
      <w:r>
        <w:rPr>
          <w:rStyle w:val="C10"/>
          <w:color w:val="000000"/>
          <w:sz w:val="26"/>
          <w:szCs w:val="28"/>
        </w:rPr>
        <w:t>Мастерство исполнителя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6"/>
          <w:color w:val="000000"/>
          <w:sz w:val="26"/>
          <w:szCs w:val="28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 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В интонации спрятан человек. </w:t>
      </w:r>
      <w:r>
        <w:rPr>
          <w:rStyle w:val="C16"/>
          <w:color w:val="000000"/>
          <w:sz w:val="26"/>
          <w:szCs w:val="28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0"/>
          <w:color w:val="000000"/>
          <w:sz w:val="26"/>
          <w:szCs w:val="28"/>
        </w:rPr>
        <w:t xml:space="preserve">Музыкальный сказочник. </w:t>
      </w:r>
      <w:r>
        <w:rPr>
          <w:rStyle w:val="C16"/>
          <w:color w:val="000000"/>
          <w:sz w:val="26"/>
          <w:szCs w:val="28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C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2"/>
        </w:rPr>
      </w:pPr>
      <w:r>
        <w:rPr>
          <w:rStyle w:val="C10"/>
          <w:color w:val="000000"/>
          <w:sz w:val="26"/>
          <w:szCs w:val="28"/>
        </w:rPr>
        <w:t xml:space="preserve"> </w:t>
      </w:r>
      <w:r>
        <w:rPr>
          <w:rStyle w:val="C16"/>
          <w:color w:val="000000"/>
          <w:sz w:val="26"/>
          <w:szCs w:val="28"/>
        </w:rPr>
        <w:t>Многозначность музыкальной речи, выразительность и смысл. Музыкальные образы в произведении М.П.Мусоргского.  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 выученных и полюбившихся  песен  всего учебного  года.</w:t>
      </w:r>
    </w:p>
    <w:p>
      <w:pPr>
        <w:pStyle w:val="C9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701"/>
        <w:gridCol w:w="852"/>
        <w:gridCol w:w="782"/>
        <w:gridCol w:w="2053"/>
      </w:tblGrid>
      <w:tr>
        <w:trPr>
          <w:trHeight w:val="5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Россия-Родина моя»(3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лодия  - душа музыки. Интонационное родство народных напевов и мелодий Рахманин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 откуда, русская, зародилась, музыка? Звучащие картин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Жанр песни-плача в кантате «Александр Невский» С. Прокофьева. Образы защитников отечества в музыке русских композитор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«О России петь – что стремиться в храм» 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вятые земли Русской. Образ Ильи Муромца. Обобщённый  образ русских богатырей в Симфонии №2 («Богатырской») А.Бородин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.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День, полный событий»(4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ушкин и музыка. Осень в Михайловском, образы осени в музыке М.Мусоргского, П.Чайковского, Г.Свиридо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2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казочные образы А.Пушкина в музыке Н.Римского-Корсакова. Симфоническая картина «Три чуда» из оперы «Сказка о царе Салтан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9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на ярмарочном гулянье. А.Пушкин и Святогорский монастыр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.Пушкин в Тригорском. Светская музыка пушкинской поры. М.Глинка «Венецианская ночь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Гори, гори ясно, чтобы не погасло!»(2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сни разных народов мира. Музыкальные инструменты Росс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кестр русских народных инструментов. «Музыкант-чародей» - сказка о волшебной силе музы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0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В концертном зале»(4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ые инструменты: скрипка, виолончель. Вариации на тему рококо П.Чайковског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7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ы фортепианной сюиты «Картинки с выставки» М.Мусоргского («Старый замок»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природы. Романс «Сирень» С. Рахманино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1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арит гармония оркестра.  Защита творческого проекта с элементами промежуточной аттестации.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8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ир образов Л.Бетховена (Соната №8 «Патетическая»), М. Глинки (симфоническая увертюра «Арагонская хота»), П.Чайковского («Баркарола»)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5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День, полный событий»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.Пушкин и музыка. Образы природы («Зимнее утро», «Зимний вечер»)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В музыкальном театре»(7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пера «Иван Сусанин» М.Глинки.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ера «Иван Сусанин». Образы русских в опере. Песенность как главное свойство музыкального образа Сусанина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9.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пера  «Хованщина» М.Мусоргского. Вступление «Рассвет на Москве-реке». Сходство образов оперы с образами других произведе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5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осточные мотивы в операх русских композиторов («Руслан и Людмила» М.Глинки, «Хованщина» М.Мусоргского). Балет «Гаянэ» А.Хачатурян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2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обенности балета «Петрушка» И.Стравинского. Народные мелодии в современной трактовке как основа музыкального языка бале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9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атр музыкальной комедии. Оперетта «Летучая мышь» И.Штраус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6.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юзикл «Моя прекрасная леди» Ф.Лоу. Сходство и различие жанров сценической музы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Чтоб музыкантом быть, так надобно уменье…»(4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ир музыки С.Рахманинова. Прелюдия (до-диез минор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1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.Шопен. Образы фортепианной музыки: прелюдия, этю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8.0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стерство исполнителя. С.Рахманинов, Ф.Шопен. Искусство фортепианной игры. Знаменитые дирижёры, инструменталисты, вокалист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ые инструменты. Обработка, интерпретация классической музыки.  Авторская песн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8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О России петь – что стремиться в храм» (3 ч)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адиции празднования Пасхи на Руси. Музыкальные символы праздника: тропарь Пасхи и молитва «Ангел вопияше» П.Чесноков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5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дной обычай старины. «Песня волочебников». Претворение колокольных звонов в музыке русских композиторов: С.Рахманинов. «Светлый праздник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лавянские святые Кирилл и Мефодий. Величание святых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7.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6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Гори, гори ясно, чтобы не погасло!»(1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родный праздник Троицы – обычай и обряды. Троицкие песни. Симфония №4 (финал) П.Чайковского. Церковные песноп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6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</w:t>
            </w:r>
          </w:p>
        </w:tc>
      </w:tr>
      <w:tr>
        <w:trPr/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«Чтоб музыкантом быть, так надобно уменье…» (3 ч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 каждой интонации спрятан человек. Соната №8 (финал) Л.Бетховена, «Песня Марфы» из оперы «Хованщина» М.Мусоргского, «Песня Сольвейг», «Танец Анитры» из сюиты «Пер Гюнт» Э.Грига, французская песня «Пастушка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ая живопись М.Мусоргского.  Современность звучания классической музыки. Образ Родины в музыке русских композиторов. Урок-концерт «Чтоб музыкантом быть, так надобно уменье…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.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3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зервный ур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34">
    <w:name w:val="c34"/>
    <w:basedOn w:val="Style14"/>
    <w:qFormat/>
    <w:rPr/>
  </w:style>
  <w:style w:type="character" w:styleId="C16">
    <w:name w:val="c16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8:29:00Z</dcterms:created>
  <dc:creator>ДОМ</dc:creator>
  <dc:description/>
  <cp:keywords/>
  <dc:language>en-US</dc:language>
  <cp:lastModifiedBy>User</cp:lastModifiedBy>
  <cp:lastPrinted>2023-10-15T15:19:00Z</cp:lastPrinted>
  <dcterms:modified xsi:type="dcterms:W3CDTF">2024-06-05T05:58:00Z</dcterms:modified>
  <cp:revision>9</cp:revision>
  <dc:subject/>
  <dc:title/>
</cp:coreProperties>
</file>