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крюковская основная общеобразовательная школ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05175</wp:posOffset>
            </wp:positionH>
            <wp:positionV relativeFrom="paragraph">
              <wp:posOffset>100965</wp:posOffset>
            </wp:positionV>
            <wp:extent cx="1266825" cy="1552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Рассмотрена на заседании ШМО,      Принята на заседании               Утверждаю: директо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Протокол № 1 от 29.08.2023               педагогического совета            МБОУ «Малокрюковская ООШ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 xml:space="preserve">                                                               </w:t>
      </w:r>
      <w:r>
        <w:rPr/>
        <w:t xml:space="preserve">протокол № 1 от 31.08.2023   _______А.И. Алпеев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приказ №  ___  от 31.08.2023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МЕЦКОМУ ЯЗЫ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 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часов: 10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: базовы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Лукьянчикова Елена Николаев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Малые Крю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  <w:caps/>
        </w:rPr>
      </w:pPr>
      <w:r>
        <w:rPr>
          <w:b/>
        </w:rPr>
        <w:t>ПЛАНИРУЕМЫЕ  РЕЗУЛЬТАТЫ ОСВОЕНИЯ УЧЕБНОГО ПРЕДМЕТА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  <w:t xml:space="preserve">Личностные результаты: 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  <w:bCs/>
        </w:rPr>
        <w:t xml:space="preserve">1. Гражданское воспитание </w:t>
      </w:r>
      <w:r>
        <w:rPr/>
        <w:t>включает:</w:t>
        <w:br/>
        <w:t>формирование активной гражданской позиции, гражданской</w:t>
        <w:br/>
        <w:t>ответственности, основанной на традиционных культурных, духовных и</w:t>
        <w:br/>
        <w:t>нравственных ценностях российского общества;</w:t>
        <w:br/>
        <w:t>развитие культуры межнационального общения;</w:t>
        <w:br/>
        <w:t>формирование приверженности идеям интернационализма, дружбы,</w:t>
        <w:br/>
        <w:t>равенства, взаимопомощи народов;</w:t>
        <w:br/>
        <w:t>воспитание уважительного отношения к национальному достоинству</w:t>
        <w:br/>
        <w:t>людей, их чувствам, религиозным убеждениям;</w:t>
        <w:br/>
        <w:t>развитие правовой и политической культуры детей, расширение</w:t>
        <w:br/>
        <w:t>конструктивного участия в принятии решений, затрагивающих их права и</w:t>
        <w:br/>
        <w:t>интересы, в том числе в различных формах самоорганизации,</w:t>
        <w:br/>
        <w:t>самоуправления, общественно значимой деятельности;</w:t>
        <w:br/>
        <w:t>развитие в детской среде ответственности, принципов коллективизма и</w:t>
        <w:br/>
        <w:t>социальной солидарности;</w:t>
        <w:br/>
        <w:t>формирование стабильной системы нравственных и смысловых установок</w:t>
        <w:br/>
        <w:t>личности, позволяющих противостоять идеологии экстремизма,</w:t>
        <w:br/>
        <w:t>национализма, ксенофобии, коррупции, дискриминации по социальным,</w:t>
        <w:br/>
        <w:t>религиозным, расовым, национальным признакам и другим негативным</w:t>
        <w:br/>
        <w:t>социальным явлениям;</w:t>
        <w:br/>
        <w:t>разработку и реализацию программ воспитания, способствующих правовой,</w:t>
        <w:br/>
        <w:t>социальной и культурной адаптации детей, в том числе детей из семей</w:t>
        <w:br/>
        <w:t>мигрантов.</w:t>
        <w:br/>
      </w:r>
      <w:r>
        <w:rPr>
          <w:b/>
          <w:bCs/>
        </w:rPr>
        <w:t xml:space="preserve">2. Патриотическое воспитание </w:t>
      </w:r>
      <w:r>
        <w:rPr/>
        <w:t>предусматривает:</w:t>
        <w:br/>
        <w:t>формирование российской гражданской идентичности;</w:t>
        <w:br/>
        <w:t>формирование патриотизма, чувства гордости за свою Родину, готовности к</w:t>
        <w:br/>
        <w:t>защите интересов Отечества, ответственности за будущее России на основе</w:t>
        <w:br/>
        <w:t>развития программ патриотического воспитания детей, в том числе военнопатриотического воспитания;</w:t>
        <w:br/>
        <w:t>формирование умения ориентироваться в современных общественнополитических процессах, происходящих в России и мире, а также</w:t>
        <w:br/>
        <w:t>осознанную выработку собственной позиции по отношению к ним на</w:t>
        <w:br/>
        <w:t>основе знания и осмысления истории, духовных ценностей и достижений</w:t>
        <w:br/>
        <w:t>нашей страны;</w:t>
        <w:br/>
        <w:t>развитие уважения к таким символам государства, как герб, флаг, гимн</w:t>
        <w:br/>
        <w:t>Российской Федерации, к историческим символам и памятникам Отечества;</w:t>
        <w:br/>
        <w:t>развитие поисковой и краеведческой деятельности, детского</w:t>
        <w:br/>
        <w:t>познавательного туризма.</w:t>
        <w:br/>
      </w:r>
      <w:r>
        <w:rPr>
          <w:b/>
          <w:bCs/>
        </w:rPr>
        <w:t xml:space="preserve">3. Духовно-нравственное воспитание </w:t>
      </w:r>
      <w:r>
        <w:rPr/>
        <w:t>осуществляется за счет:</w:t>
        <w:br/>
        <w:t>развития у детей нравственных чувств (чести, долга, справедливости,</w:t>
        <w:br/>
        <w:t>милосердия и дружелюбия);</w:t>
        <w:br/>
        <w:t>формирования выраженной в поведении нравственной позиции, в том числе</w:t>
        <w:br/>
        <w:t>способности к сознательному выбору добра;</w:t>
        <w:br/>
        <w:t>развития сопереживания и формирования позитивного отношения к людям,</w:t>
        <w:br/>
        <w:t>в том числе к лицам с ограниченными возможностями здоровья и</w:t>
        <w:br/>
        <w:t>инвалидам;</w:t>
        <w:br/>
        <w:t>содействия формированию у детей позитивных жизненных ориентиров и</w:t>
        <w:br/>
        <w:t>планов;</w:t>
        <w:br/>
        <w:t>оказания помощи детям в выработке моделей поведения в различных</w:t>
        <w:br/>
        <w:t>трудных жизненных ситуациях, в том числе проблемных, стрессовых и</w:t>
        <w:br/>
        <w:t>конфликтных.</w:t>
        <w:br/>
      </w:r>
      <w:r>
        <w:rPr>
          <w:b/>
          <w:bCs/>
        </w:rPr>
        <w:t xml:space="preserve">4. Эстетическое воспитание </w:t>
      </w:r>
      <w:r>
        <w:rPr/>
        <w:t>предполагает:</w:t>
        <w:br/>
        <w:t>приобщение к уникальному российскому культурному наследию, в том</w:t>
        <w:br/>
        <w:t>числе литературному, музыкальному, художественному, театральному и</w:t>
        <w:br/>
        <w:t>кинематографическому;</w:t>
        <w:br/>
        <w:t>создание равных для всех детей возможностей доступа к культурным</w:t>
        <w:br/>
        <w:t>ценностям;</w:t>
        <w:br/>
        <w:t>воспитание уважения к культуре, языкам, традициям и обычаям народов,</w:t>
        <w:br/>
        <w:t>проживающих в Российской Федерации;</w:t>
        <w:br/>
        <w:t>приобщение к классическим и современным высокохудожественным</w:t>
        <w:br/>
        <w:t>отечественным и мировым произведениям искусства и литературы;</w:t>
        <w:br/>
        <w:t>популяризация российских культурных, нравственных и семейных</w:t>
        <w:br/>
        <w:t>ценностей;</w:t>
        <w:br/>
        <w:t>сохранение, поддержки и развитие этнических культурных традиций и</w:t>
        <w:br/>
        <w:t>народного творчества.</w:t>
        <w:br/>
      </w:r>
      <w:r>
        <w:rPr>
          <w:b/>
          <w:bCs/>
        </w:rPr>
        <w:t>5. Физическое воспитание, формирование культуры здоровья и</w:t>
        <w:br/>
        <w:t xml:space="preserve">эмоционального благополучия </w:t>
      </w:r>
      <w:r>
        <w:rPr/>
        <w:t>включает:</w:t>
        <w:br/>
        <w:t>формирование ответственного отношения к своему здоровью и потребности</w:t>
        <w:br/>
        <w:t>в здоровом образе жизни;</w:t>
        <w:br/>
        <w:t>формирование системы мотивации к активному и здоровому образу жизни,</w:t>
        <w:br/>
        <w:t>занятиям физической культурой и спортом, развитие культуры здорового</w:t>
        <w:br/>
        <w:t>питания;</w:t>
        <w:br/>
        <w:t>развитие культуры безопасной жизнедеятельности, профилактику</w:t>
        <w:br/>
        <w:t>наркотической и алкогольной зависимости, табакокурения и других</w:t>
        <w:br/>
        <w:t>вредных привычек;</w:t>
        <w:br/>
      </w:r>
      <w:r>
        <w:rPr>
          <w:b/>
          <w:bCs/>
        </w:rPr>
        <w:t xml:space="preserve">6. Трудовое воспитание </w:t>
      </w:r>
      <w:r>
        <w:rPr/>
        <w:t>реализуется посредством:</w:t>
        <w:br/>
        <w:t>воспитания уважения к труду и людям труда, трудовым достижениям;</w:t>
        <w:br/>
        <w:t>формирования умений и навыков самообслуживания, потребности</w:t>
        <w:br/>
        <w:t>трудиться, добросовестного, ответственного и творческого отношения к</w:t>
        <w:br/>
        <w:t>разным видам трудовой деятельности, включая обучение и выполнение</w:t>
        <w:br/>
        <w:t>домашних обязанностей;</w:t>
        <w:br/>
        <w:t>развития навыков совместной работы, умения работать самостоятельно,</w:t>
        <w:br/>
        <w:t>мобилизуя необходимые ресурсы, правильно оценивая смысл и последствия</w:t>
        <w:br/>
        <w:t>своих действий;</w:t>
        <w:br/>
        <w:t>содействия профессиональному самоопределению, приобщения к</w:t>
        <w:br/>
        <w:t>социально значимой деятельности для осмысленного выбора профессии.</w:t>
        <w:br/>
      </w:r>
      <w:r>
        <w:rPr>
          <w:b/>
          <w:bCs/>
        </w:rPr>
        <w:t xml:space="preserve">7. Экологическое воспитание </w:t>
      </w:r>
      <w:r>
        <w:rPr/>
        <w:t>включает:</w:t>
        <w:br/>
        <w:t>развитие экологической культуры, бережного отношения к родной земле,</w:t>
        <w:br/>
        <w:t>природным богатствам России и мира;</w:t>
        <w:br/>
        <w:t>воспитание чувства ответственности за состояние природных ресурсов,</w:t>
        <w:br/>
        <w:t>умений и навыков разумного природопользования, нетерпимого отношения</w:t>
        <w:br/>
        <w:t>к действиям, приносящим вред экологии.</w:t>
        <w:br/>
      </w:r>
      <w:r>
        <w:rPr>
          <w:b/>
          <w:bCs/>
        </w:rPr>
        <w:t xml:space="preserve">8. Ценности научного познания </w:t>
      </w:r>
      <w:r>
        <w:rPr/>
        <w:t>подразумевает:</w:t>
        <w:br/>
        <w:t>содействие повышению привлекательности науки для подрастающего</w:t>
        <w:br/>
        <w:t>поколения, поддержку научно-технического творчества детей;</w:t>
        <w:br/>
        <w:t>создание условий для получения детьми достоверной информации о</w:t>
        <w:br/>
        <w:t>передовых достижениях и открытиях мировой и отечественной науки,</w:t>
        <w:br/>
        <w:t>повышения заинтересованности подрастающего поколения в научных</w:t>
        <w:br/>
        <w:t>познаниях об устройстве мира и общества.</w:t>
      </w:r>
    </w:p>
    <w:p>
      <w:pPr>
        <w:pStyle w:val="Normal"/>
        <w:tabs>
          <w:tab w:val="clear" w:pos="708"/>
          <w:tab w:val="left" w:pos="571" w:leader="none"/>
        </w:tabs>
        <w:autoSpaceDE w:val="false"/>
        <w:ind w:left="-586" w:right="2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.</w:t>
      </w:r>
    </w:p>
    <w:p>
      <w:pPr>
        <w:pStyle w:val="Normal"/>
        <w:tabs>
          <w:tab w:val="clear" w:pos="708"/>
          <w:tab w:val="left" w:pos="571" w:leader="none"/>
        </w:tabs>
        <w:autoSpaceDE w:val="false"/>
        <w:ind w:left="-567" w:right="2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autoSpaceDE w:val="false"/>
        <w:ind w:left="-567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тапредметные результаты:</w:t>
      </w:r>
    </w:p>
    <w:p>
      <w:pPr>
        <w:pStyle w:val="Normal"/>
        <w:autoSpaceDE w:val="false"/>
        <w:ind w:left="-567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Регулятивные 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стоятельно ставить цели, планировать пути их дост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ивать правильность выполнения учебной задачи, собственные возможности её решения.</w:t>
      </w:r>
    </w:p>
    <w:p>
      <w:pPr>
        <w:pStyle w:val="Normal"/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iCs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Познаватель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ть с прослушанным/прочитанным текстом: определять тему, прогнозировать содержание текста по заголовку/по ключевым слов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ировать и оценивать результаты своей деятельности.</w:t>
      </w:r>
    </w:p>
    <w:p>
      <w:pPr>
        <w:pStyle w:val="Normal"/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iCs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Коммуникатив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товность и способность осуществлять межкультурное общение на немецком язы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ражать свои мысли в соответствии с задачами и условиями межкультурной коммун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упать в диалог, владеть монологической и диалогической формами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шивать, интересоваться чужим мнением и высказывать св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с помощью вопросов добывать недостающую информацию (познавательная инициативнос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являть уважительное отношение к партнерам, внимание к личности  другого.</w:t>
      </w:r>
    </w:p>
    <w:p>
      <w:pPr>
        <w:pStyle w:val="Normal"/>
        <w:autoSpaceDE w:val="false"/>
        <w:ind w:left="19" w:right="2" w:firstLine="407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ind w:left="19" w:right="2" w:firstLine="407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Предметные результаты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iCs/>
          <w:highlight w:val="white"/>
        </w:rPr>
        <w:t xml:space="preserve">         </w:t>
      </w:r>
      <w:r>
        <w:rPr>
          <w:rFonts w:cs="Times New Roman CYR" w:ascii="Times New Roman CYR" w:hAnsi="Times New Roman CYR"/>
          <w:highlight w:val="white"/>
        </w:rPr>
        <w:t xml:space="preserve">В процессе овладения </w:t>
      </w:r>
      <w:r>
        <w:rPr>
          <w:rFonts w:cs="Times New Roman CYR" w:ascii="Times New Roman CYR" w:hAnsi="Times New Roman CYR"/>
          <w:iCs/>
          <w:highlight w:val="white"/>
        </w:rPr>
        <w:t>учебным аспектом</w:t>
      </w:r>
      <w:r>
        <w:rPr>
          <w:rFonts w:cs="Times New Roman CYR" w:ascii="Times New Roman CYR" w:hAnsi="Times New Roman CYR"/>
          <w:highlight w:val="white"/>
        </w:rPr>
        <w:t xml:space="preserve"> у учащихся будут развиты </w:t>
      </w:r>
      <w:r>
        <w:rPr>
          <w:rFonts w:cs="Times New Roman CYR" w:ascii="Times New Roman CYR" w:hAnsi="Times New Roman CYR"/>
          <w:b/>
          <w:bCs/>
          <w:iCs/>
          <w:highlight w:val="white"/>
        </w:rPr>
        <w:t>коммуникативные умения</w:t>
      </w:r>
      <w:r>
        <w:rPr>
          <w:rFonts w:cs="Times New Roman CYR" w:ascii="Times New Roman CYR" w:hAnsi="Times New Roman CYR"/>
          <w:highlight w:val="white"/>
        </w:rPr>
        <w:t xml:space="preserve"> по видам речевой деятельности.</w:t>
      </w:r>
      <w:r>
        <w:rPr>
          <w:rFonts w:cs="Times New Roman CYR" w:ascii="Times New Roman CYR" w:hAnsi="Times New Roman CYR"/>
          <w:iCs/>
          <w:highlight w:val="white"/>
        </w:rPr>
        <w:t xml:space="preserve">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  <w:u w:val="single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i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Cs/>
          <w:spacing w:val="3"/>
          <w:highlight w:val="white"/>
          <w:u w:val="single"/>
        </w:rPr>
        <w:t>В русле говорения</w:t>
      </w:r>
    </w:p>
    <w:p>
      <w:pPr>
        <w:pStyle w:val="Normal"/>
        <w:autoSpaceDE w:val="false"/>
        <w:ind w:left="-567" w:hanging="17"/>
        <w:jc w:val="both"/>
        <w:rPr/>
      </w:pPr>
      <w:r>
        <w:rPr>
          <w:rFonts w:cs="Times New Roman CYR" w:ascii="Times New Roman CYR" w:hAnsi="Times New Roman CYR"/>
          <w:iCs/>
          <w:highlight w:val="white"/>
        </w:rPr>
        <w:t>Диалогическая речь.</w:t>
      </w:r>
      <w:r>
        <w:rPr>
          <w:rFonts w:cs="Times New Roman CYR" w:ascii="Times New Roman CYR" w:hAnsi="Times New Roman CYR"/>
          <w:highlight w:val="white"/>
        </w:rPr>
        <w:t xml:space="preserve">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Дальнейшее совершенствование диалогической' речи при более вариативном содержании и более разнообразном языковом оформлении: умение вести диалоги этикетного характера, диалог-расспрос, диалог — побуждение к действию, диалог — обмен мнениями и комбинированные диалоги. </w:t>
      </w:r>
    </w:p>
    <w:p>
      <w:pPr>
        <w:pStyle w:val="Normal"/>
        <w:autoSpaceDE w:val="false"/>
        <w:ind w:left="-567" w:hanging="17"/>
        <w:jc w:val="both"/>
        <w:rPr/>
      </w:pPr>
      <w:r>
        <w:rPr>
          <w:iCs/>
          <w:highlight w:val="white"/>
        </w:rPr>
        <w:t xml:space="preserve">                   </w:t>
      </w:r>
      <w:r>
        <w:rPr>
          <w:rFonts w:cs="Times New Roman CYR" w:ascii="Times New Roman CYR" w:hAnsi="Times New Roman CYR"/>
          <w:iCs/>
          <w:highlight w:val="white"/>
        </w:rPr>
        <w:t>Объем диалога—от 3 реплик.</w:t>
      </w:r>
    </w:p>
    <w:p>
      <w:pPr>
        <w:pStyle w:val="Normal"/>
        <w:autoSpaceDE w:val="false"/>
        <w:ind w:left="-567" w:hanging="17"/>
        <w:jc w:val="both"/>
        <w:rPr/>
      </w:pPr>
      <w:r>
        <w:rPr>
          <w:rFonts w:cs="Times New Roman CYR" w:ascii="Times New Roman CYR" w:hAnsi="Times New Roman CYR"/>
          <w:iCs/>
          <w:highlight w:val="white"/>
        </w:rPr>
        <w:t>Монологическая речь</w:t>
      </w:r>
      <w:r>
        <w:rPr>
          <w:rFonts w:cs="Times New Roman CYR" w:ascii="Times New Roman CYR" w:hAnsi="Times New Roman CYR"/>
          <w:highlight w:val="white"/>
        </w:rPr>
        <w:t xml:space="preserve">.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Дальнейшее развитие и совершенствование связных высказываний с использованием основных коммуникативных типов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autoSpaceDE w:val="false"/>
        <w:ind w:left="-567" w:hanging="17"/>
        <w:jc w:val="both"/>
        <w:rPr/>
      </w:pPr>
      <w:r>
        <w:rPr>
          <w:iCs/>
          <w:highlight w:val="white"/>
        </w:rPr>
        <w:t xml:space="preserve">                  </w:t>
      </w:r>
      <w:r>
        <w:rPr>
          <w:rFonts w:cs="Times New Roman CYR" w:ascii="Times New Roman CYR" w:hAnsi="Times New Roman CYR"/>
          <w:iCs/>
          <w:highlight w:val="white"/>
        </w:rPr>
        <w:t>Объем монологического высказывания — от 8—10 фраз.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iCs/>
          <w:highlight w:val="white"/>
          <w:u w:val="single"/>
        </w:rPr>
        <w:t>В русле аудирования</w:t>
      </w:r>
      <w:r>
        <w:rPr>
          <w:rFonts w:cs="Times New Roman CYR" w:ascii="Times New Roman CYR" w:hAnsi="Times New Roman CYR"/>
          <w:iCs/>
          <w:highlight w:val="whit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воспринимать на слух и выборочно понимать с опорой на языковую догадку, контекст, краткие несложные аутентичные прагматические аудио- и видеотексты, выделяя значимую/нужную/ необходимую информацию. 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ind w:left="-567" w:hanging="0"/>
        <w:jc w:val="both"/>
        <w:rPr/>
      </w:pPr>
      <w:r>
        <w:rPr>
          <w:iCs/>
          <w:highlight w:val="white"/>
        </w:rPr>
        <w:t xml:space="preserve">                  </w:t>
      </w:r>
      <w:r>
        <w:rPr>
          <w:rFonts w:cs="Times New Roman CYR" w:ascii="Times New Roman CYR" w:hAnsi="Times New Roman CYR"/>
          <w:iCs/>
          <w:highlight w:val="white"/>
        </w:rPr>
        <w:t>Время звучания текстов для аудирования — до 2  мин.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Cs/>
          <w:highlight w:val="white"/>
          <w:u w:val="single"/>
        </w:rPr>
        <w:t>В русле чтения:</w:t>
      </w:r>
    </w:p>
    <w:p>
      <w:pPr>
        <w:pStyle w:val="Normal"/>
        <w:numPr>
          <w:ilvl w:val="0"/>
          <w:numId w:val="3"/>
        </w:numPr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жанры текстов: научно-популярные, публицистические, художественные, прагматические;</w:t>
      </w:r>
    </w:p>
    <w:p>
      <w:pPr>
        <w:pStyle w:val="Normal"/>
        <w:numPr>
          <w:ilvl w:val="0"/>
          <w:numId w:val="3"/>
        </w:numPr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типы текстов: статья, интервью, рассказ, объявление, рецепт, меню, проспект, реклама, стихотворение и др.;</w:t>
      </w:r>
    </w:p>
    <w:p>
      <w:pPr>
        <w:pStyle w:val="Normal"/>
        <w:autoSpaceDE w:val="false"/>
        <w:ind w:left="-567" w:hanging="17"/>
        <w:jc w:val="both"/>
        <w:rPr/>
      </w:pPr>
      <w:r>
        <w:rPr>
          <w:highlight w:val="white"/>
        </w:rPr>
        <w:t>-</w:t>
      </w:r>
      <w:r>
        <w:rPr>
          <w:rFonts w:cs="Times New Roman CYR" w:ascii="Times New Roman CYR" w:hAnsi="Times New Roman CYR"/>
          <w:highlight w:val="white"/>
        </w:rPr>
        <w:t xml:space="preserve">содержание текстов соответствует возрастным особенностям и интересам учащихся данного возраста, имеет образовательную и воспитательную ценность, воздействует на эмоциональную сферу школьников. 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, включающих некоторое количество незнакомых слов. </w:t>
      </w:r>
    </w:p>
    <w:p>
      <w:pPr>
        <w:pStyle w:val="Normal"/>
        <w:autoSpaceDE w:val="false"/>
        <w:ind w:left="-567" w:hanging="17"/>
        <w:jc w:val="both"/>
        <w:rPr/>
      </w:pPr>
      <w:r>
        <w:rPr>
          <w:iCs/>
          <w:highlight w:val="white"/>
        </w:rPr>
        <w:t xml:space="preserve">                    </w:t>
      </w:r>
      <w:r>
        <w:rPr>
          <w:rFonts w:cs="Times New Roman CYR" w:ascii="Times New Roman CYR" w:hAnsi="Times New Roman CYR"/>
          <w:iCs/>
          <w:highlight w:val="white"/>
        </w:rPr>
        <w:t>Объем текстов для чтения — 350—500 слов.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Cs/>
          <w:highlight w:val="white"/>
          <w:u w:val="single"/>
        </w:rPr>
        <w:t>В русле письма: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Дальнейшее развитие и совершенствование письменной речи, а именно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5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исать короткие поздравления с днем рождения и другими праздниками, выражать пожелания (объемом 30—40 слов, включая адре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5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заполнять формуляры, бланки (указывать имя,  фамилию, пол, гражданство, адрес)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ind w:left="-567" w:hanging="0"/>
        <w:jc w:val="both"/>
        <w:rPr>
          <w:rFonts w:ascii="Times New Roman CYR" w:hAnsi="Times New Roman CYR" w:cs="Times New Roman CYR"/>
          <w:b/>
          <w:b/>
          <w:bCs/>
          <w:iCs/>
          <w:spacing w:val="5"/>
          <w:highlight w:val="white"/>
        </w:rPr>
      </w:pPr>
      <w:r>
        <w:rPr>
          <w:rFonts w:cs="Times New Roman CYR" w:ascii="Times New Roman CYR" w:hAnsi="Times New Roman CYR"/>
          <w:b/>
          <w:bCs/>
          <w:iCs/>
          <w:spacing w:val="5"/>
          <w:highlight w:val="white"/>
        </w:rPr>
        <w:t>Языковые средства и навыки пользования ими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Графика, орфограф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знавать слова, записанные разными шриф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использовать словарь для уточнения написания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Фонетическая сторона ре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strike/>
        </w:rPr>
      </w:pPr>
      <w:r>
        <w:rPr>
          <w:rFonts w:cs="Times New Roman CYR" w:ascii="Times New Roman CYR" w:hAnsi="Times New Roman CYR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ьно произносить предложения с однородными членами (соблюдая интонацию перечисления).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  <w:u w:val="single"/>
        </w:rPr>
      </w:pPr>
      <w:r>
        <w:rPr>
          <w:rFonts w:cs="Times New Roman CYR" w:ascii="Times New Roman CYR" w:hAnsi="Times New Roman CYR"/>
          <w:highlight w:val="white"/>
          <w:u w:val="single"/>
        </w:rPr>
        <w:t>Лексическая сторона речи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владение лексическими единицами, обслуживающими новые темы, проблемы и ситуации общения в пределах тематики основной школы, в объеме 9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сновные способы словообразования:</w:t>
      </w:r>
    </w:p>
    <w:p>
      <w:pPr>
        <w:pStyle w:val="Normal"/>
        <w:tabs>
          <w:tab w:val="clear" w:pos="708"/>
          <w:tab w:val="left" w:pos="658" w:leader="none"/>
        </w:tabs>
        <w:autoSpaceDE w:val="false"/>
        <w:ind w:left="-567" w:right="2" w:hanging="19"/>
        <w:jc w:val="both"/>
        <w:rPr/>
      </w:pPr>
      <w:r>
        <w:rPr>
          <w:highlight w:val="white"/>
          <w:lang w:val="en-US"/>
        </w:rPr>
        <w:t>1)</w:t>
      </w:r>
      <w:r>
        <w:rPr>
          <w:rFonts w:cs="Times New Roman CYR" w:ascii="Times New Roman CYR" w:hAnsi="Times New Roman CYR"/>
          <w:highlight w:val="white"/>
        </w:rPr>
        <w:t>аффикс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существительных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 </w:t>
      </w:r>
      <w:r>
        <w:rPr>
          <w:rFonts w:cs="Times New Roman CYR" w:ascii="Times New Roman CYR" w:hAnsi="Times New Roman CYR"/>
          <w:highlight w:val="white"/>
        </w:rPr>
        <w:t>суффиксами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-ung (die L</w:t>
      </w:r>
      <w:r>
        <w:rPr>
          <w:highlight w:val="white"/>
          <w:lang w:val="de-DE"/>
        </w:rPr>
        <w:t>ösung,  die Vereinigung); -keit (die Feindlichkeit); -heit (die Einheit); -schaft (die Gesellschaft); -um (das Datum);  -or (der Doktor); -ik (die Mathematik);  -e (die Liebe), -ler (der Wissenschaftler); -ie (die Biologi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прилагательных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уффиксами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-ig (wichtig); -lieh (gl</w:t>
      </w:r>
      <w:r>
        <w:rPr>
          <w:highlight w:val="white"/>
          <w:lang w:val="de-DE"/>
        </w:rPr>
        <w:t>ücklich); -isch (typisch); -los (arbeitslos); -sam (langsam); -bar (wunderbar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существительных и прилагательных с префиксом un- (das Ungl</w:t>
      </w:r>
      <w:r>
        <w:rPr>
          <w:highlight w:val="white"/>
        </w:rPr>
        <w:t>ü</w:t>
      </w:r>
      <w:r>
        <w:rPr>
          <w:highlight w:val="white"/>
          <w:lang w:val="en-US"/>
        </w:rPr>
        <w:t>ck</w:t>
      </w:r>
      <w:r>
        <w:rPr>
          <w:highlight w:val="white"/>
        </w:rPr>
        <w:t xml:space="preserve">, </w:t>
      </w:r>
      <w:r>
        <w:rPr>
          <w:highlight w:val="white"/>
          <w:lang w:val="en-US"/>
        </w:rPr>
        <w:t>ungl</w:t>
      </w:r>
      <w:r>
        <w:rPr>
          <w:highlight w:val="white"/>
        </w:rPr>
        <w:t>ü</w:t>
      </w:r>
      <w:r>
        <w:rPr>
          <w:highlight w:val="white"/>
          <w:lang w:val="en-US"/>
        </w:rPr>
        <w:t>cklich</w:t>
      </w:r>
      <w:r>
        <w:rPr>
          <w:highlight w:val="white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существительных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bCs/>
          <w:highlight w:val="white"/>
        </w:rPr>
        <w:t>и</w:t>
      </w:r>
      <w:r>
        <w:rPr>
          <w:rFonts w:cs="Times New Roman CYR" w:ascii="Times New Roman CYR" w:hAnsi="Times New Roman CYR"/>
          <w:b/>
          <w:bCs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глаголов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префиксами</w:t>
      </w:r>
      <w:r>
        <w:rPr>
          <w:rFonts w:cs="Times New Roman CYR" w:ascii="Times New Roman CYR" w:hAnsi="Times New Roman CYR"/>
          <w:highlight w:val="white"/>
          <w:lang w:val="de-DE"/>
        </w:rPr>
        <w:t>:  vor-   (der \brort, vorbereiten); mit- (die Mitverantwortung, mitspielen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глаголов с отделяемыми и неотделяемыми приставками и другими словами в функции приставок типа erz</w:t>
      </w:r>
      <w:r>
        <w:rPr>
          <w:highlight w:val="white"/>
        </w:rPr>
        <w:t>ä</w:t>
      </w:r>
      <w:r>
        <w:rPr>
          <w:highlight w:val="white"/>
          <w:lang w:val="en-US"/>
        </w:rPr>
        <w:t>hlen</w:t>
      </w:r>
      <w:r>
        <w:rPr>
          <w:highlight w:val="white"/>
        </w:rPr>
        <w:t xml:space="preserve">, </w:t>
      </w:r>
      <w:r>
        <w:rPr>
          <w:highlight w:val="white"/>
          <w:lang w:val="en-US"/>
        </w:rPr>
        <w:t>wegwerfen</w:t>
      </w:r>
      <w:r>
        <w:rPr>
          <w:highlight w:val="whit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8" w:leader="none"/>
        </w:tabs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ловосложение: существительное + существительное (das Arbeitszimmer); прилагательное + прилагательное (dunkelblau, hellblond);   прилагательное   +   существительное   (die   Fremdsprache); глагол + существительное (die Schwimmhalle);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  <w:u w:val="single"/>
        </w:rPr>
      </w:pPr>
      <w:r>
        <w:rPr>
          <w:rFonts w:cs="Times New Roman CYR" w:ascii="Times New Roman CYR" w:hAnsi="Times New Roman CYR"/>
          <w:iCs/>
          <w:highlight w:val="white"/>
          <w:u w:val="single"/>
        </w:rPr>
        <w:t>Грамматическая сторона речи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Дальнейшее расширение объема значений грамматических средств, изученных ранее, и знакомство с новыми грамматическими явлениями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Нераспространенные и распространенные предложения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Безличные предложения (Es ist warm. Es ist Sommer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Предложения с глаголами legen, stellen, h</w:t>
      </w:r>
      <w:r>
        <w:rPr>
          <w:highlight w:val="white"/>
        </w:rPr>
        <w:t>ä</w:t>
      </w:r>
      <w:r>
        <w:rPr>
          <w:highlight w:val="white"/>
          <w:lang w:val="en-US"/>
        </w:rPr>
        <w:t>ngen</w:t>
      </w:r>
      <w:r>
        <w:rPr>
          <w:highlight w:val="white"/>
        </w:rPr>
        <w:t xml:space="preserve">, </w:t>
      </w:r>
      <w:r>
        <w:rPr>
          <w:rFonts w:cs="Times New Roman CYR" w:ascii="Times New Roman CYR" w:hAnsi="Times New Roman CYR"/>
          <w:highlight w:val="white"/>
        </w:rPr>
        <w:t xml:space="preserve">требующими после себя дополнения в Akkusativ и обстоятельства места при ответе на вопрос Wohin? </w:t>
      </w:r>
      <w:r>
        <w:rPr>
          <w:rFonts w:cs="Times New Roman CYR" w:ascii="Times New Roman CYR" w:hAnsi="Times New Roman CYR"/>
          <w:highlight w:val="white"/>
          <w:lang w:val="de-DE"/>
        </w:rPr>
        <w:t>(Ich h</w:t>
      </w:r>
      <w:r>
        <w:rPr>
          <w:highlight w:val="white"/>
          <w:lang w:val="de-DE"/>
        </w:rPr>
        <w:t>änge das Bild an die Wand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  <w:lang w:val="de-D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Побудительные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предложения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типа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Lesen wir! </w:t>
      </w:r>
      <w:r>
        <w:rPr>
          <w:rFonts w:cs="Times New Roman CYR" w:ascii="Times New Roman CYR" w:hAnsi="Times New Roman CYR"/>
          <w:highlight w:val="white"/>
        </w:rPr>
        <w:t>Wollen wir lesen!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Все типы вопросительных предложений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  <w:lang w:val="de-D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Предложения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инфинитивной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группой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um ... zu (Er lernt Deutsch, um deutsche B</w:t>
      </w:r>
      <w:r>
        <w:rPr>
          <w:highlight w:val="white"/>
          <w:lang w:val="de-DE"/>
        </w:rPr>
        <w:t>ücher zu lesen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Распознавание структуры предложения по формальным признакам: по наличию инфинитивных оборотов: um ... zu + Infinitiv, statt ... zu + Infinitiv, ohne ... zu + Infinitiv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Слабые глаголы со вспомогательным глаголом haben в Perfekt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Глаголы с отделяемыми и неотделяемыми приставками в Pr</w:t>
      </w:r>
      <w:r>
        <w:rPr>
          <w:highlight w:val="white"/>
        </w:rPr>
        <w:t>ä</w:t>
      </w:r>
      <w:r>
        <w:rPr>
          <w:highlight w:val="white"/>
          <w:lang w:val="en-US"/>
        </w:rPr>
        <w:t>sens</w:t>
      </w:r>
      <w:r>
        <w:rPr>
          <w:highlight w:val="white"/>
        </w:rPr>
        <w:t xml:space="preserve"> (</w:t>
      </w:r>
      <w:r>
        <w:rPr>
          <w:highlight w:val="white"/>
          <w:lang w:val="en-US"/>
        </w:rPr>
        <w:t>anfangen</w:t>
      </w:r>
      <w:r>
        <w:rPr>
          <w:highlight w:val="white"/>
        </w:rPr>
        <w:t xml:space="preserve">, </w:t>
      </w:r>
      <w:r>
        <w:rPr>
          <w:highlight w:val="white"/>
          <w:lang w:val="en-US"/>
        </w:rPr>
        <w:t>beschreiben</w:t>
      </w:r>
      <w:r>
        <w:rPr>
          <w:highlight w:val="white"/>
        </w:rPr>
        <w:t>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Распознавание и употребление в речи определенного, неопределенного и нулевого артиклей, склонения существительных нарицательных; предлогов, имеющих двойное управление, предлогов, требующих Dativ, предлогов, требующих Akkusativ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Местоимения: личные, притяжательные, неопределенные (jemand, niemand)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Количественные числительные свыше  100 и порядковые числительные свыше 30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познавательной сфере</w:t>
      </w:r>
      <w:r>
        <w:rPr>
          <w:rFonts w:cs="Times New Roman CYR" w:ascii="Times New Roman CYR" w:hAnsi="Times New Roman CYR"/>
        </w:rPr>
        <w:t xml:space="preserve"> (владение познавательными учебными умениями):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пользоваться справочным материалом (грамматическим и лингвострановедческим справочниками, толковым словарем, мультимедийными средствами).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ценностно-ориентационной сфере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редставления о моральных нормах и правилах нравственного поведения; убежденность в приоритете общечеловеческих ценностей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стремление к адекватным способам выражения эмоций и чувств; 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эмоционально-нравственная отзывчивость (готовность помочь), понимание и сопереживание чувствам других людей.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эстетической сфере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ение об эстетических идеалах и ценнос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трудовой сфере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</w:tabs>
        <w:autoSpaceDE w:val="false"/>
        <w:ind w:left="-284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284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1418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работать в соответствии с намеченным планом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ind w:left="-567" w:hanging="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ind w:left="-567" w:hanging="0"/>
        <w:jc w:val="center"/>
        <w:rPr/>
      </w:pPr>
      <w:r>
        <w:rPr>
          <w:b/>
          <w:bCs/>
        </w:rPr>
        <w:t>СОДЕРЖАНИЕ УЧЕБНОГО ПРЕДМЕТА.</w:t>
      </w:r>
    </w:p>
    <w:p>
      <w:pPr>
        <w:pStyle w:val="Normal"/>
        <w:autoSpaceDE w:val="false"/>
        <w:spacing w:lineRule="auto" w:line="276" w:before="0" w:after="200"/>
        <w:ind w:left="-567" w:right="283" w:hanging="0"/>
        <w:rPr>
          <w:b/>
          <w:b/>
          <w:bCs/>
          <w:iCs/>
        </w:rPr>
      </w:pPr>
      <w:r>
        <w:rPr>
          <w:b/>
          <w:bCs/>
          <w:iCs/>
        </w:rPr>
        <w:t xml:space="preserve">         </w:t>
      </w:r>
      <w:r>
        <w:rPr>
          <w:b/>
          <w:bCs/>
          <w:iCs/>
        </w:rPr>
        <w:t>1 .Как  прекрасно  было  летом!  - 25 ч.</w:t>
      </w:r>
    </w:p>
    <w:p>
      <w:pPr>
        <w:pStyle w:val="Normal"/>
        <w:autoSpaceDE w:val="false"/>
        <w:spacing w:lineRule="auto" w:line="276" w:before="0" w:after="200"/>
        <w:ind w:left="-567" w:right="283" w:hanging="0"/>
        <w:jc w:val="both"/>
        <w:rPr/>
      </w:pPr>
      <w:r>
        <w:rPr/>
        <w:t xml:space="preserve">               </w:t>
      </w:r>
      <w:r>
        <w:rPr/>
        <w:t>Воспоминания о летних каникулах. Где и как проводят лето немецкие дети. Ознакомление со страноведческими реалиями ФРГ. Привлечение внимания уч-ся к особенностям жизни детей ФРГ. Развитие умения пользоваться справочной литературой, словарем, комментариями. Придаточные предложения времени.</w:t>
      </w:r>
    </w:p>
    <w:p>
      <w:pPr>
        <w:pStyle w:val="Normal"/>
        <w:autoSpaceDE w:val="false"/>
        <w:spacing w:lineRule="auto" w:line="276" w:before="0" w:after="200"/>
        <w:ind w:left="-567" w:right="283" w:hanging="0"/>
        <w:rPr>
          <w:b/>
          <w:b/>
          <w:bCs/>
          <w:iCs/>
        </w:rPr>
      </w:pPr>
      <w:r>
        <w:rPr>
          <w:b/>
          <w:bCs/>
          <w:iCs/>
        </w:rPr>
        <w:t xml:space="preserve">         </w:t>
      </w:r>
      <w:r>
        <w:rPr>
          <w:b/>
          <w:bCs/>
          <w:iCs/>
        </w:rPr>
        <w:t>2. А  сейчас  снова  долгое  время  школа.  -  26  ч.</w:t>
      </w:r>
    </w:p>
    <w:p>
      <w:pPr>
        <w:pStyle w:val="Normal"/>
        <w:autoSpaceDE w:val="false"/>
        <w:spacing w:lineRule="auto" w:line="276" w:before="0" w:after="200"/>
        <w:ind w:left="-567" w:right="283" w:hanging="0"/>
        <w:jc w:val="both"/>
        <w:rPr/>
      </w:pPr>
      <w:r>
        <w:rPr/>
        <w:t xml:space="preserve">               </w:t>
      </w:r>
      <w:r>
        <w:rPr/>
        <w:t>Школа в Германии. Школьный учитель, каким его хотят видеть дети. Вальдорфские школы – школы без стрессов. Расписание уроков. Школьный обмен. Чтение текстов с полным пониманием с использованием словаря, сносок и комментария. Осуществление поиска информации в тексте. Будущее  время. Придаточные определительные пред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720" w:right="283" w:hanging="360"/>
        <w:rPr>
          <w:b/>
          <w:b/>
          <w:bCs/>
          <w:iCs/>
        </w:rPr>
      </w:pPr>
      <w:r>
        <w:rPr>
          <w:b/>
          <w:bCs/>
          <w:iCs/>
        </w:rPr>
        <w:t>Мы  готовимся  к  поездке  в  Германию.  -  26  ч.</w:t>
      </w:r>
    </w:p>
    <w:p>
      <w:pPr>
        <w:pStyle w:val="Normal"/>
        <w:autoSpaceDE w:val="false"/>
        <w:spacing w:lineRule="auto" w:line="276" w:before="0" w:after="200"/>
        <w:ind w:right="283" w:hanging="0"/>
        <w:jc w:val="both"/>
        <w:rPr/>
      </w:pPr>
      <w:r>
        <w:rPr>
          <w:b/>
          <w:bCs/>
          <w:iCs/>
        </w:rPr>
        <w:t xml:space="preserve">             </w:t>
      </w:r>
      <w:r>
        <w:rPr/>
        <w:t xml:space="preserve">  </w:t>
      </w:r>
      <w:r>
        <w:rPr/>
        <w:t>Мы готовимся к поездке в Германию.  Перед началом путешествия важно изучить карту.  Что мы возьмём в дорогу?  Одежда и мода. Делаем покупки.  Правила для путешествующих.  Немецкие друзья готовятся к приёму гостей из России.  Придаточные  определительные предложения с относительными местоимениями в родительном и дательном падежах.</w:t>
      </w:r>
    </w:p>
    <w:p>
      <w:pPr>
        <w:pStyle w:val="Normal"/>
        <w:tabs>
          <w:tab w:val="clear" w:pos="708"/>
          <w:tab w:val="left" w:pos="118" w:leader="none"/>
          <w:tab w:val="center" w:pos="4252" w:leader="none"/>
        </w:tabs>
        <w:autoSpaceDE w:val="false"/>
        <w:spacing w:lineRule="auto" w:line="276" w:before="0" w:after="200"/>
        <w:ind w:right="283" w:hanging="0"/>
        <w:rPr/>
      </w:pPr>
      <w:r>
        <w:rPr>
          <w:b/>
          <w:bCs/>
          <w:iCs/>
        </w:rPr>
        <w:tab/>
        <w:t>4.Путешествие  по  Федеративной  Республике  Германия.   -  25 ч</w:t>
      </w:r>
    </w:p>
    <w:p>
      <w:pPr>
        <w:pStyle w:val="Normal"/>
        <w:autoSpaceDE w:val="false"/>
        <w:spacing w:lineRule="auto" w:line="276" w:before="0" w:after="200"/>
        <w:ind w:left="-567" w:right="283" w:hanging="0"/>
        <w:jc w:val="both"/>
        <w:rPr/>
      </w:pPr>
      <w:r>
        <w:rPr/>
        <w:t xml:space="preserve">               </w:t>
      </w:r>
      <w:r>
        <w:rPr/>
        <w:t>Путешествие часто начинается с вокзала.  Что мы уже знаем о ФРГ?  Путешествие по Берлину.   Знакомство с Баварией.  Мюнхен и его достопримечательности.  Рейн – самая романтическая река Германии.  Экскурсия по Кёльну.  Достопримечательности городов Германии. Решение коммуникативных задач в процессе работы над языковыми навыками и речевым материалом.  Овладение новыми лексическими, грамматическими и страноведческими знаниями, речевыми умениями и навыками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ab/>
      </w:r>
      <w:r>
        <w:rPr>
          <w:rFonts w:cs="Times New Roman CYR" w:ascii="Times New Roman CYR" w:hAnsi="Times New Roman CYR"/>
          <w:b/>
        </w:rPr>
        <w:t>ТЕМАТИЧЕСКОЕ ПЛАНИРОВАНИЕ В СООТВЕТСТВИИ С РАБОЧЕЙ ПРОГРАММОЙ ВОСПИТАНИЯ МБОУ «МАЛОКРЮКОВСКАЯ ООШ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 w:before="0" w:after="200"/>
        <w:ind w:right="-73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420"/>
        <w:gridCol w:w="810"/>
        <w:gridCol w:w="723"/>
        <w:gridCol w:w="1926"/>
      </w:tblGrid>
      <w:tr>
        <w:trPr>
          <w:trHeight w:val="848" w:hRule="atLeast"/>
        </w:trPr>
        <w:tc>
          <w:tcPr>
            <w:tcW w:w="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Название раздела, тема урока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12" w:hRule="atLeast"/>
        </w:trPr>
        <w:tc>
          <w:tcPr>
            <w:tcW w:w="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ата     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 направления воспитательной деятельност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567" w:right="28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к  прекрасно  было  летом!  - 25 ч.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Воспоминания о летних каникулах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Где немецкие дети  проводят свои каникулы?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А как проводят лето немецкие дети?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Мои  летние каникулы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>Впечатления подростков о летних каникулах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Молодёжная туристическая база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Месторасположение кемпинга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Летние письма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Капитан Кюммелькорн и тигриная охота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Летние  шутк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рошедшее время в немецком языке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Моя фантастическая история. Повторение по подтеме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3,4</w:t>
            </w:r>
          </w:p>
        </w:tc>
      </w:tr>
      <w:tr>
        <w:trPr>
          <w:trHeight w:val="50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Образование предпрошедшего времен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2,3,4</w:t>
            </w:r>
          </w:p>
        </w:tc>
      </w:tr>
      <w:tr>
        <w:trPr>
          <w:trHeight w:val="619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Употребление  предпрошедшего време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814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ридаточные предложения времени: союзы,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>особенности построения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1410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ридаточные предложения времени – употребление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>их в реч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47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Встреча  друзей после  каникул 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92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В школьном дворе  встречаются одноклассник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Как немцы предпочитают  проводить свой отпуск?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овторение по теме «Каникулы»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21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Творчество Гейне «Лорелея»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Знакомство с немецкой классикой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22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Как прекрасно было летом. Повторение по теме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23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Контрольная работа  по теме «Как прекрасно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было летом</w:t>
            </w:r>
            <w:r>
              <w:rPr>
                <w:lang w:val="en-US"/>
              </w:rPr>
              <w:t>»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Работа над ошибками. Обобщающее повторение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о теме «Как прекрасно было летом»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Домашнее  чтение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28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  сейчас  снова  долгое  время  школа.  -  26  ч.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Система школьного  образования в Герман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Школы  в Германи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Эммануэль и школа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Школьный учитель. Каким его хотят видеть дети?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24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Вальдорфские  школы – школы без стрессов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Школа  будущего. Работа над проектом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32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Различные учителя-различные ученики.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33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Расписание  уроков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34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Школьный  обмен и его возможност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Изучение иностранных языков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Хорошие результаты в английском языке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Образование будущего  времени. Грамматика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Употребление будущего времени. Грамматика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722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Придаточные  определительные предложения, их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структура и особенности построения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891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Использование придаточных определительных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редложений для описания предметов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Перед  уроком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Что нового в школе?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Учись учиться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Проблемы  в школе.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45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Контрольная работа с элементами промежуточной аттестации по теме «А сейчас снова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школа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46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Работа над ошибками. Обобщающее повторение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о теме «А сейчас снова школа»Повторение по теме  «А сейчас снова школа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47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овторение по теме  «А сейчас снова школа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707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4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Из  немецкой классики. Крысолов из Гамельн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95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49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Домашнее чтение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909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Домашнее чтени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360" w:right="28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ы  готовимся  к  поездке  в  Германию.  -  26  ч.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Мы готовимся к поездке в Германию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еред началом  путешествия важно изучить карту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Что мы возьмём в дорогу?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5</w:t>
            </w:r>
            <w:r>
              <w:rPr/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Собираем предметы одежд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4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родукты питания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67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Делаем  покупки в универмаге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8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Как идет подготовка к путешествию?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5</w:t>
            </w:r>
            <w:r>
              <w:rPr/>
              <w:t>8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>Подготовка к путешествию – дело нелегкое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59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«В те далекие детские годы» Г.Фаллады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>Чтение художественного текста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равила для  путешествующих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6</w:t>
            </w:r>
            <w:r>
              <w:rPr/>
              <w:t>1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рогноз  погоды  в Германи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6</w:t>
            </w:r>
            <w:r>
              <w:rPr/>
              <w:t>2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Анекдоты о путешествиях и путешественниках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риготовления  к  поездке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Неопределенно – личные предложения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616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Склонение относительных местоимений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Относительные местоимения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Немецкие друзья готовятся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к приёму гостей из Росси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6</w:t>
            </w:r>
            <w:r>
              <w:rPr/>
              <w:t>8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Наши друзья готовят  нам подарк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69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рограмма пребывания в  Германи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Как правильно заполнить формуляр для выезда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>за границу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7</w:t>
            </w:r>
            <w:r>
              <w:rPr/>
              <w:t>1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Новая единица в Европе. Страноведение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72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Творчество  Брехта. Из немецкой классик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73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овторение по теме  «Мы готовимся к поездке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>по Германии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74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Контрольная работа по теме  «Мы готовимся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к поездке  по Германии</w:t>
            </w:r>
            <w:r>
              <w:rPr>
                <w:lang w:val="en-US"/>
              </w:rPr>
              <w:t>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Обобщающее  повторение по теме «Мы готовимся к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оездке</w:t>
            </w:r>
            <w:r>
              <w:rPr>
                <w:lang w:val="en-US"/>
              </w:rPr>
              <w:t>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7</w:t>
            </w:r>
            <w:r>
              <w:rPr/>
              <w:t>6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Домашнее  чтение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4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8" w:leader="none"/>
                <w:tab w:val="center" w:pos="4252" w:leader="none"/>
              </w:tabs>
              <w:autoSpaceDE w:val="false"/>
              <w:spacing w:lineRule="auto" w:line="276" w:before="0" w:after="200"/>
              <w:ind w:right="28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утешествие  по  Федеративной  Республике  Германия.   -  25 ч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7</w:t>
            </w:r>
            <w:r>
              <w:rPr/>
              <w:t>7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Что мы знаем уже о Германии?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7</w:t>
            </w:r>
            <w:r>
              <w:rPr/>
              <w:t>8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Путешествие  по  Берлину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95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79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Знакомимся с Баварией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33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Мюнхен и его достопримечатель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Рейн – самая романтическая река  Германи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Путешествие по Рейну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утешествие часто начинается с вокзала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8</w:t>
            </w:r>
            <w:r>
              <w:rPr/>
              <w:t>4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На вокзале жизнь имеет свои особенност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Мы  путешествуем по стране изучаемого языка.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Повторение по подтеме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Интересные истории о путешествии знаменитых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>людей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24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Склонение относительных  местоимений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>с предлогам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17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Употребление относительных местоимений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>с предлогам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690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89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Образование  страдательного залога  (Пассив).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Грамматика.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857" w:hRule="atLeast"/>
        </w:trPr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Употребление страдательного залога  (Пассив)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 xml:space="preserve">Грамматика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91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Экскурсия по Кельну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92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Нравы, обычаи, праздники в Германи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93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Достопримечательности городов  Германи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Творчество  Баха. Из немецкой классики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95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Повторение по теме «Поездка по Германии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96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Контрольная работа по теме  «Поездка по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>Германии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97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 xml:space="preserve"> </w:t>
            </w:r>
            <w:r>
              <w:rPr/>
              <w:t xml:space="preserve">Обобщающее повторение по теме «Поездка по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Германии</w:t>
            </w:r>
            <w:r>
              <w:rPr>
                <w:lang w:val="en-US"/>
              </w:rPr>
              <w:t>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>
                <w:lang w:val="en-US"/>
              </w:rPr>
              <w:t>9</w:t>
            </w:r>
            <w:r>
              <w:rPr/>
              <w:t>8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Итоговая контрольная  работа за курс 8 класса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99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/>
              <w:t>Домашнее  чтение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1010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-102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Резерв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-730" w:hanging="0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9:09:00Z</dcterms:created>
  <dc:creator>Аня</dc:creator>
  <dc:description/>
  <cp:keywords/>
  <dc:language>en-US</dc:language>
  <cp:lastModifiedBy>User Windows</cp:lastModifiedBy>
  <cp:lastPrinted>2023-10-09T00:24:00Z</cp:lastPrinted>
  <dcterms:modified xsi:type="dcterms:W3CDTF">2024-06-21T06:09:00Z</dcterms:modified>
  <cp:revision>9</cp:revision>
  <dc:subject/>
  <dc:title>Муниципальное бюджетное общеобразовательное учреждение</dc:title>
</cp:coreProperties>
</file>