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426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0" w:after="0"/>
        <w:ind w:left="-426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344670</wp:posOffset>
            </wp:positionH>
            <wp:positionV relativeFrom="paragraph">
              <wp:posOffset>216535</wp:posOffset>
            </wp:positionV>
            <wp:extent cx="1271905" cy="155384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  <w:tab w:val="left" w:pos="5087" w:leader="none"/>
          <w:tab w:val="left" w:pos="10005" w:leader="none"/>
        </w:tabs>
        <w:ind w:right="-143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Рассмотрено и принято на заседании                          У</w:t>
      </w:r>
      <w:r>
        <w:rPr>
          <w:rFonts w:cs="Times New Roman" w:ascii="Times New Roman" w:hAnsi="Times New Roman"/>
          <w:caps/>
          <w:sz w:val="24"/>
          <w:szCs w:val="28"/>
          <w:lang w:val="en-US" w:eastAsia="en-US"/>
        </w:rPr>
        <w:t>твержд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педагогического   совета                                               Директор школы________А.И. Алпеев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протокол № 1 от 31.08.2023 г.                                      Приказ №103  от 31.08.2023 г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  <w:lang w:val="en-US" w:eastAsia="en-US"/>
        </w:rPr>
        <w:t>ДОПОЛНИТЕЛЬНАЯ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  <w:lang w:val="en-US" w:eastAsia="en-US"/>
        </w:rPr>
        <w:t>ОБЩЕРАЗВИВАЮЩАЯ ПРОГРАММА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  <w:lang w:val="en-US" w:eastAsia="en-US"/>
        </w:rPr>
        <w:t>художественной направленност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  <w:t>«УМЕЛЫЕ РУКИ»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en-US" w:eastAsia="en-US"/>
        </w:rPr>
        <w:t>на 2023-2024 учебный год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. Малые Крюки, 2023 г.</w:t>
      </w:r>
    </w:p>
    <w:p>
      <w:pPr>
        <w:pStyle w:val="Normal"/>
        <w:tabs>
          <w:tab w:val="clear" w:pos="708"/>
          <w:tab w:val="left" w:pos="40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636"/>
        <w:gridCol w:w="13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яснительная записка (организационно – педагогические усло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ый план (объё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лендарный учебный граф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 учебных предметов, курсов, дисциплин (модулей)-рабоч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оч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технических средств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электронных образовательных ресурсов и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58" w:leader="none"/>
          <w:tab w:val="center" w:pos="474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8"/>
        <w:spacing w:lineRule="auto" w:line="276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процесс свободно избранного ребенком освоения знаний, способов деятельности, ценностных ориентаций, направленных на удовлетворение интересов личности, ее склонностей, способностей, и содействующих самореализации и культурной адаптации, входящих за рамки стандарта общего образования. В Концепции модернизации российской системы образования подчеркивается важность и значение системы дополнительного образования детей, способствующей развитию склонностей, способностей и интересов, социального и профессионального самоопределения детей и молодёжи. Система дополнительного образования в школе выступает как педагогическая структура, которая: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аксимально приспосабливается к запросам и потребностям учащихся,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ивает психологический комфорт для всех учащихся и личностную значимость учащихся,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ет шанс каждому открыть себя как личность,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ученику возможность творческого развития по силам, интересам и в индивидуальном темпе,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аживает взаимоотношения всех субъектов дополнительного образования на принципах реального гуманизма,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но использует возможности окружающей социокультурной и духовной пищи,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буждает учащихся к саморазвитию и самовоспитанию, к самооценке и самоанализу,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спечивает оптимальное соотношение управления и самоуправления в жизнедеятельности школьного коллектив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образование обладает большими возможностями для совершенствования общего образования, его гуманизации; позволяет полнее использовать потенциал школьного образования за счет углубления, расширения и применения школьных знаний; позволяет расширить общее образование путем реализации досуговых и индивидуальных образовательных программ, дает возможность каждому ребенку удовлетворить свои индивидуальные познавательные, эстетические, творческие   запросы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образование детей — необходимое звено в воспитании многогранной личности, в ее образовании, в ранней профессиональной ориентации. Ценность дополнительного образования детей состоит в том, что оно усиливает вариативную составляющую общего образования и помогает ребятам в профессиональном самоопределении, способствует реализации их сил, знаний, полученных в базовом компоненте. Дополнительное образование детей создает юному человеку условия, чтобы полноценно прожить пору детства. Ведь если ребенок полноценно живет, реализуя себя, решая задачи социально значимые, выходит даже в профессиональное поле деятельности, то у него будет гораздо больше возможностей достичь в зрелом возрасте больших результатов, сделать безошибочный выбор. Школьное дополнительное образование способствует возникновению у ребенка потребности в саморазвитии, формирует у него готовность и привычку к творческой деятельности, повышает его собственную самооценку и его статус в глазах сверстников, педагогов, родителей. Занятость учащихся во внеучебное время содействует укреплению самодисциплины, развитию самоорганизованности и самоконтроля школьников, появлению навыков содержательного проведения досуга, позволяет формировать у детей практические навыки здорового образа жизни, умение противостоять негативному воздействию окружающей среды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разовательный процесс в системе дополнительного образования в МБОУ «Малокрюковская ООШ» строится в парадигме развивающего образования, обеспечивая информационную, обучающую, воспитывающую, развивающую, социализирующую, релаксационную функции. Система дополнительного образования детей в нашей школе располагает социально-педагогическими возможностями по развитию творческих способностей учащихся в разных областях деятельности.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и педагогическая целесообразность организации дополнительного образования в нашей школе заключается в том, что оно, дополняя возможности и потенциалы общего образования, помогает: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непрерывность образования;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и осуществлять в полной мере технологии и идеи личностно-ориентированного образования;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воспитательные программы и программы социально-психологической адаптации ребёнка;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профориентацию;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творческие способности личности и создавать условия для формирования опыта творческой самодеятельности ребёнка.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ение дополнительного образования в систему деятельности школы позволяет более эффективно решать проблемы занятости детей в пространстве свободного времени, организовывать целесообразную деятельность ребёнка по саморазвитию и самосовершенствованию. Работа учащихся в системе ДО способствует углублению их знаний и развитию межпредметных связей в субъективной культуре ребёнка, построению целостной картины мира в его мировоззрении, формированию навыков общения со сверстниками, со старшими и младшими учащимися школы, способствует формированию ответственности и развитию познавательной активности.</w:t>
      </w:r>
    </w:p>
    <w:p>
      <w:pPr>
        <w:pStyle w:val="18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 дополнительного образова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полните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оптимальных педагогических условий для всестороннего удовлетворения потребностей учащихся;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ие и развитие способностей каждого ребенка, формирование духовно богатой, свободной, физически здоровой, творчески мыслящей личности, обладающей прочными базовыми знаниями, ориентированной на высокие нравственные ценности, способной впоследствии на участие в развитии обществ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 цель реализуется на основе введения в процесс дополнительного образования программ, имеющих художественную, физкультурно-спортивную, естественно-научную, социально-педагогическую направленности, и внедрения современных, методик обучения и воспитания детей, их умений и навыков.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полните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7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учение интересов и потребностей учащихся в дополнительном образовании;</w:t>
      </w:r>
    </w:p>
    <w:p>
      <w:pPr>
        <w:pStyle w:val="Style20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7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ение содержания дополнительного образования, его форм и методов работы с учащимися с учетом их возраста, особенностей социокультурного окружения;</w:t>
      </w:r>
    </w:p>
    <w:p>
      <w:pPr>
        <w:pStyle w:val="Style20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72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условий для создания единого образовательного пространства;</w:t>
      </w:r>
    </w:p>
    <w:p>
      <w:pPr>
        <w:pStyle w:val="Style20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72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ние условий для привлечения к занятиям в системе дополнительного образования  большего числа учащихся среднего и старшего возраста;</w:t>
      </w:r>
    </w:p>
    <w:p>
      <w:pPr>
        <w:pStyle w:val="Style20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72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ние максимальных условий для освоения учащимися духовных и   культурных ценностей, воспитания уважения к истории и культуре своего и других народов;</w:t>
      </w:r>
    </w:p>
    <w:p>
      <w:pPr>
        <w:pStyle w:val="Style20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72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бращение к личностным проблемам учащихся, формирование их нравственных качеств, творческой и социальной активности.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о-правовое обеспечение системы дополните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Федеральная нормативно-правовая ба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закон от 29.12.2012 №273-Ф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образовании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цепция развития дополнительного образования детей (утверждена распоряжением Правительства РФ от 04.09.2014г. № 1726-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09.11.2018г.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закон Российской Федерации от 4 мая 2011 г. № 99-Ф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О лицензировании отдельных видов деятельности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Пин к устройству, содержанию и организации режима работы образовательных организаций дополнительного образования детей (утверждено постановлением Главного государственного санитарного врача РФ от 04.07.2014г. № 4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о Министерства образования и науки РФ от 11 декабря 2006 г.    № 06-1844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О примерных требованиях к программам дополнительного образования детей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итарно-эпидемиологические требования к условиям и организации обучения в общеобразовательных учреждениях СанПиН 2.4.2.2821-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е Постановлением от 29 декабря 2010 г. № 189. Организация дополнительного образования (режим занятий, комплектование групп) регламентируется Санитарно-эпидемиологическими правилами и нормативами СанПиН 2.4.4.1251-0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Локальная нормативно-правовая баз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 МБОУ «Малокрюковская ООШ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Лицензия на право осуществления образовательной деятельност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видетельство о государственной аккредит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 о дополнительной общеобразовательной программе МБО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крюковска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ОШ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 о рабочей программе в МБО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крюковска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ОШ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 о дополнительном образовании в МБО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крюковска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ОШ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жностная инструкция педагога дополнительного образова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цептуальная основа дополнительного образования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е назначение дополнительного образования – развитие мотиваций личности к познанию и творчеству, реализация дополнительных программ в интересах личности. Дополнительное образование – практико-ориентированная форма организации культурно-созидательной деятельности ребенка. Дополнительное образование – проектно-проблемный тип деятельности, который является базовой сферой развивающего образования. Оно создает непрерывность, системность в образовательной системе. Дополнительное образование – форма реализации педагогического принципа природосообразности, условие для личностного роста, которое формирует систему знаний, конструирует более полную картину мира и помогает реализовывать собственные способности и склонности ребенка, обеспечивает органическое сочетание видов досуга с различными формами образовательной деятельности, формирует дополнительные умения и навыки в опоре на основное образован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школы по дополнительному образованию детей строится на следующих принципах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родосообразности</w:t>
      </w:r>
      <w:r>
        <w:rPr>
          <w:rFonts w:cs="Times New Roman" w:ascii="Times New Roman" w:hAnsi="Times New Roman"/>
          <w:sz w:val="28"/>
          <w:szCs w:val="28"/>
        </w:rPr>
        <w:t xml:space="preserve"> - принятие ребенка таким, каков он есть. Природа сильнее, чем воспитание. Все дети талантливы, только талант у каждого свой, и его надо найти. Не бороться с природой ребенка, не переделывать, а развивать то, что уже есть, выращивать то, чего пока нет;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уманизма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систему мероприятий (дел, акций) учащиеся включаются в различные виды деятельности, что обеспечивает создание ситуации успеха для каждого ребёнка;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мократи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 работа школы, семьи, других социальных институтов, учреждений культуры, направленная также на обеспечение каждому ребёнку максимально благоприятных условий для духовного, интеллектуального и физического развития, удовлетворения его творческих и образовательных потребностей;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ворческого развития личност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ое дело, занятие (создание проекта, исполнение песни, роли в спектакле, спортивная игра и т.д.) – творчество учащегося (или коллектива учащихся) и педагогов;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вободного выбора каждым ребенком вида и объема 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свобода выбора объединений по интересам, неформальное общение, отсутствие жёсткой регламентации делают дополнительное образование привлекательным для учащихся любого возраста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ифференциации образования с учетом      реальных возможностей каждого учащего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уществующая система дополнительного образования обеспечивает сотрудничество педагогов и учащихся разных возрастов. Особенно в разновозрастных объединениях ребята могут проявить свою инициативу, самостоятельность, лидерские качества, умение работать в коллективе, учитывая интересы других.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озиции составляют концептуальную основу дополнительного образования детей, которая соответствует главным принципам гуманистической педагогики: признание уникальности и самоценности человека, его права на самореализацию, личностно-равноправная позиция педагога и ребенка, ориентированность на его интересы, способность видеть в нем личность, достойную уваже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ии дополнительного 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бразовате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бучение ребенка по дополнительным образовательным программам, получение им новых зн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спитате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богащение культурного слоя общеобразовательного учреждения, формирование в школе культурной среды, определение на этой основе четких нравственных ориентиров, ненавязчивое воспитание детей через их приобщение к культу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дача педагогом ребенку максимального объема информации (из которого последний берет столько, сколько хочет и может усвоит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ширение возможностей, круга делового и дружеского общения ребенка со сверстниками и взрослыми в свободное врем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офориентационная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стойчивого интереса к социально значимым видам деятельности, содействие определения жизненных планов ребенка, включая предпрофессиональную ориента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тегр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здание единого образовательного пространства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мпенсатор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своение ребенком новых направлений деятельности, углубляющих и дополняющих основное (базовое) образование и создающих эмоционально значимый для ребенка фон освоения содержания общего образования, предоставление ребенку определенных гарантий достижения успеха в избранных им сферах творче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ци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своение ребенком социального опыта, приобретение им навыков воспроизводства социальных связей и личностных качеств, необходимых для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аморе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 - в социально и культурно значимых формах самоопределение жизнедеятельности, проживание им ситуаций успеха, личностное саморазвит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5" w:leader="none"/>
        </w:tabs>
        <w:suppressAutoHyphens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елаксационна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рганизация содержательного досуга как сферы восстановления психофизических сил ребенка;</w:t>
      </w:r>
    </w:p>
    <w:p>
      <w:pPr>
        <w:pStyle w:val="Heading4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r>
        <w:rPr/>
        <w:t>Направленность дополнительного образования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образование в школе представлено </w:t>
      </w:r>
      <w:r>
        <w:rPr>
          <w:rFonts w:cs="Times New Roman" w:ascii="Times New Roman" w:hAnsi="Times New Roman"/>
          <w:sz w:val="28"/>
          <w:szCs w:val="28"/>
        </w:rPr>
        <w:t>естественнонаучной, социально-педагогической, физкультурно-спортивной и художественной направлен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удожественная направле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художественного направления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нравственное и художественно-эстетическое развитие личности ребенка в системе дополните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гражданина России, знающего и любящего  ее традиции и культуру и желающего принять активное участие в ее развитии. Работа с учащимися предполагает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 детей способности эстетического восприятия прекрасного, вызвать чувство радости и удовлетворения от выполненной работы, развивать творческие способ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художественного вкуса у учащих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й о культурной  жизни своего края, с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школьников к сохранению культурного наследия через вокальное, хореографическое и изобразительное искусство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.  ПЛАНИРУЕМЫЕ РЕЗУЛЬТАТЫ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8647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3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создание в школе единой системы дополнительного образования, которая будет способствовать свободному развитию личности каждого ученика;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3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сширение различных видов деятельности в системе дополнительного образования детей для наиболее полного удовлетворения интересов и потребностей, учащихся в объединениях по интересам;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3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числа учащихся, достигающих высоких результатов в определенных видах деятельности;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3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целенаправленная организация свободного времени большинства учащихся школы;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3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создание условий для привлечения родителей к организации и проведению кружков, факультативов, секций;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 w:before="3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недрение в образовательный процесс современных методик обучения и воспитания.</w:t>
      </w:r>
    </w:p>
    <w:p>
      <w:pPr>
        <w:pStyle w:val="Normal"/>
        <w:tabs>
          <w:tab w:val="clear" w:pos="708"/>
          <w:tab w:val="left" w:pos="2237" w:leader="none"/>
        </w:tabs>
        <w:suppressAutoHyphens w:val="false"/>
        <w:spacing w:lineRule="auto" w:line="240" w:before="3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ДОПОЛНИТЕ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является одним из руководящих документов, предназначенных для планирования и организации образовательного процесса дополнительного образования школьников. Он устанавливает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на каждый год обучения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анятий в неделю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чебный план дополнительного образования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1701"/>
        <w:gridCol w:w="1418"/>
        <w:gridCol w:w="1276"/>
        <w:gridCol w:w="9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детского объеди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ебных часов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елые рук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- 14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АЛЕНДАРНЫЙ УЧЕБНЫЙ 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uppressAutoHyphens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 начала и окончания учебного года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начинается 01 сентября.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заканчивается в 1, 9 классах – 25 мая; во 2-8 классах – 31 мая.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й недели – 5-дневная учебная неделя.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uppressAutoHyphens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учебного года, четвертей (триместров):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9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218"/>
        <w:gridCol w:w="4784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четвер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начала и окончания четверти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четвер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23г. по 27.10. 2023г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четвер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7.11.2023г. по 29.12. 2023г.</w:t>
            </w:r>
          </w:p>
        </w:tc>
      </w:tr>
      <w:tr>
        <w:trPr/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четвер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1.2024г. по 16.02.2024г.,</w:t>
            </w:r>
          </w:p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6.02.2024г. по 22.03.2024г.</w:t>
            </w:r>
          </w:p>
        </w:tc>
      </w:tr>
      <w:tr>
        <w:trPr/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1.2024г. по 22.03.2024г.</w:t>
            </w:r>
          </w:p>
        </w:tc>
      </w:tr>
      <w:tr>
        <w:trPr/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четвер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4.2024г. по 24.05.2024г.</w:t>
            </w:r>
          </w:p>
        </w:tc>
      </w:tr>
      <w:tr>
        <w:trPr/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4.2024г. по 24.05.2024г.</w:t>
            </w:r>
          </w:p>
        </w:tc>
      </w:tr>
    </w:tbl>
    <w:p>
      <w:pPr>
        <w:pStyle w:val="Style2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uppressAutoHyphens w:val="false"/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и продолжительность каникул: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9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302"/>
        <w:gridCol w:w="3219"/>
        <w:gridCol w:w="161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начала и окончания канику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30.11.2023г. по 07.11.2023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9.12.2023г. по 09.01.2024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каникулы для 1 клас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6.02.2024г. по 26.02.2024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2.03.2024г. по 01.04.2024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учебный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4.05.2024г. по 31.08.2024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4.05.2024г. по 31.08.2024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Style20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uppressAutoHyphens w:val="false"/>
        <w:spacing w:before="0" w:after="200"/>
        <w:ind w:left="72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проведения промежуточной аттестации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-9 классы по полугодиям: 01.12.2023 г. – 28.12.2023 г.; 01.04.2024 г. – 23.05.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70"/>
        <w:gridCol w:w="2140"/>
        <w:gridCol w:w="2326"/>
        <w:gridCol w:w="16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видов образовательной деятельности по направленности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тестац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аттест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аттест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художественной направл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, защита про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методические услов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ие системы дополнительного образования детей невозможно без серьезного концептуального программно-методического обеспечения деятельности, как всего блока дополнительного образования детей, так и деятельности каждого творческого объединения. Цели и задачи последних должны отражать общую стратегию развития, основные принципы педагогической деятельности, главные содержательные линии работы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системы дополнительного образования детей в образовательных учреждениях становится по-настоящему эффективным, если дополнительные образовательные программы соответствуют интересам и потребностям школьников, учитывают реальные возможности их удовлетворения, помогают ребенку сформировать собственную ценностную и действенную позицию, стимулируют его самообразование и саморазвитие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дополнительных образовательных программ нового поколения предполагает учет ряда принципов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широкое гуманитарное содержание, позволяющее гармонично сочетать национальные и общечеловеческие ценности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школьников целостного и эмоционально-образного восприятия мира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к тем проблемам, темам, образовательным областям, которые являются личностно значимыми для детей того или иного возраста и которые недостаточно представлены в основном образовании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й, социальной, творческой активности ребенка, его нравственных качеств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ая опора на содержание основного образования, использование его историко-культурологического компонента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единства образовательного процесса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е образовательные программы нового поколения должны содержать разные уровни сложности и позволять педагогу найти оптимальный вариант работы с той или иной группой детей или с отдельным ребенком. Они также должны быть открытого типа, т.е. ориентированными на расширение, определенное изменение с учетом конкретных педагогических задач, отличаться содержательностью, вариативностью, гибкостью использования. На их основе можно выстраивать работу, которая будет отвечать социально-культурным особенностям того или иного региона, традициям и условиям конкретного общеобразовательного учреждения, возможностям и интересам различных групп учащихся, их родителей, педаг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и дополнительного образования будут работать по авторским программам, разработанным педагогами дополнительного образования различных учреждений дополнительного образования, соответствующим предъявляемым к программам требованиям, а также по программам, разработанным самими педагогами с учетом специфики нашей школы. Все программы рассмотрены на  педагогическом совете и допущены к работе.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РОГРАММЫ УЧЕБНЫХ ПРЕДМЕТОВ, КУРСОВ, ДИСЦИПЛИН (МОДУЛЕЙ) – РАБОЧИЕ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ая программа кружка «Умелые ру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развитие у детей изобразительных, художественно-конструкторских способностей, нестандартного мышления, творческой индивидуальности. Это вооружает детей способностью не только чувствовать гармонию, но и создавать ее в любой жизненной ситуации, в любой деятельности, в отношениях с людьми, с окружающим миром. Занятия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зиологи установили, что наши пальцы органически связаны с мозговыми и внутренними органами. Поэтому тренировка рук стимулирует саморегуляцию организма, повышает функциональную деятельность мозга и других органов. Давно известно о взаимосвязи развития рук и интеллекта. Даже простейшие ручные работы требуют постоянного внимания и заставляют думать ребёнка. Искусная работа руками ещё более способствует совершенствованию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нятие оригами учит детей различным приемам работы с бумагой, таким, как сгибание, многократное складывание, надрезание, склеи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вивает у детей  способность работать руками, приучает к точным движениям пальцев, у них совершенствуется мелкая моторика рук, происходит развитие глазо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 концентрации внимания, так как заставляет сосредоточиться на процессе изготовления поделки, учит следовать устным инструк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имулирует развитие памяти, так как ребенок, чтобы сделать поделку, должен запомнить последовательность ее изготовления, приемы и способы склад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ит детей с основными геометрическими понятиями: круг, квадрат, треугольник, угол, сторона, вершина и т.д., при этом происходит обогащение словаря ребенка специальными терми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ет пространственное воображение – учит читать чертежи, по которым складываются фигурки и представлять по ним изделия в объеме, помогает развитию чертежных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вает художественный вкус и творческие способности детей, активизирует их воображение и фантаз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собствует созданию игровых ситуаций, расширяет коммуникативные способ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ует культуру труда, учит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1 год (35 часов – 1 раз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13-14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и задачи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оздание условий для самореализации ребенка в творчестве, воплощения в художественной работе собственных неповторимых черт, своей индивидуа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разное, пространственное мышление и умение выразить свою мысль с помощью объемных форм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умения и формировать навыки работы нужными инструментами при работе с бумагой; 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мекалку, изобретательность и устойчивый интерес к творчеству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творческие способности, духовную культуру и эмоциональное отношение к действительност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коммуникативные навыки: умение работать в группе, в парах, слушать других, считаться с чужим мнением и аргументированно отстаивать своё, организовывать совместную работу на основе взаимопонимания и уважения; уметь обмениваться информацией по темам курса, фиксировать её в процессе коммуникации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ая характеристика направления кружков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занятий используются различные формы занятий: традиционные, комбинированные и практические занятия;  игры, праздники, конкурсы, соревнования и друг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акже различные метод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оды, в основе которых лежит способ организации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сный (устное изложение, беседа, рассказ, лекция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й (показ видео и мультимедийных материалов, иллюстраций, наблюдение, показ (выполнение) педагогом, работа по образцу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й (выполнение работ по инструкционным картам, схемам и д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оды, в основе которых лежит уровень деятельност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льно-иллюстративный – дети воспринимают и усваивают готовую информ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родуктивный – учащиеся воспроизводят полученные знания и освоенные способы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-поисковый – участие детей в коллективном поиске, решение поставленной задачи совместно с педаго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следовательский – самостоятельная творческая работа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оды, в основе которых лежит форма организации деятельности учащихся на занят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ый – одновременная работа со всеми учащими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-фронтальный – чередование индивидуальных и фронтальных форм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ой – организация работы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й – индивидуальное выполнение заданий, решение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ругие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ее плодотворным фактором, в оценочной работе итогов обучения, являются выставки работ учащихся. Параметры оценивания представленных участниками работ могут изменяться в зависимости от уровня и целей проводимых выставок. Выставки позволяют обменяться опытом, технологией, оказывают неоценимое значение в эстетическом становлении личности ребенка. Однако выставки проводятся один–два раза в учебный год, творческая же работа ребенка постоянно требует поощрения в стремл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ольшое значение в оценивании итогов обучения имеют разнообразные конкурсы. Подарки, поделки, сувениры с элементами художественного конструирования ребята готовят к праздникам с большим удовольствием. В декоративном решении работы детей выглядят красочно, празднично, а иногда и фантастически. Результативность развития художественного мышления ребят оценивается по следующим критериям: степень оригинальности замысла, выразительность выполненной работы, овладение приемами работы в материале. В процессе таких занятий более интенсивно развиваются творческие способности детей (воображение, образное и техническое мышление, художественный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кус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одведения итог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альбома лучших работ.</w:t>
        <w:br/>
        <w:t>• Проведение выставок работ учащих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• Участие в ежегодной районной выставке  детского прикладного и технического творчества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нностные ориентиры содержания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Учит детей различным приемам работы с бумагой, таким, как сгибание, многократное складывание, надрезание, склеивание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Развивает у детей у детей способность работать руками, приучает к точным движениям пальцев, у них совершенствуется мелкая моторика рук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исходит развитие глазомера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Учит концентрации внимания, так как заставляет сосредоточиться на процессе изготовления поделки, учит следовать устным инструкциям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Стимулирует развитие памяти, так как ребенок, чтобы сделать поделку, должен запомнить последовательность ее изготовления, приемы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особы складывания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накомит детей с основными геометрическими понятиями: круг, квадрат, треугольник, угол, сторона, вершина и т.д., при этом происходит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огащение словаря ребенка специальными терминами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вивает пространственное воображение – учит читать чертежи, по которым складываются фигурки и представлять по ним изделия в объеме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гает развитию чертежных навыков, так как схемы понравившихся изделий нужно зарисовывать в тетрадку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вивает художественный вкус и творческие способности детей, активизирует их воображение и фантазию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Способствует созданию игровых ситуаций, расширяет коммуникативные способности детей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овершенствует трудовые навыки, формирует культуру труда, учит аккуратности, умению бережно и экономно использовать материал,  содержать в порядке рабочее место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Большое внимание при обучении оригами уделяется созданию сюжетно-тематических композиций, в которых используются издел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ные в технике оригами.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едставление: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о проектной деятельности в целом и её основных этапах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о понятиях конструкции (простая и сложная),  композиция,  эскиз, технология,  экология,  дизайн;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ила ТБ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название и назначение ручных инструментов (ножницы), контрольно- измерительных инструментов (линейка, угольник, циркуль), приспособлений (шаблон) и правила безопасной работы с ними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правила личной гигиены при работе с колющими и режущими  инструментами;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вила общения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названия и свойства материалов, которые учащиеся используют в своей работе;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такое деталь (составная часть изделия)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что такое конструкция и что конструкции изделий бывают однодетальными и многодетальными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основные требования дизайна к конструкциям, изделиям (польза, удобство, красота);</w:t>
      </w:r>
    </w:p>
    <w:p>
      <w:pPr>
        <w:pStyle w:val="Style18"/>
        <w:spacing w:before="0" w:after="0"/>
        <w:ind w:left="42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ды материалов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последовательность изготовления несложных изделий: разметка, резание, сборка, отделка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способы разметки: сгибание и по шаблону;</w:t>
      </w:r>
    </w:p>
    <w:p>
      <w:pPr>
        <w:pStyle w:val="Style18"/>
        <w:spacing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>- виды отделки: раскрашивание, аппликации.</w:t>
      </w:r>
    </w:p>
    <w:p>
      <w:pPr>
        <w:pStyle w:val="Style18"/>
        <w:spacing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 находить и использовать дополнительную информацию из различных источников (в том числе из Интернета)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 наблюдать, сравнивать, делать простейшие обобщения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 различать материалы по их назначению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 различать однодетальные и многодетальные конструкции несложных изделий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 читать простейший чертёж (эскиз)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 качественно выполнять изученные операции и приёмы по изготовлению несложных изделий: экономную разметку сгибанием, по шаблону, резание ножницами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 безопасно использовать и хранить режущие и колющие инструменты (ножницы);</w:t>
      </w:r>
    </w:p>
    <w:p>
      <w:pPr>
        <w:pStyle w:val="Style18"/>
        <w:spacing w:before="0" w:after="0"/>
        <w:ind w:left="568" w:hanging="0"/>
        <w:rPr/>
      </w:pPr>
      <w:r>
        <w:rPr>
          <w:sz w:val="28"/>
          <w:szCs w:val="28"/>
        </w:rPr>
        <w:t>-  выполнять правила культурного поведения в общественных местах;</w:t>
      </w:r>
    </w:p>
    <w:p>
      <w:pPr>
        <w:pStyle w:val="Style18"/>
        <w:spacing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>-  выполнять посильные действия при решении экологических проблем на доступном уровне (личная гигиена, культура поведения в природе и обществе, поддержание чистоты в быту и в общественных местах, культура общения – речь, этикет и т.д.)</w:t>
      </w:r>
    </w:p>
    <w:p>
      <w:pPr>
        <w:pStyle w:val="Style18"/>
        <w:spacing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трудовые умения: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о: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 анализировать предложенное учебное задание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>-  организовывать рабочее место в соответствии с разработанным   проектом, подбирать необходимые материалы, инструменты и приспособления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экономно, рационально и творчески строить свою практическую работу  на всех её этапах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основывать выбор конструкции и технологии выполнения учебного задания в единстве требований полезности, прочности.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омощью учителя: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ыбирать темы для практических работ;</w:t>
      </w:r>
    </w:p>
    <w:p>
      <w:pPr>
        <w:pStyle w:val="Style18"/>
        <w:spacing w:before="0" w:after="0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формулировать проблему, проводить коллективное обсуждение предложенных учителем или возникающих в ходе работы учебных проблем;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ыдвигать возможные способы их решения;</w:t>
      </w:r>
    </w:p>
    <w:p>
      <w:pPr>
        <w:pStyle w:val="Style18"/>
        <w:spacing w:before="0" w:after="0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оказывать своё мнение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15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тематический план</w:t>
      </w:r>
    </w:p>
    <w:p>
      <w:pPr>
        <w:pStyle w:val="Normal"/>
        <w:shd w:fill="FFFFFF" w:val="clear"/>
        <w:spacing w:lineRule="auto" w:line="240" w:before="15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544"/>
        <w:gridCol w:w="260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 занятия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4"/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4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4"/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 истории оригами. Материалы 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14"/>
                <w:rFonts w:cs="Times New Roman" w:ascii="Times New Roman" w:hAnsi="Times New Roman"/>
                <w:sz w:val="28"/>
                <w:szCs w:val="28"/>
                <w:lang w:eastAsia="ru-RU"/>
              </w:rPr>
              <w:t>инструменты. Модули оригами.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Бычок»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Коровка»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Дед Мороз»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Снежинка»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Павлин»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Розовая ваза»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Корзинки»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в школе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2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6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содержание тем учебного 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тема: Вводное занятие</w:t>
      </w:r>
      <w:r>
        <w:rPr>
          <w:rFonts w:cs="Times New Roman" w:ascii="Times New Roman" w:hAnsi="Times New Roman"/>
          <w:sz w:val="28"/>
          <w:szCs w:val="28"/>
        </w:rPr>
        <w:t>. (1ч.) Оригами – это самобытное японское искусство создание различных модулей путём сгибания бумаги. Развитие оригами от глубокой древности до наших дней. Знакомство с техникой безопасности при работе с ножницами и клеем. Показ  готовых работ. Работа с интернет источник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тема: Подготовка деталей</w:t>
      </w:r>
      <w:r>
        <w:rPr>
          <w:rFonts w:cs="Times New Roman" w:ascii="Times New Roman" w:hAnsi="Times New Roman"/>
          <w:sz w:val="28"/>
          <w:szCs w:val="28"/>
        </w:rPr>
        <w:t>. (12 ч.)  Выбор бумаги (офисная, блоки для записи, бумага для оригами, цветная бумага для детского творчества, журнальная бумага). Размеры бумаги для деталей.  Инструменты и дополнительные материалы (клей, линейка, краски, нитки, бисер, пайетки, бусины, шарики для пинпонга) Правильная разметка, чертёж и вырезание дета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тема: Подготовка модулей</w:t>
      </w:r>
      <w:r>
        <w:rPr>
          <w:rFonts w:cs="Times New Roman" w:ascii="Times New Roman" w:hAnsi="Times New Roman"/>
          <w:sz w:val="28"/>
          <w:szCs w:val="28"/>
        </w:rPr>
        <w:t>. (12 ч.) Модули оригами. Разновидность модулей (треугольный модуль, модуль «кусудамы», «супершар», модуль «трилистник»). Сборка моду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тема: Изготовление фигурки</w:t>
      </w:r>
      <w:r>
        <w:rPr>
          <w:rFonts w:cs="Times New Roman" w:ascii="Times New Roman" w:hAnsi="Times New Roman"/>
          <w:sz w:val="28"/>
          <w:szCs w:val="28"/>
        </w:rPr>
        <w:t>. (9 ч.)  Изготовление фигурок.  Способы выполнения из бумаги различных животных и других фигурок. Все они делаются на основе заготовки округлой формы. Оформление фигурок с использованием дополнительных материа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тема: Выставка работ в школе.</w:t>
      </w:r>
      <w:r>
        <w:rPr>
          <w:rFonts w:cs="Times New Roman" w:ascii="Times New Roman" w:hAnsi="Times New Roman"/>
          <w:sz w:val="28"/>
          <w:szCs w:val="28"/>
        </w:rPr>
        <w:t xml:space="preserve"> (1ч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72"/>
        <w:gridCol w:w="968"/>
        <w:gridCol w:w="1134"/>
        <w:gridCol w:w="1276"/>
      </w:tblGrid>
      <w:tr>
        <w:trPr>
          <w:trHeight w:val="55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4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Style w:val="14"/>
                <w:rFonts w:cs="Times New Roman" w:ascii="Times New Roman" w:hAnsi="Times New Roman"/>
                <w:sz w:val="28"/>
                <w:szCs w:val="28"/>
                <w:lang w:eastAsia="ru-RU"/>
              </w:rPr>
              <w:t>Из истории оригами. Материалы и инструменты. Модули оригам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«Бычок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«Бычок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«Бычок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для фигурки «Бычок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для фигурки «Бычок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Бычок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«Коровк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«Коровк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для фигурки «Коровк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для фигурки «Коровк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Коровк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   «Дед Мороз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  «Дед Мороз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 для фигурки «Дед Мороз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 для фигурки «Дед Мороз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Дед Мороз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«Снеж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для «Снеж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Снежинк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 для фигурки «Павлин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Павлин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«Розовая ваз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фигурки «Розовая ваз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 для фигурки «Розовая ваз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 для фигурки «Розовая ваз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фигурки «Розовая ваза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«Корз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алей для «Корз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для «Корз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одулей для «Корз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Корз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Корз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«Корзинки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в школ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28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а, Е. Ю, Афонькин, С. Ю. Всё об оригами [Текст] справочник/ Е.Ю. Афонькина, С.Ю. Афонькин. – СПб: Кристалл, 2005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0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фонькина, Е. Ю, Афонькин, С. Ю. Игрушки из бумаги [Текст] / Е.Ю. Афонькина, С.Ю. Афонькин. - СПб: Литера, 1997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0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Афонькина, Е. Ю, Афонькин, С. Ю. Собаки и коты – бумажные хвосты    [ Текст] / Е.Ю. Афонькина, С.Ю. Афонькин. - СПб, Химия, 1995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0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а, Е. Ю, Афонькин, С. Ю. Цветущий сад оригами [ Текст] / Е.Ю. Афонькина, С.Ю. Афонькин. - СПб, Химия, 199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0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нов,В.В. Я иду на урок. Начальная школа. Трудовое обучение. Поделки и модели [Текст]: книга для учителя / В.В.Выгонов. - М.: Первое сентября, 200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0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ко, Г.И. 100 оригами [Текст]: книга, учителей начальной школ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0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жантова, Т. Б. 100 праздничных моделей оригами [Текст]: книга для учителей начальной школы и родителей/ Т.Б.Сержантова. М.: Айрис-пресс, 200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0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, С.В. Игрушки и забавы. Оригами [Текст]: книга для родителей/ С.В.Соколова. - СПб.: Нева, 200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28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, С.В. Игрушки - оригамушки [Текст]: книга для родителей/ С.В.Соколова. - СПб: Химия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ind w:left="720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ОЦЕНОЧНЫЕ МАТЕРИАЛ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ъек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ценивания буду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езультаты  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знания, умения и навыки)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ос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ровень социализации, т. е. степень адаптации, активности, уровень нравственности школьника)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азвития школь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ровень развития сущностных сфер личности школьника)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езультаты реализации социально-педагогических функ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ровень оздоровления, социальной защиты, адаптации, коррекции и т.д.).</w:t>
      </w:r>
    </w:p>
    <w:p>
      <w:pPr>
        <w:pStyle w:val="Normal"/>
        <w:tabs>
          <w:tab w:val="clear" w:pos="708"/>
          <w:tab w:val="left" w:pos="56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м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ценивания определены: соответствие результатов целям (социального становления, требованиям программы); соответствие достижений обучающихся нормативным результатам; сохранность контингента детей; удовлетворенность субъектов деятельности ее результатами и др.</w:t>
      </w:r>
    </w:p>
    <w:p>
      <w:pPr>
        <w:pStyle w:val="Normal"/>
        <w:tabs>
          <w:tab w:val="clear" w:pos="708"/>
          <w:tab w:val="left" w:pos="56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ценки эффективности результатов деятельности являютс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Ценностно-целевой:</w:t>
      </w:r>
    </w:p>
    <w:p>
      <w:pPr>
        <w:pStyle w:val="Style20"/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постановки, осознания, выполнения целей, которые ставит перед собой ребенок или его родитель в процессе занятий в учреждени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Когнитивный:</w:t>
      </w:r>
    </w:p>
    <w:p>
      <w:pPr>
        <w:pStyle w:val="Normal"/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усвоения знаний, умений и навыков,</w:t>
      </w:r>
    </w:p>
    <w:p>
      <w:pPr>
        <w:pStyle w:val="Normal"/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развития способностей, интеллекта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Эмоционально-мотивационный: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мотивации ребенка к познанию и творчеству,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волевых устремлений,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степень интереса ребенка к деятельности,</w:t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степень устойчивости к влияниям антисоциальной сред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Деятельностны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включенности в разные виды деятельности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степень результативности, продуктивности деятельности, оптимальности затрат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освоения системы социальных ролей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социально-нравственной деятельности и поведения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уровень коллективизма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степень интереса ребенка к деятельности.</w:t>
      </w:r>
    </w:p>
    <w:p>
      <w:pPr>
        <w:pStyle w:val="Style18"/>
        <w:tabs>
          <w:tab w:val="clear" w:pos="708"/>
          <w:tab w:val="left" w:pos="570" w:leader="none"/>
          <w:tab w:val="left" w:pos="610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23"/>
        <w:spacing w:lineRule="auto" w:line="240" w:before="0" w:after="0"/>
        <w:ind w:left="283" w:firstLine="99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тслеживания результатов образовательной деятельности учащихся  </w:t>
      </w:r>
      <w:r>
        <w:rPr>
          <w:rFonts w:cs="Times New Roman" w:ascii="Times New Roman" w:hAnsi="Times New Roman"/>
          <w:b/>
          <w:bCs/>
          <w:sz w:val="28"/>
          <w:szCs w:val="28"/>
        </w:rPr>
        <w:t>включает в себя следующие этапы:</w:t>
      </w:r>
    </w:p>
    <w:p>
      <w:pPr>
        <w:pStyle w:val="23"/>
        <w:spacing w:lineRule="auto" w:line="240" w:before="0" w:after="0"/>
        <w:ind w:left="283" w:firstLine="99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7" w:right="-567" w:firstLine="5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Вводная диагностик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проводится в начале учебного года при наборе </w:t>
      </w:r>
    </w:p>
    <w:p>
      <w:pPr>
        <w:pStyle w:val="Normal"/>
        <w:spacing w:lineRule="auto" w:line="240" w:before="0" w:after="0"/>
        <w:ind w:left="-57" w:right="-567" w:firstLine="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ей в объединения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- предварительное выявление уровня подготовленности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Формы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- анкетирование, тест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Промежуточная диагностика - </w:t>
      </w:r>
      <w:r>
        <w:rPr>
          <w:rFonts w:eastAsia="Times New Roman" w:cs="Times New Roman" w:ascii="Times New Roman" w:hAnsi="Times New Roman"/>
          <w:sz w:val="28"/>
          <w:szCs w:val="28"/>
        </w:rPr>
        <w:t>проводится в конце первого полугодия (в течение всего учебного года - по мере необходимости).</w:t>
      </w:r>
    </w:p>
    <w:p>
      <w:pPr>
        <w:pStyle w:val="Normal"/>
        <w:spacing w:lineRule="auto" w:line="240" w:before="0" w:after="0"/>
        <w:ind w:left="36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Цель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ведение промежуточных итогов обучения, оценка успешности продвижения обучающихс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Формы проведения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практические  работы, творческие задания, конкурсы, соревнования, отчетные концерты, защита творческих проек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Итоговая диагностика - </w:t>
      </w:r>
      <w:r>
        <w:rPr>
          <w:rFonts w:eastAsia="Times New Roman" w:cs="Times New Roman" w:ascii="Times New Roman" w:hAnsi="Times New Roman"/>
          <w:sz w:val="28"/>
          <w:szCs w:val="28"/>
        </w:rPr>
        <w:t>проводится в конце учебного год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- подведение итогов завершающегося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и итоговая диагностика осуществляются в рамках аттестации обучающихся (в соответствии с Положение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промежуточной и итоговой аттестации обучающихся различных форм объединений) и проводится в форме контрольных мероприятий по итогам образовательной деятельности в конце 2-го полугодия и учебного года в целом. </w:t>
      </w:r>
      <w:r>
        <w:rPr>
          <w:rFonts w:eastAsia="Times New Roman" w:cs="Times New Roman" w:ascii="Times New Roman" w:hAnsi="Times New Roman"/>
          <w:sz w:val="28"/>
          <w:szCs w:val="28"/>
        </w:rPr>
        <w:t>Аттестация обучающихся является неотъемлемой частью образовательного процесса и позволяет всем его участникам оценить реальную результативность их совместной творческой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Формы проведения контрольных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- самостоятельная практическая работа, выставка работ, конкурсные и игровые программы, праздники, концерты, отчёты творческих коллективов, защита рефератов, проек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дополнительного образования детей в школе зависит от успешности решения целого ряда задач организационного, кадрового, программно-методического, психологического характер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Организационные</w:t>
      </w:r>
      <w:r>
        <w:rPr>
          <w:sz w:val="28"/>
          <w:szCs w:val="28"/>
        </w:rPr>
        <w:t xml:space="preserve"> условия состоят, прежде всего, в том, чтобы развитие системы дополнительного образования детей в школе способствовала созданию самостоятельной структуры развития дополнительного образования детей. Для этого, прежде всего, необходимо проанализировать социокультурную ситуацию, в которой работает данное учреждение, выяснить интересы и потребности детей и их родителей в дополнительном образовании. Важно также учесть особенности школы, ее профиль, основные задачи, которые она призвана решать, а также сложившиеся традиции, материально-технические и кадровые возможност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в школе создается самостоятельная структура для развития системы дополнительного образования детей, появляется прекрасная возможность взаимопроникновения, интеграции основного и дополнительного образования детей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Среди других организационных задач следует назвать </w:t>
      </w:r>
      <w:r>
        <w:rPr>
          <w:b/>
          <w:i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 на основе договора или соглашения школы с различными учреждениями дополнительного образования детей, что также способствует сближению основного и дополнительного образования детей. Благодаря творческим и деловым контактам школы с учреждениями дополнительного образования детей, можно улучшить содержание и уровень подготовки различных массовых мероприятий: праздников, соревнований, концертов, выставок и др. Это также прекрасная возможность получения оперативной информации о возможности включения школьников в художественную, спортивную, туристско-краеведческую и другую деятельность. Такое сотрудничество позволяет координировать планы работы, учитывать возможности школы и учреждений дополнительного образования детей в интересах личности обучающихс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ая внутришкольные организационные проблемы, необходимо стремиться к развитию такого числа и такой направленности творческих объединений, которые соответствовали бы достаточно широкому спектру интересов школьников разных возрастов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Кадровые условия</w:t>
      </w:r>
      <w:r>
        <w:rPr>
          <w:sz w:val="28"/>
          <w:szCs w:val="28"/>
        </w:rPr>
        <w:t> – это, прежде всего, возможность профессионального роста педагогов дополнительного образования. Проведение семинаров, курсов, современных дискуссий по наиболее значимым проблемам должно быть организовано в рамках продуманной системы и направлено на активизацию творчества педагогов, их самообразование и желание сотрудничества с коллегами – руководителями всех творческих клубов, входящих в блок дополнительного образования детей. Взаимное посещение занятий, проведение открытых мероприятий, их анализ также дает много для профессионального рост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менее важно организовать творческое сотрудничество с учителями-предметниками, классными руководителями: совместное обсуждение волнующих всех проблем (воспитательных, дидактических, социальных, общекультурных) дает возможность не только создать методические объединения, педагогические мастерские, но и единый педагогический коллектив, что способствует профессиональному обогащению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регулярно организовывать прохождение педагогами курсовой подготовки, проводить семинары, в т.ч. на базе школы. Важно активизировать участие педагогов в различных профессиональных конкурсах (конкурсы педагогов дополнительного образования, авторских образовательных программ, воспитательных систем и др.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необходимо стимулировать включение педагогов в научную работу, написание статей для педагогических журнал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сихологические </w:t>
      </w:r>
      <w:r>
        <w:rPr>
          <w:sz w:val="28"/>
          <w:szCs w:val="28"/>
        </w:rPr>
        <w:t xml:space="preserve">условия направлены на создание комфортной обстановки в школе и, в частности, в ее блоке дополнительного образования детей, способствующей творческому и профессиональному росту педагогов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Директор, его заместитель по УВР   должны постоянно поддерживать и поощрять тех педагогов, кто ведет исследовательскую работу, активно делится своим опытом, помогает коллегам, работает над созданием авторских образовательных програм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моральное и материальное поощрение педагогов дополнительного образования за успешную работу, высокие достижения творческих коллективов, которыми они руководят. Об этих успехах должны знать все обучающиеся, учителя, родители и гордиться ими не меньше, чем успехами в учебе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6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ПЕРЕЧЕНЬ ТЕХНИЧЕСКИХ СРЕДСТВ ОБУЧЕНИЯ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ьная база нашей школы является не оптимальной, но весьма достаточной для ведения эффективной образовательной деятельности. Учреждение располагает 10 учебными кабинетами, спортивным залом с   необходимым оборудованием, спортивной площадкой, методическими материалами,  компьютерным  классом, библиоте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материально - техническом обеспечении образовательного процесса в учреждении наметились позитивные тенденции. Значительно улучшилось положение с техническими средствами обучения и наглядными пособиями, оборудованием для проведения занятий в детских объединениях.   В результате учебные кабинеты стали оборудоваться современными средствами: аудио- и видеоаппаратурой, музыкальной аппаратурой, компьютерами,  спортивным снаряже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остояния материально-технической баз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о состоянию на 01.09.2023</w:t>
      </w:r>
      <w:r>
        <w:rPr/>
        <w:t xml:space="preserve"> г.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с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 на 01.09.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, всего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бинете  инфор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предметных кабинет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административных помещ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библиоте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доступом к Интерн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ы и другие устройства вывода информации на бума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ы и другие устройства ввода графическ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ые проекто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мпьютеров, на которых подключена система контент-фильтрации, исключающая доступ к интернет - ресурсам, несовместимым с задачами образования и воспитания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мпьютеров в свободном доступе для учащихс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мпьютеров в свободном доступе для педагогов (учительская, методический кабинет, библиотека и др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ресурсы, оборудование, оснащение</w:t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361"/>
        <w:gridCol w:w="1559"/>
        <w:gridCol w:w="1418"/>
        <w:gridCol w:w="141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  нормативных и локаль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бходи-м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л-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ю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ол-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-ность (кол-во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мещения (кабинеты, мастерские, студии)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дополнительного образования   во второй половине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ещения для занятий учебно-исследовательской и проектной деятельностью, моделированием и техническим творч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валка, санузлы, места   личной гиги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ещения для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е мас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и иные помещения, оснащённые необходимым оборудов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оненты оснащения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17"/>
        <w:gridCol w:w="2645"/>
      </w:tblGrid>
      <w:tr>
        <w:trPr>
          <w:trHeight w:val="6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  оснащ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е оборуд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5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наще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ется 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мпоненты оснащения учебных кабинет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кабине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е материалы, УМК по предметам, дидактические и раздаточные материалы по предмета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по всем   предметам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, ТСО, компьютерные, информационно-коммуникационные средств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, необходимо пополнение интерактивными досками, проекторами</w:t>
            </w:r>
          </w:p>
        </w:tc>
      </w:tr>
      <w:tr>
        <w:trPr>
          <w:trHeight w:val="4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Компоненты оснащения методического кабинет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документы федерального, регионального и муниципального уровней, сборник   локальных   актов школ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</w:t>
            </w:r>
          </w:p>
        </w:tc>
      </w:tr>
      <w:tr>
        <w:trPr>
          <w:trHeight w:val="5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овые образовательные ресурс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 для педагогов ,   подписная  методическая продук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не в полном объем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и работ педагогов в СМ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СМИ о школ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6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исследовательских работ учащихс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мпоненты оснащения библиоте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и для кни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ся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льные мес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ы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онная ЖК-панель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, художественная  и программная литератур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ая литератур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ная  литератур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мпоненты оснащения спортивного зал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для занятий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занятий спортивными игра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мпоненты оснащения для ученического актива  шк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центр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команд различных конкурс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ные материал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енный зал, оснащенный мебель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, но требует обновления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омпоненты оснащения помещений для пита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блок с подсобными помещения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ое оборудов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53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хранения одежды, ячейки для хранения обув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2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ПЕРЕЧЕНЬ ЭЛЕКТРОННЫХ ОБРАЗОВАТЕЛЬНЫХ РЕСУРСОВ И ЦИФРОВЫХ ОБРАЗОВАТЕЛЬНЫХ РЕС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фициальный сайт Министерства образования и науки Российской Федерации 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323232"/>
            <w:sz w:val="28"/>
            <w:szCs w:val="28"/>
            <w:u w:val="single"/>
          </w:rPr>
          <w:t>http://www.mon.gov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едеральный портал "Российское образование"  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323232"/>
            <w:sz w:val="28"/>
            <w:szCs w:val="28"/>
            <w:u w:val="single"/>
          </w:rPr>
          <w:t>http://www.edu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right="640" w:hanging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psbatishev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Учителям информатики и математики и их любознательным ученикам: сайт А.П. Шестакова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ekochelaeva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right="500" w:hanging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inf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Журналы «Информатика и образование» и «Информатика в школе»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.vidod.edu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shd w:fill="F1F5F5" w:val="clear"/>
        </w:rPr>
        <w:t> - Федеральный портал "Дополнительное образование детей»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osnov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lv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детская энциклопедия для детей. [Электронный ресурс] </w:t>
      </w:r>
      <w:hyperlink r:id="rId1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mirknig.com/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детская энциклопедия (6-12 лет). [Электронный ресурс]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all-ebooks.com/2009/05/01/bolshaja-detskaja-jenciklopedija-6-12.html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.Ликум — Детская энциклопедия. [Электронный ресурс] </w:t>
      </w:r>
      <w:hyperlink r:id="rId17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bookshunt.ru/b120702_detskaya_enciklopediya_enciklopediya_vse_obo_vsem._5_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и потому. Детская энциклопедия. [Электронный ресурс] </w:t>
      </w:r>
      <w:hyperlink r:id="rId18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kodges.ru/dosug/page/147/</w:t>
        </w:r>
      </w:hyperlink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в начальной школе. [Электронный ресурс] </w:t>
      </w:r>
      <w:hyperlink r:id="rId19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pedsovet.org/component/option,com_mtree/task,viewlink/link_id,24968/Itemid,</w:t>
        </w:r>
      </w:hyperlink>
      <w:hyperlink r:id="rId20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18/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www.nachalka.com/proekty</w:t>
      </w:r>
    </w:p>
    <w:p>
      <w:pPr>
        <w:pStyle w:val="Normal"/>
        <w:spacing w:lineRule="auto" w:line="240" w:before="0" w:after="200"/>
        <w:ind w:left="-567" w:firstLine="425"/>
        <w:contextualSpacing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1"/>
      <w:type w:val="nextPage"/>
      <w:pgSz w:w="11906" w:h="16838"/>
      <w:pgMar w:left="1560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2235" w:hanging="72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Calibri" w:hAnsi="Calibri" w:eastAsia="Calibri" w:cs="Calibri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qFormat/>
    <w:rPr>
      <w:rFonts w:ascii="Calibri" w:hAnsi="Calibri" w:eastAsia="Calibri" w:cs="Calibri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13">
    <w:name w:val="Знак Знак1"/>
    <w:basedOn w:val="12"/>
    <w:qFormat/>
    <w:rPr/>
  </w:style>
  <w:style w:type="character" w:styleId="Style15">
    <w:name w:val="Знак Знак"/>
    <w:basedOn w:val="12"/>
    <w:qFormat/>
    <w:rPr/>
  </w:style>
  <w:style w:type="character" w:styleId="Appleconvertedspace">
    <w:name w:val="apple-converted-space"/>
    <w:basedOn w:val="Style9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C1">
    <w:name w:val="c1"/>
    <w:basedOn w:val="Style9"/>
    <w:qFormat/>
    <w:rPr/>
  </w:style>
  <w:style w:type="character" w:styleId="C30">
    <w:name w:val="c30"/>
    <w:basedOn w:val="Style9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18"/>
      <w:szCs w:val="18"/>
    </w:rPr>
  </w:style>
  <w:style w:type="character" w:styleId="52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6">
    <w:name w:val="c6"/>
    <w:basedOn w:val="Style9"/>
    <w:qFormat/>
    <w:rPr/>
  </w:style>
  <w:style w:type="character" w:styleId="C28">
    <w:name w:val="c28"/>
    <w:basedOn w:val="Style9"/>
    <w:qFormat/>
    <w:rPr/>
  </w:style>
  <w:style w:type="character" w:styleId="14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Text">
    <w:name w:val="text"/>
    <w:basedOn w:val="Normal"/>
    <w:qFormat/>
    <w:pPr>
      <w:suppressAutoHyphens w:val="false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18">
    <w:name w:val="Обычный (веб)1"/>
    <w:basedOn w:val="Normal"/>
    <w:qFormat/>
    <w:pPr>
      <w:spacing w:lineRule="auto" w:line="240" w:before="280" w:after="280"/>
      <w:ind w:firstLine="300"/>
      <w:jc w:val="both"/>
    </w:pPr>
    <w:rPr>
      <w:rFonts w:ascii="Tahoma" w:hAnsi="Tahoma" w:eastAsia="Times New Roman" w:cs="Tahoma"/>
      <w:color w:val="333333"/>
      <w:sz w:val="17"/>
      <w:szCs w:val="17"/>
    </w:rPr>
  </w:style>
  <w:style w:type="paragraph" w:styleId="Default">
    <w:name w:val="defaul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39c8">
    <w:name w:val="c39 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45">
    <w:name w:val="c8 c4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39">
    <w:name w:val="c8 c3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4">
    <w:name w:val="c8 c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37">
    <w:name w:val="c8 c3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18.admsurgut.ru/about/-11-2/" TargetMode="External"/><Relationship Id="rId4" Type="http://schemas.openxmlformats.org/officeDocument/2006/relationships/hyperlink" Target="http://school18.admsurgut.ru/about/-1-121-/" TargetMode="External"/><Relationship Id="rId5" Type="http://schemas.openxmlformats.org/officeDocument/2006/relationships/hyperlink" Target="http://www.mon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sbatishev.narod.ru/" TargetMode="External"/><Relationship Id="rId8" Type="http://schemas.openxmlformats.org/officeDocument/2006/relationships/hyperlink" Target="http://ekochelaeva.narod.ru/" TargetMode="External"/><Relationship Id="rId9" Type="http://schemas.openxmlformats.org/officeDocument/2006/relationships/hyperlink" Target="http://inf.1september.ru/" TargetMode="External"/><Relationship Id="rId10" Type="http://schemas.openxmlformats.org/officeDocument/2006/relationships/hyperlink" Target="http://www.vidod.edu.ru/" TargetMode="External"/><Relationship Id="rId11" Type="http://schemas.openxmlformats.org/officeDocument/2006/relationships/hyperlink" Target="http://www.prosv.ru/" TargetMode="External"/><Relationship Id="rId12" Type="http://schemas.openxmlformats.org/officeDocument/2006/relationships/hyperlink" Target="http://www.e-osnova.ru/" TargetMode="External"/><Relationship Id="rId13" Type="http://schemas.openxmlformats.org/officeDocument/2006/relationships/hyperlink" Target="http://www.dlv-rus.ru/" TargetMode="External"/><Relationship Id="rId14" Type="http://schemas.openxmlformats.org/officeDocument/2006/relationships/hyperlink" Target="http://www.festival.1september.ru/" TargetMode="External"/><Relationship Id="rId15" Type="http://schemas.openxmlformats.org/officeDocument/2006/relationships/hyperlink" Target="http://www.mirknig.com/" TargetMode="External"/><Relationship Id="rId16" Type="http://schemas.openxmlformats.org/officeDocument/2006/relationships/hyperlink" Target="http://all-ebooks.com/2009/05/01/bolshaja-detskaja-jenciklopedija-6-12.html" TargetMode="External"/><Relationship Id="rId17" Type="http://schemas.openxmlformats.org/officeDocument/2006/relationships/hyperlink" Target="http://www.bookshunt.ru/b120702_detskaya_enciklopediya_enciklopediya_vse_obo_vsem._5_ " TargetMode="External"/><Relationship Id="rId18" Type="http://schemas.openxmlformats.org/officeDocument/2006/relationships/hyperlink" Target="http://www.kodges.ru/dosug/page/147/" TargetMode="External"/><Relationship Id="rId19" Type="http://schemas.openxmlformats.org/officeDocument/2006/relationships/hyperlink" Target="http://pedsovet.org/component/option,com_mtree/task,viewlink/link_id,24968/Itemid,118/" TargetMode="External"/><Relationship Id="rId20" Type="http://schemas.openxmlformats.org/officeDocument/2006/relationships/hyperlink" Target="http://pedsovet.org/component/option,com_mtree/task,viewlink/link_id,24968/Itemid,118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3:54:00Z</dcterms:created>
  <dc:creator>ШКОЛА</dc:creator>
  <dc:description/>
  <cp:keywords/>
  <dc:language>en-US</dc:language>
  <cp:lastModifiedBy>User Windows</cp:lastModifiedBy>
  <cp:lastPrinted>2021-05-22T14:35:00Z</cp:lastPrinted>
  <dcterms:modified xsi:type="dcterms:W3CDTF">2024-06-21T06:31:00Z</dcterms:modified>
  <cp:revision>17</cp:revision>
  <dc:subject/>
  <dc:title/>
</cp:coreProperties>
</file>