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-1013460</wp:posOffset>
            </wp:positionV>
            <wp:extent cx="5943600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4"/>
        </w:rPr>
        <w:t>протокол № 1 от 29. 08.2023 г.             протокол №1 от 31.08.2023г.        _______              А.И. 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риказ №       от  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ТЕМАТИКА ВОКРУГ НА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  <w:br/>
        <w:t>Класс: 7</w:t>
        <w:br/>
        <w:t>Срок реализации: 1 год</w:t>
        <w:br/>
        <w:t>Руководитель: Грибкова Яна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pBdr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:</w:t>
      </w:r>
    </w:p>
    <w:p>
      <w:pPr>
        <w:pStyle w:val="2"/>
        <w:numPr>
          <w:ilvl w:val="0"/>
          <w:numId w:val="15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0" w:firstLine="709"/>
        <w:jc w:val="both"/>
        <w:rPr/>
      </w:pPr>
      <w:r>
        <w:rPr>
          <w:rStyle w:val="Fontstyle01"/>
          <w:sz w:val="28"/>
          <w:szCs w:val="28"/>
        </w:rPr>
        <w:t xml:space="preserve">Гражданское воспитание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активной гражданской позиции, гражданско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тветственности, основанной на традиционных культурных, духовных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равственных ценностях российского обществ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культуры межнационального общения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приверженности идеям интернационализма, дружбы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венства, взаимопомощи народов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уважительного отношения к национальному достоинству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людей, их чувствам, религиозным убежд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правовой и политической культуры детей, расширени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онструктивного участия в принятии решений, затрагивающих их права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интересы, в том числе в различных формах самоорганизаци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амоуправления, общественно значимой деятель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в детской среде ответственности, принципов коллективизма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й солидар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стабильной системы нравственных и смысловых установо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личности, позволяющих противостоять идеологии экстремизма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ционализма, ксенофобии, коррупции, дискриминации по социальным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елигиозным, расовым, национальным признакам и другим негатив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ым явл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работку и реализацию программ воспитания, способствующих правовой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й и культурной адаптации детей, в том числе детей из семе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игрантов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2. Патриотическое воспитание </w:t>
      </w:r>
      <w:r>
        <w:rPr>
          <w:rStyle w:val="Fontstyle21"/>
          <w:sz w:val="28"/>
          <w:szCs w:val="28"/>
        </w:rPr>
        <w:t>предусматрив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российской гражданской идентич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патриотизма, чувства гордости за свою Родину, готовности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защите интересов Отечества, ответственности за будущее России на основ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звития программ патриотического воспитания детей, в том числе военнопатриотического воспитания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сознанную выработку собственной позиции по отношению к ним на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снове знания и осмысления истории, духовных ценностей и достижени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шей страны;</w:t>
      </w:r>
      <w:r>
        <w:rPr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уважения к таким символам государства, как герб, флаг, гимн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оссийской Федерации, к историческим символам и памятникам Отечеств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поисковой и краеведческой деятельности, детско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знавательного туризма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3. Духовно-нравственное воспитание </w:t>
      </w:r>
      <w:r>
        <w:rPr>
          <w:rStyle w:val="Fontstyle21"/>
          <w:sz w:val="28"/>
          <w:szCs w:val="28"/>
        </w:rPr>
        <w:t>осуществляется за сч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у детей нравственных чувств (чести, долга, справедливост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илосердия и дружелюбия)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я выраженной в поведении нравственной позиции, в том числ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пособности к сознательному выбору добр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сопереживания и формирования позитивного отношения к людям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 том числе к лицам с ограниченными возможностями здоровья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инвалида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я формированию у детей позитивных жизненных ориентиров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ланов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оказания помощи детям в выработке моделей поведения в различ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трудных жизненных ситуациях, в том числе проблемных, стрессовых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онфликтных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4. Эстетическое воспитание </w:t>
      </w:r>
      <w:r>
        <w:rPr>
          <w:rStyle w:val="Fontstyle21"/>
          <w:sz w:val="28"/>
          <w:szCs w:val="28"/>
        </w:rPr>
        <w:t>предполаг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риобщение к уникальному российскому культурному наследию, в то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числе литературному, музыкальному, художественному, театральному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инематографическому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здание равных для всех детей возможностей доступа к культур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ценност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уважения к культуре, языкам, традициям и обычаям народов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роживающих в Российской Федераци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риобщение к классическим и современным высокохудожествен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течественным и мировым произведениям искусства и литературы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опуляризация российских культурных, нравственных и семей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ценнос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хранение, поддержки и развитие этнических культурных традиций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родного творчества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5. Физическое воспитание, формирование культуры здоровья и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эмоционального благополучия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ответственного отношения к своему здоровью и потребност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 здоровом образе жизн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системы мотивации к активному и здоровому образу жизн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занятиям физической культурой и спортом, развитие культуры здорово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итания;</w:t>
      </w:r>
      <w:r>
        <w:rPr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культуры безопасной жизнедеятельности, профилактику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ркотической и алкогольной зависимости, табакокурения и други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редных привычек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6. Трудовое воспитание </w:t>
      </w:r>
      <w:r>
        <w:rPr>
          <w:rStyle w:val="Fontstyle21"/>
          <w:sz w:val="28"/>
          <w:szCs w:val="28"/>
        </w:rPr>
        <w:t>реализуется посредством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я уважения к труду и людям труда, трудовым достиж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я умений и навыков самообслуживания, потребност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трудиться, добросовестного, ответственного и творческого отношения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зным видам трудовой деятельности, включая обучение и выполнени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домашних обязаннос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навыков совместной работы, умения работать самостоятельно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обилизуя необходимые ресурсы, правильно оценивая смысл и последствия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воих действи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я профессиональному самоопределению, приобщения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 значимой деятельности для осмысленного выбора профессии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7. Экологическое воспитание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экологической культуры, бережного отношения к родной земле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риродным богатствам России и мир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чувства ответственности за состояние природных ресурсов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умений и навыков разумного природопользования, нетерпимого отношения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 действиям, приносящим вред экологии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8. Ценности научного познания </w:t>
      </w:r>
      <w:r>
        <w:rPr>
          <w:rStyle w:val="Fontstyle21"/>
          <w:sz w:val="28"/>
          <w:szCs w:val="28"/>
        </w:rPr>
        <w:t>подразумев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е повышению привлекательности науки для подрастающе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коления, поддержку научно-технического творчества де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здание условий для получения детьми достоверной информации 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ередовых достижениях и открытиях мировой и отечественной наук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вышения заинтересованности подрастающего поколения в науч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знаниях об устройстве мира и общества.</w:t>
      </w:r>
      <w:r>
        <w:rPr>
          <w:sz w:val="28"/>
          <w:szCs w:val="28"/>
        </w:rPr>
        <w:t xml:space="preserve"> знание основных принципов и правил поведения в природе и обществе, основ здорового образа жизни и здоровьесберегающих технологий;</w:t>
      </w:r>
    </w:p>
    <w:p>
      <w:pPr>
        <w:pStyle w:val="2"/>
        <w:numPr>
          <w:ilvl w:val="0"/>
          <w:numId w:val="1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становок здорового образа жизн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математи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математических газ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а, творческих рабо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; работа в парах, в групп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Личностными результатами 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формирование следующих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 и высказывать 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 самостоятельно делать выбор, какой поступок соверш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Метапредметные результаты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 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совместно с учителем обнаруживать и формулировать учебную проблему совместно с учител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 планировать учебную деятельность на урок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ть свою версию, пытаться предлагать способ её проверки (на основе продуктивных заданий 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по предложенному плану, использовать 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9EEE0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Межпредметные связи на занятиях по математик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информатики: поиск информации в Интернете, создание презентаций;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русского языка: грамотное оформление своего проек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   изобразительного искусства: оформление творческих     работ, участие в выставках рисунков, моделей при защите проект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МБОУ "Малокрюковской ООШ" на изучение программы «Математика вокруг нас» в 7  классах отводится 1 час в неделю, всего 33 часа в г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ы и методы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работу детей в группах, парах, индивидуальная работа, работа с привлечением родителей. Занятия проводятся 1 раз в недел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оведения занятий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, игра, практическая работа, эксперимент, наблюдение,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ды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: презентация, тестирова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хнологии, методик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евая дифференциац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ующ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агаемый порядок действ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класса с тем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нформ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м для проек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проект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про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  <w:r>
        <w:rPr/>
        <w:t xml:space="preserve"> ВНЕУРОЧНОЙ ДЕЯТЕЛЬНОСТИ </w:t>
      </w:r>
    </w:p>
    <w:tbl>
      <w:tblPr>
        <w:tblW w:w="92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910"/>
        <w:gridCol w:w="1345"/>
        <w:gridCol w:w="4608"/>
      </w:tblGrid>
      <w:tr>
        <w:trPr>
          <w:trHeight w:val="644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1519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туральные числа»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происхождении арифметики. История возникновения термина «математика». Создание условий для развития умения работать в информационной среде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кстовые задачи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методом составления уравнения, неравенства или их системы. Решения текстовой задачи с помощью графика. Задачи на движение. Движение тел по течению и против течения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омство с геометри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зрывная связь математики с другими науками. Умение самостоятельно добывать знания из разных источников информации. Необходимость использования математических знаний в повседневной жизни, науке и других областях человеческой жизнедеятельности. Введение понятий окружность, шар, круг. Обучение учащихся построению окружности, круга, шара подручными средствами. Решение задач на разрезание круга и шара. Геометрическое представление фигур, получившихся при разрезании данных фигур. закрепления умения изображать данные геометрические фигуры.</w:t>
            </w:r>
          </w:p>
        </w:tc>
      </w:tr>
      <w:tr>
        <w:trPr>
          <w:trHeight w:val="1410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роб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робей. История десятичных дробей. История обыкновенных дробей. Действия с дробями. Решение задач с применением дробей.</w:t>
            </w:r>
          </w:p>
        </w:tc>
      </w:tr>
      <w:tr>
        <w:trPr>
          <w:trHeight w:val="1311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бинаторика 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которых комбинаций объектов и подсчет их количества. Решение простейших комбинаторных задач методом перебора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центы в нашей жизни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 Моя жизнь в процентах. Статистика округа  в задачах на проценты. Решение сложных задач на проценты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курса. Проверка качества освоение программного материала и достижения планируемого результата обучения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                                            МБОУ «МАЛОКРЮКОВСКАЯ ООШ»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82"/>
        <w:gridCol w:w="1910"/>
        <w:gridCol w:w="1754"/>
        <w:gridCol w:w="20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а зан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туральные числа»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цифр и чис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елика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нуля. Календарь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математических зна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Текстовые задачи»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екстовых задач и их примеры, способы реш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ой задачи арифметическими приемами (по действиям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методом составления уравнения, неравенства или их систе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 текстовой задачи с помощью график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. Движение тел по течению и против теч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работу. Составление таблицы данных задачи на работ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омство с геометрией»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геометр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математики древн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резание и перекраивание фигур.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 Египетский треугольни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на плоскости куба, прямоугольного параллелепипеда, шар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резание и составление объемных т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ь правильных многогранни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 о геометрических фигура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  <w:t>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роб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робе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есятичных дроб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быкновенных дроб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робя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рименением дробе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омбинаторика »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которых комбинаций объектов и подсчет их количест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ейших комбинаторных задач методом перебор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центы в нашей жизн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жизнь в процент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сложных задач на процент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ка округа  в задачах на процен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усы и головолом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иг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0:00Z</dcterms:created>
  <dc:creator>Admin</dc:creator>
  <dc:description/>
  <cp:keywords/>
  <dc:language>en-US</dc:language>
  <cp:lastModifiedBy>User Windows</cp:lastModifiedBy>
  <cp:lastPrinted>2023-04-26T08:35:00Z</cp:lastPrinted>
  <dcterms:modified xsi:type="dcterms:W3CDTF">2024-06-21T06:27:00Z</dcterms:modified>
  <cp:revision>8</cp:revision>
  <dc:subject/>
  <dc:title/>
</cp:coreProperties>
</file>