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крюковская основная общеобразовательная школ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389630</wp:posOffset>
            </wp:positionH>
            <wp:positionV relativeFrom="paragraph">
              <wp:posOffset>117475</wp:posOffset>
            </wp:positionV>
            <wp:extent cx="1266825" cy="155067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Рассмотрена на заседании ШМО,      Принята на заседании               Утверждаю: директо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Протокол № 1 от 29.08.2023               педагогического совета            МБОУ «Малокрюковская ООШ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 xml:space="preserve">                                                               </w:t>
      </w:r>
      <w:r>
        <w:rPr/>
        <w:t xml:space="preserve">протокол № 1 от 31.08.2023     _______А.И. Алпее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каз № __от 31.08.2023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«МОЯ МАЛАЯ РОДИН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е: общекультурно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 Лукьянчикова Елена Николае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Малые Крю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ЛАНИРУЕМЫЕ РЕЗУЛЬТАТЫ</w:t>
      </w:r>
    </w:p>
    <w:p>
      <w:pPr>
        <w:pStyle w:val="Normal"/>
        <w:shd w:fill="FFFFFF" w:val="clear"/>
        <w:spacing w:before="0" w:after="135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Граждан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активной гражданской позиции, гражданской</w:t>
        <w:br/>
        <w:t>ответственности, основанной на традиционных культурных, духовных и</w:t>
        <w:br/>
        <w:t>нравственных ценностях российского общества;</w:t>
        <w:br/>
        <w:t>развитие культуры межнационального общения;</w:t>
        <w:br/>
        <w:t>формирование приверженности идеям интернационализма, дружбы,</w:t>
        <w:br/>
        <w:t>равенства, взаимопомощи народов;</w:t>
        <w:br/>
        <w:t>воспитание уважительного отношения к национальному достоинству</w:t>
        <w:br/>
        <w:t>людей, их чувствам, религиозным убеждениям;</w:t>
        <w:br/>
        <w:t>развитие правовой и политической культуры детей, расширение</w:t>
        <w:br/>
        <w:t>конструктивного участия в принятии решений, затрагивающих их права и</w:t>
        <w:br/>
        <w:t>интересы, в том числе в различных формах самоорганизации,</w:t>
        <w:br/>
        <w:t>самоуправления, общественно значимой деятельности;</w:t>
        <w:br/>
        <w:t>развитие в детской среде ответственности, принципов коллективизма и</w:t>
        <w:br/>
        <w:t>социальной солидарности;</w:t>
        <w:br/>
        <w:t>формирование стабильной системы нравственных и смысловых установок</w:t>
        <w:br/>
        <w:t>личности, позволяющих противостоять идеологии экстремизма,</w:t>
        <w:br/>
        <w:t>национализма, ксенофобии, коррупции, дискриминации по социальным,</w:t>
        <w:br/>
        <w:t>религиозным, расовым, национальным признакам и другим негативным</w:t>
        <w:br/>
        <w:t>социальным явлениям;</w:t>
        <w:br/>
        <w:t>разработку и реализацию программ воспитания, способствующих правовой,</w:t>
        <w:br/>
        <w:t>социальной и культурной адаптации детей, в том числе детей из семей</w:t>
        <w:br/>
        <w:t>мигрантов.</w:t>
        <w:br/>
      </w:r>
      <w:r>
        <w:rPr>
          <w:b/>
          <w:bCs/>
          <w:color w:val="000000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атриотическое воспитание </w:t>
      </w:r>
      <w:r>
        <w:rPr>
          <w:rFonts w:cs="Times New Roman CYR" w:ascii="Times New Roman CYR" w:hAnsi="Times New Roman CYR"/>
          <w:color w:val="000000"/>
        </w:rPr>
        <w:t>предусматривает:</w:t>
        <w:br/>
        <w:t>формирование российской гражданской идентичности;</w:t>
        <w:br/>
        <w:t>формирование патриотизма, чувства гордости за свою Родину, готовности к</w:t>
        <w:br/>
        <w:t>защите интересов Отечества, ответственности за будущее России на основе</w:t>
        <w:br/>
        <w:t>развития программ патриотического воспитания детей, в том числе военнопатриотического воспитания;</w:t>
        <w:br/>
        <w:t>формирование умения ориентироваться в современных общественнополитических процессах, происходящих в России и мире, а также</w:t>
        <w:br/>
        <w:t>осознанную выработку собственной позиции по отношению к ним на</w:t>
        <w:br/>
        <w:t>основе знания и осмысления истории, духовных ценностей и достижений</w:t>
        <w:br/>
        <w:t>нашей страны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уважения к таким символам государства, как герб, флаг, гимн</w:t>
        <w:br/>
        <w:t>Российской Федерации, к историческим символам и памятникам Отечества;</w:t>
        <w:br/>
        <w:t>развитие поисковой и краеведческой деятельности, детского</w:t>
        <w:br/>
        <w:t>познавательного туризма.</w:t>
        <w:br/>
      </w:r>
      <w:r>
        <w:rPr>
          <w:b/>
          <w:bCs/>
          <w:color w:val="000000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Духовно-нравственное воспитание </w:t>
      </w:r>
      <w:r>
        <w:rPr>
          <w:rFonts w:cs="Times New Roman CYR" w:ascii="Times New Roman CYR" w:hAnsi="Times New Roman CYR"/>
          <w:color w:val="000000"/>
        </w:rPr>
        <w:t>осуществляется за счет:</w:t>
        <w:br/>
        <w:t>развития у детей нравственных чувств (чести, долга, справедливости,</w:t>
        <w:br/>
        <w:t>милосердия и дружелюбия);</w:t>
        <w:br/>
        <w:t>формирования выраженной в поведении нравственной позиции, в том числе</w:t>
        <w:br/>
        <w:t>способности к сознательному выбору добра;</w:t>
        <w:br/>
        <w:t>развития сопереживания и формирования позитивного отношения к людям,</w:t>
        <w:br/>
        <w:t>в том числе к лицам с ограниченными возможностями здоровья и</w:t>
        <w:br/>
        <w:t>инвалидам;</w:t>
        <w:br/>
        <w:t>содействия формированию у детей позитивных жизненных ориентиров и</w:t>
        <w:br/>
        <w:t>планов;</w:t>
        <w:br/>
        <w:t>оказания помощи детям в выработке моделей поведения в различных</w:t>
        <w:br/>
        <w:t>трудных жизненных ситуациях, в том числе проблемных, стрессовых и</w:t>
        <w:br/>
        <w:t>конфликтных.</w:t>
        <w:br/>
      </w:r>
      <w:r>
        <w:rPr>
          <w:b/>
          <w:bCs/>
          <w:color w:val="000000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стетическое воспитание </w:t>
      </w:r>
      <w:r>
        <w:rPr>
          <w:rFonts w:cs="Times New Roman CYR" w:ascii="Times New Roman CYR" w:hAnsi="Times New Roman CYR"/>
          <w:color w:val="000000"/>
        </w:rPr>
        <w:t>предполагает:</w:t>
        <w:br/>
        <w:t>приобщение к уникальному российскому культурному наследию, в том</w:t>
        <w:br/>
        <w:t>числе литературному, музыкальному, художественному, театральному и</w:t>
        <w:br/>
        <w:t>кинематографическому;</w:t>
        <w:br/>
        <w:t>создание равных для всех детей возможностей доступа к культурным</w:t>
        <w:br/>
        <w:t>ценностям;</w:t>
        <w:br/>
        <w:t>воспитание уважения к культуре, языкам, традициям и обычаям народов,</w:t>
        <w:br/>
        <w:t>проживающих в Российской Федерации;</w:t>
        <w:br/>
        <w:t>приобщение к классическим и современным высокохудожественным</w:t>
        <w:br/>
        <w:t>отечественным и мировым произведениям искусства и литературы;</w:t>
        <w:br/>
        <w:t>популяризация российских культурных, нравственных и семейных</w:t>
        <w:br/>
        <w:t>ценностей;</w:t>
        <w:br/>
        <w:t>сохранение, поддержки и развитие этнических культурных традиций и</w:t>
        <w:br/>
        <w:t>народного творчества.</w:t>
        <w:br/>
      </w:r>
      <w:r>
        <w:rPr>
          <w:b/>
          <w:bCs/>
          <w:color w:val="000000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</w:rPr>
        <w:t>Физическое воспитание, формирование культуры здоровья и</w:t>
        <w:br/>
        <w:t xml:space="preserve">эмоционального благополучия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ответственного отношения к своему здоровью и потребности</w:t>
        <w:br/>
        <w:t>в здоровом образе жизни;</w:t>
        <w:br/>
        <w:t>формирование системы мотивации к активному и здоровому образу жизни,</w:t>
        <w:br/>
        <w:t>занятиям физической культурой и спортом, развитие культуры здорового</w:t>
        <w:br/>
        <w:t>питания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культуры безопасной жизнедеятельности, профилактику</w:t>
        <w:br/>
        <w:t>наркотической и алкогольной зависимости, табакокурения и других</w:t>
        <w:br/>
        <w:t>вредных привычек;</w:t>
        <w:br/>
      </w:r>
      <w:r>
        <w:rPr>
          <w:b/>
          <w:bCs/>
          <w:color w:val="000000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Трудовое воспитание </w:t>
      </w:r>
      <w:r>
        <w:rPr>
          <w:rFonts w:cs="Times New Roman CYR" w:ascii="Times New Roman CYR" w:hAnsi="Times New Roman CYR"/>
          <w:color w:val="000000"/>
        </w:rPr>
        <w:t>реализуется посредством:</w:t>
        <w:br/>
        <w:t>воспитания уважения к труду и людям труда, трудовым достижениям;</w:t>
        <w:br/>
        <w:t>формирования умений и навыков самообслуживания, потребности</w:t>
        <w:br/>
        <w:t>трудиться, добросовестного, ответственного и творческого отношения к</w:t>
        <w:br/>
        <w:t>разным видам трудовой деятельности, включая обучение и выполнение</w:t>
        <w:br/>
        <w:t>домашних обязанностей;</w:t>
        <w:br/>
        <w:t>развития навыков совместной работы, умения работать самостоятельно,</w:t>
        <w:br/>
        <w:t>мобилизуя необходимые ресурсы, правильно оценивая смысл и последствия</w:t>
        <w:br/>
        <w:t>своих действий;</w:t>
        <w:br/>
        <w:t>содействия профессиональному самоопределению, приобщения к</w:t>
        <w:br/>
        <w:t>социально значимой деятельности для осмысленного выбора профессии.</w:t>
        <w:br/>
      </w:r>
      <w:r>
        <w:rPr>
          <w:b/>
          <w:bCs/>
          <w:color w:val="000000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кологиче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развитие экологической культуры, бережного отношения к родной земле,</w:t>
        <w:br/>
        <w:t>природным богатствам России и мира;</w:t>
        <w:br/>
        <w:t>воспитание чувства ответственности за состояние природных ресурсов,</w:t>
        <w:br/>
        <w:t>умений и навыков разумного природопользования, нетерпимого отношения</w:t>
        <w:br/>
        <w:t>к действиям, приносящим вред экологии.</w:t>
        <w:br/>
      </w:r>
      <w:r>
        <w:rPr>
          <w:b/>
          <w:bCs/>
          <w:color w:val="000000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Ценности научного познания </w:t>
      </w:r>
      <w:r>
        <w:rPr>
          <w:rFonts w:cs="Times New Roman CYR" w:ascii="Times New Roman CYR" w:hAnsi="Times New Roman CYR"/>
          <w:color w:val="000000"/>
        </w:rPr>
        <w:t>подразумевает:</w:t>
        <w:br/>
        <w:t>содействие повышению привлекательности науки для подрастающего</w:t>
        <w:br/>
        <w:t>поколения, поддержку научно-технического творчества детей;</w:t>
        <w:br/>
        <w:t>создание условий для получения детьми достоверной информации о</w:t>
        <w:br/>
        <w:t>передовых достижениях и открытиях мировой и отечественной науки,</w:t>
        <w:br/>
        <w:t>повышения заинтересованности подрастающего поколения в научных</w:t>
        <w:br/>
        <w:t>познаниях об устройстве мира и общества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hd w:fill="FFFFFF" w:val="clear"/>
        <w:spacing w:before="0" w:after="135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before="0" w:after="135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before="0" w:after="135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before="0" w:after="135"/>
        <w:ind w:left="360" w:hanging="0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познавательные действия: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регулятивные действия: способность извлекать информацию из разных источников, свободно пользоваться справочной литературой; овладение приемами отбора и систематизации материала на определенную тему, умение вести самостоятельный поиск информации, ее анализ и отбор; способность определять цели предстоящей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коммуникативные действия: умение воспроизводить прослушанный или прочитанный текст с разной степенью свернутости; умение создавать устные и письменные тексты, презентации; способность свободно и правильно излагать свои мысли в устной и письменной форме; способность участвовать в речевом общении; умение выступать перед аудиторией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/>
      </w:pPr>
      <w:r>
        <w:rPr/>
        <w:t>рефлексивные действия: оценивать достигнутые результаты; проектировать, корректировать индивидуальный маршрут познавательной  и творческой деятельности.</w:t>
      </w:r>
    </w:p>
    <w:p>
      <w:pPr>
        <w:pStyle w:val="Normal"/>
        <w:shd w:fill="FFFFFF" w:val="clear"/>
        <w:spacing w:before="0" w:after="135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/>
        <w:t>приобретение учащимся знаний об истории своего края, его культурном наследии; формирование устойчивой мотивации к дальнейшему  самостоятельному изучению истории своего города и литературного творчества писателей и поэтов родного края.</w:t>
      </w:r>
    </w:p>
    <w:p>
      <w:pPr>
        <w:pStyle w:val="Normal"/>
        <w:shd w:fill="FFFFFF" w:val="clear"/>
        <w:spacing w:before="0" w:after="135"/>
        <w:jc w:val="both"/>
        <w:rPr>
          <w:b/>
          <w:b/>
          <w:bCs/>
        </w:rPr>
      </w:pPr>
      <w:r>
        <w:rPr>
          <w:b/>
          <w:bCs/>
        </w:rPr>
        <w:t>Учащиеся научат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основам гражданской идентичности личности в форме осознания “Я” как гражданина России, чувству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осуществлять поиск необходимой информации для выполнения учебных задач с использованием различных источников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/>
        <w:t>строить речевые высказывания в устной и письменной форме.</w:t>
      </w:r>
    </w:p>
    <w:p>
      <w:pPr>
        <w:pStyle w:val="Normal"/>
        <w:shd w:fill="FFFFFF" w:val="clear"/>
        <w:spacing w:before="0" w:after="135"/>
        <w:jc w:val="both"/>
        <w:rPr>
          <w:b/>
          <w:b/>
          <w:bCs/>
        </w:rPr>
      </w:pPr>
      <w:r>
        <w:rPr>
          <w:b/>
          <w:bCs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оценивать правильность выполнения действ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/>
        <w:t>договариваться и приходить к общему решению в совмес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jc w:val="center"/>
        <w:outlineLvl w:val="2"/>
        <w:rPr>
          <w:rFonts w:ascii="inherit;Times New Roman" w:hAnsi="inherit;Times New Roman" w:cs="Helvetica"/>
          <w:b/>
          <w:b/>
          <w:bCs/>
          <w:sz w:val="27"/>
          <w:szCs w:val="27"/>
        </w:rPr>
      </w:pPr>
      <w:r>
        <w:rPr>
          <w:rFonts w:cs="Helvetica" w:ascii="inherit;Times New Roman" w:hAnsi="inherit;Times New Roman"/>
          <w:b/>
          <w:bCs/>
          <w:sz w:val="27"/>
          <w:szCs w:val="27"/>
        </w:rPr>
        <w:t>Содержание внеурочной деятельности «Моя малая Родина»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(2 ч)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«Я с тобой навсегда, мой край». Формирование творческой лаборатории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Что нового я хочу узнать о родном крае. Планирование маршрутов исследовательской деятельности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>
                <w:b/>
                <w:bCs/>
              </w:rPr>
              <w:t>Мой край на карте России (7 ч)</w:t>
            </w:r>
          </w:p>
        </w:tc>
      </w:tr>
      <w:tr>
        <w:trPr>
          <w:trHeight w:val="540" w:hRule="atLeast"/>
        </w:trPr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 xml:space="preserve">Россия – Родина моя. </w:t>
            </w:r>
          </w:p>
        </w:tc>
      </w:tr>
      <w:tr>
        <w:trPr>
          <w:trHeight w:val="270" w:hRule="atLeast"/>
        </w:trPr>
        <w:tc>
          <w:tcPr>
            <w:tcW w:w="95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Символы государства – герб и флаг. Гимн России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Курск – частица России. Символика города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«Начало всех начал» (Наш край в древности)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 xml:space="preserve">История географических наименований. 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b/>
                <w:b/>
                <w:bCs/>
              </w:rPr>
            </w:pPr>
            <w:r>
              <w:rPr>
                <w:b/>
                <w:bCs/>
              </w:rPr>
              <w:t>Моё село. Памятные места (6 ч)</w:t>
            </w:r>
          </w:p>
        </w:tc>
      </w:tr>
      <w:tr>
        <w:trPr>
          <w:trHeight w:val="282" w:hRule="atLeast"/>
        </w:trPr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80" w:before="0" w:after="135"/>
              <w:rPr/>
            </w:pPr>
            <w:r>
              <w:rPr/>
              <w:t>«Моё село родное…» 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Экскурсия по улицам села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Старые и новые названия улиц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«Улица, на которой я живу…»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 xml:space="preserve">  </w:t>
            </w:r>
            <w:r>
              <w:rPr/>
              <w:t>Подготовка презентации «Моё село родное…» 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>
                <w:b/>
                <w:bCs/>
              </w:rPr>
              <w:t>История села  в лицах (3 ч)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/>
              <w:t>Якуб Колос.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рои Советского Союза: А.М. Максин, А.Н. Бордунов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я семья (5 ч)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я семья – мое богатство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мейные праздники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гласие да лад – в семье клад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и права и обязанности в семье</w:t>
            </w:r>
          </w:p>
        </w:tc>
      </w:tr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нашего края (7 ч)</w:t>
            </w:r>
          </w:p>
        </w:tc>
      </w:tr>
      <w:tr>
        <w:trPr>
          <w:trHeight w:val="525" w:hRule="atLeast"/>
        </w:trPr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тительный и животный мир нашего края. </w:t>
            </w:r>
          </w:p>
        </w:tc>
      </w:tr>
      <w:tr>
        <w:trPr>
          <w:trHeight w:val="525" w:hRule="atLeast"/>
        </w:trPr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Краснокнижные» растения и животные нашего края.</w:t>
            </w:r>
          </w:p>
        </w:tc>
      </w:tr>
      <w:tr>
        <w:trPr>
          <w:trHeight w:val="525" w:hRule="atLeast"/>
        </w:trPr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ых местах.</w:t>
            </w:r>
          </w:p>
        </w:tc>
      </w:tr>
      <w:tr>
        <w:trPr>
          <w:trHeight w:val="525" w:hRule="atLeast"/>
        </w:trPr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вопросов викторины «Моя малая Родина».</w:t>
            </w:r>
          </w:p>
        </w:tc>
      </w:tr>
      <w:tr>
        <w:trPr>
          <w:trHeight w:val="525" w:hRule="atLeast"/>
        </w:trPr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викторины «Моя малая Родина».</w:t>
            </w:r>
          </w:p>
        </w:tc>
      </w:tr>
      <w:tr>
        <w:trPr>
          <w:trHeight w:val="525" w:hRule="atLeast"/>
        </w:trPr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о мы узнали за год? Подведение итогов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7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721"/>
        <w:gridCol w:w="1239"/>
        <w:gridCol w:w="984"/>
        <w:gridCol w:w="1980"/>
      </w:tblGrid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\п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занятия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 часов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ата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сновные направления воспитательной деятельности 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«Я с тобой навсегда, мой край».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 xml:space="preserve">Что нового я хочу узнать о родном крае.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382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Россия – Родина моя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7"/>
              <w:jc w:val="both"/>
              <w:rPr/>
            </w:pPr>
            <w:r>
              <w:rPr/>
              <w:t xml:space="preserve"> </w:t>
            </w:r>
            <w:r>
              <w:rPr/>
              <w:t>Символы государства – герб и флаг. Гимн Росси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6-7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Курск – частица России. Символика города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«Начало всех начал» (Наш край в древности)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9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История географических наименований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«Моё село родное…» 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1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Экскурсия по улицам села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</w:t>
            </w: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2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Старые и новые названия улиц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«Улица, на которой я живу…»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Подготовка презентации «Моё село родное…» 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  <w:lang w:val="en-US"/>
              </w:rPr>
            </w:pPr>
            <w:r>
              <w:rPr/>
              <w:t>Защита презентации «Моё село родное…» 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  <w:lang w:val="en-US"/>
              </w:rPr>
            </w:pPr>
            <w:r>
              <w:rPr/>
              <w:t>Якуб Колос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7-18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Герои Советского Союза: А.М. Максин, А.Н. Бордунов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Моя семья – мое богатство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0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Семейные праздники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1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Согласие да лад – в семье клад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360" w:hRule="atLeast"/>
        </w:trPr>
        <w:tc>
          <w:tcPr>
            <w:tcW w:w="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C27"/>
              </w:rPr>
              <w:t>Моя родослов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68" w:hRule="atLeast"/>
        </w:trPr>
        <w:tc>
          <w:tcPr>
            <w:tcW w:w="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Style w:val="C27"/>
              </w:rPr>
            </w:pPr>
            <w:r>
              <w:rPr>
                <w:rStyle w:val="C27"/>
              </w:rPr>
              <w:t>Мой до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555" w:hRule="atLeast"/>
        </w:trPr>
        <w:tc>
          <w:tcPr>
            <w:tcW w:w="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C27"/>
              </w:rPr>
              <w:t>Моя школ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C27"/>
              </w:rPr>
              <w:t>Из истории школ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C27"/>
              </w:rPr>
              <w:t>Традиции школ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317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Мои права и обязанности в семь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Растительный и животный мир нашего края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«Краснокнижные» растения и животные нашего края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0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7"/>
              <w:jc w:val="both"/>
              <w:rPr>
                <w:rFonts w:ascii="Calibri" w:hAnsi="Calibri" w:cs="Calibri"/>
              </w:rPr>
            </w:pPr>
            <w:r>
              <w:rPr/>
              <w:t>Правила поведения в общественных местах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оставление вопросов викторины «Моя малая Родина»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ведение викторины «Моя малая Родина»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Что мы узнали за год? Подведение итогов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,2,</w:t>
            </w:r>
            <w:r>
              <w:rPr/>
              <w:t>3,4</w:t>
            </w:r>
            <w:r>
              <w:rPr>
                <w:lang w:val="en-US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2">
    <w:name w:val="c32"/>
    <w:qFormat/>
    <w:rPr/>
  </w:style>
  <w:style w:type="character" w:styleId="C27">
    <w:name w:val="c2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2:00Z</dcterms:created>
  <dc:creator>Школа</dc:creator>
  <dc:description/>
  <cp:keywords/>
  <dc:language>en-US</dc:language>
  <cp:lastModifiedBy>User Windows</cp:lastModifiedBy>
  <cp:lastPrinted>2023-10-15T21:18:00Z</cp:lastPrinted>
  <dcterms:modified xsi:type="dcterms:W3CDTF">2024-06-21T06:26:00Z</dcterms:modified>
  <cp:revision>27</cp:revision>
  <dc:subject/>
  <dc:title/>
</cp:coreProperties>
</file>