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ind w:left="-142" w:hanging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3731895</wp:posOffset>
            </wp:positionH>
            <wp:positionV relativeFrom="paragraph">
              <wp:posOffset>440055</wp:posOffset>
            </wp:positionV>
            <wp:extent cx="1266825" cy="155067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Рассмотрена                                           Принята на заседании                   Утверждаю: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на заседании ШМО,                              педагогического совета,                МБОУ «Малокрюковская ООШ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  <w:szCs w:val="24"/>
        </w:rPr>
        <w:t>протокол № 1 от 29. 08.2023 г.             протокол №1 от 31.08.2023г.        _______              А.И. 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приказ №       от  31.08.2023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ЕСЕЛЫЙ ГЛОБУ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Направление: общеинтеллектуальное</w:t>
        <w:br/>
        <w:t>Класс: 5</w:t>
        <w:br/>
        <w:t>Срок реализации: 1 год</w:t>
        <w:br/>
        <w:t>Руководитель: Логвинова Наталья  Алексе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Style19"/>
        <w:pBdr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375" w:leader="none"/>
        </w:tabs>
        <w:spacing w:lineRule="auto" w:line="240"/>
        <w:ind w:left="680" w:hanging="0"/>
        <w:jc w:val="both"/>
        <w:rPr/>
      </w:pPr>
      <w:r>
        <w:rPr>
          <w:rStyle w:val="Fontstyle01"/>
          <w:sz w:val="24"/>
          <w:szCs w:val="24"/>
        </w:rPr>
        <w:t xml:space="preserve">Гражданское воспитание </w:t>
      </w:r>
      <w:r>
        <w:rPr>
          <w:rStyle w:val="Fontstyle21"/>
        </w:rPr>
        <w:t>включ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активной гражданской позиции, гражданской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тветственности, основанной на традиционных культурных, духовных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равственных ценностях российского обществ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культуры межнационального общения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приверженности идеям интернационализма, дружбы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авенства, взаимопомощи народов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воспитание уважительного отношения к национальному достоинству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людей, их чувствам, религиозным убеждени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правовой и политической культуры детей, расширени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онструктивного участия в принятии решений, затрагивающих их права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интересы, в том числе в различных формах самоорганизаци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амоуправления, общественно значимой деятельност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в детской среде ответственности, принципов коллективизма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ой солидарност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стабильной системы нравственных и смысловых установо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личности, позволяющих противостоять идеологии экстремизма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ционализма, ксенофобии, коррупции, дискриминации по социальным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елигиозным, расовым, национальным признакам и другим негативны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ым явлени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работку и реализацию программ воспитания, способствующих правовой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ой и культурной адаптации детей, в том числе детей из семей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мигрантов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2. Патриотическое воспитание </w:t>
      </w:r>
      <w:r>
        <w:rPr>
          <w:rStyle w:val="Fontstyle21"/>
        </w:rPr>
        <w:t>предусматрив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российской гражданской идентичност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патриотизма, чувства гордости за свою Родину, готовности 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защите интересов Отечества, ответственности за будущее России на основ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азвития программ патриотического воспитания детей, в том числе военнопатриотического воспитания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умения ориентироваться в современных общественнополитических процессах, происходящих в России и мире, а такж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сознанную выработку собственной позиции по отношению к ним на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снове знания и осмысления истории, духовных ценностей и достижений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шей страны;</w:t>
      </w:r>
      <w:r>
        <w:rPr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уважения к таким символам государства, как герб, флаг, гимн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оссийской Федерации, к историческим символам и памятникам Отечеств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поисковой и краеведческой деятельности, детског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знавательного туризма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3. Духовно-нравственное воспитание </w:t>
      </w:r>
      <w:r>
        <w:rPr>
          <w:rStyle w:val="Fontstyle21"/>
        </w:rPr>
        <w:t>осуществляется за сч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я у детей нравственных чувств (чести, долга, справедливост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милосердия и дружелюбия)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я выраженной в поведении нравственной позиции, в том числ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пособности к сознательному выбору добр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я сопереживания и формирования позитивного отношения к людям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в том числе к лицам с ограниченными возможностями здоровья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инвалида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действия формированию у детей позитивных жизненных ориентиров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ланов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оказания помощи детям в выработке моделей поведения в различны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трудных жизненных ситуациях, в том числе проблемных, стрессовых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онфликтных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4. Эстетическое воспитание </w:t>
      </w:r>
      <w:r>
        <w:rPr>
          <w:rStyle w:val="Fontstyle21"/>
        </w:rPr>
        <w:t>предполаг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приобщение к уникальному российскому культурному наследию, в то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числе литературному, музыкальному, художественному, театральному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инематографическому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здание равных для всех детей возможностей доступа к культурны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ценност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воспитание уважения к культуре, языкам, традициям и обычаям народов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роживающих в Российской Федераци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приобщение к классическим и современным высокохудожественны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течественным и мировым произведениям искусства и литературы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популяризация российских культурных, нравственных и семейны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ценносте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хранение, поддержки и развитие этнических культурных традиций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родного творчества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>5. Физическое воспитание, формирование культуры здоровья и</w:t>
      </w:r>
      <w:r>
        <w:rPr>
          <w:b/>
          <w:bCs/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эмоционального благополучия </w:t>
      </w:r>
      <w:r>
        <w:rPr>
          <w:rStyle w:val="Fontstyle21"/>
        </w:rPr>
        <w:t>включ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ответственного отношения к своему здоровью и потребност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в здоровом образе жизн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системы мотивации к активному и здоровому образу жизн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занятиям физической культурой и спортом, развитие культуры здоровог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итания;</w:t>
      </w:r>
      <w:r>
        <w:rPr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культуры безопасной жизнедеятельности, профилактику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ркотической и алкогольной зависимости, табакокурения и други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вредных привычек;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6. Трудовое воспитание </w:t>
      </w:r>
      <w:r>
        <w:rPr>
          <w:rStyle w:val="Fontstyle21"/>
        </w:rPr>
        <w:t>реализуется посредством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воспитания уважения к труду и людям труда, трудовым достижени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я умений и навыков самообслуживания, потребност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трудиться, добросовестного, ответственного и творческого отношения 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азным видам трудовой деятельности, включая обучение и выполнени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домашних обязанносте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я навыков совместной работы, умения работать самостоятельно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мобилизуя необходимые ресурсы, правильно оценивая смысл и последствия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воих действи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действия профессиональному самоопределению, приобщения 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о значимой деятельности для осмысленного выбора профессии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7. Экологическое воспитание </w:t>
      </w:r>
      <w:r>
        <w:rPr>
          <w:rStyle w:val="Fontstyle21"/>
        </w:rPr>
        <w:t>включ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экологической культуры, бережного отношения к родной земле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риродным богатствам России и мир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воспитание чувства ответственности за состояние природных ресурсов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умений и навыков разумного природопользования, нетерпимого отношения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 действиям, приносящим вред экологии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8. Ценности научного познания </w:t>
      </w:r>
      <w:r>
        <w:rPr>
          <w:rStyle w:val="Fontstyle21"/>
        </w:rPr>
        <w:t>подразумев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действие повышению привлекательности науки для подрастающег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коления, поддержку научно-технического творчества дете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здание условий для получения детьми достоверной информации 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ередовых достижениях и открытиях мировой и отечественной наук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вышения заинтересованности подрастающего поколения в научны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знаниях об устройстве мира и общества.</w:t>
      </w:r>
      <w:r>
        <w:rPr>
          <w:sz w:val="24"/>
          <w:szCs w:val="24"/>
        </w:rPr>
        <w:t xml:space="preserve"> знание основных принципов и правил поведения в природе и обществе, основ здорового образа жизни и здоровьесберегающи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становок здорового образа жизн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/>
        <w:t>сформированность познавательных интересов и мотивов, направленных на изучение природы, населения и хозяйства; интеллектуальных умений (доказывать, строить рассуждения, анализировать, сравнивать, делать выводы и др.); эстетического отношения к географическим объектам</w:t>
      </w:r>
    </w:p>
    <w:p>
      <w:pPr>
        <w:pStyle w:val="Style18"/>
        <w:shd w:fill="FFFFFF" w:val="clear"/>
        <w:spacing w:before="0" w:after="280"/>
        <w:contextualSpacing/>
        <w:jc w:val="both"/>
        <w:rPr>
          <w:b/>
          <w:b/>
          <w:color w:val="333333"/>
        </w:rPr>
      </w:pPr>
      <w:r>
        <w:rPr>
          <w:b/>
          <w:color w:val="333333"/>
        </w:rPr>
        <w:t>Предметные: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бъяснять значение понятий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бъяснять особенности строения рельефа суши и дна Мирового океана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приводить примеры географических следствий движения Земли;</w:t>
      </w:r>
    </w:p>
    <w:p>
      <w:pPr>
        <w:pStyle w:val="Style18"/>
        <w:shd w:fill="FFFFFF" w:val="clear"/>
        <w:spacing w:before="0" w:after="280"/>
        <w:contextualSpacing/>
        <w:jc w:val="both"/>
        <w:rPr/>
      </w:pPr>
      <w:r>
        <w:rPr>
          <w:color w:val="333333"/>
        </w:rPr>
        <w:t>- определять (измерять) направления и расстояния, работать с компасом; измерять (определять) температуру воздуха, атмосферное давление, направление ветра, облачность, амплитуду температур, среднюю температуру воздуха за сутки, месяц с использованием различных источников информаци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риентироваться на местности при помощи компаса, карты и местных предметов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называть (показывать) элементы градусной сети, географические полюса, объяснять их особенност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читать план местности и карту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называть и показывать по карте основные географические объекты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называть основные способы изучения Земли в прошлом и в настоящее время и наиболее выдающиеся результаты географических открытий и путешествий; методы изучения земных недр и Мирового океана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приводить примеры собственных путешествий, иллюстрировать их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писывать погоду своей местности, вести простейшие наблюдения элементов погоды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бозначать на контурной карте географические объекты.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before="0" w:after="280"/>
        <w:contextualSpacing/>
        <w:jc w:val="both"/>
        <w:rPr>
          <w:b/>
          <w:b/>
          <w:color w:val="333333"/>
        </w:rPr>
      </w:pPr>
      <w:r>
        <w:rPr>
          <w:b/>
          <w:color w:val="333333"/>
        </w:rPr>
        <w:t>Метапредметные: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ставить учебную задачу под руководством учителя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планировать свою деятельность под руководством учителя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работать в соответствии с поставленной учебной задачей и предложенным планом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выделять главное, существенные признаки понятий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участвовать в совместной деятельности, высказывать суждения, подтверждая их фактам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искать и отбирать информацию в учебных и справочных пособиях, словарях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составлять описание объектов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сравнивать полученные результаты с ожидаемыми результатам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ценивать работу одноклассников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выявлять причинно-следственные связ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анализировать связи соподчинения и зависимости между компонентами объекта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составлять вопросы к текстам, логическую цепочку по тексту, таблицы, схемы по содержанию текста</w:t>
      </w:r>
    </w:p>
    <w:p>
      <w:pPr>
        <w:pStyle w:val="Style18"/>
        <w:spacing w:before="0" w:after="0"/>
        <w:ind w:firstLine="851"/>
        <w:jc w:val="both"/>
        <w:rPr>
          <w:b/>
          <w:b/>
        </w:rPr>
      </w:pPr>
      <w:r>
        <w:rPr>
          <w:b/>
        </w:rPr>
        <w:t>Формы организации внеурочной деятельности:</w:t>
      </w:r>
    </w:p>
    <w:p>
      <w:pPr>
        <w:pStyle w:val="Style18"/>
        <w:spacing w:before="0" w:after="0"/>
        <w:jc w:val="both"/>
        <w:rPr/>
      </w:pPr>
      <w:r>
        <w:rPr/>
        <w:t>- исследовательские и проектные работы;</w:t>
      </w:r>
    </w:p>
    <w:p>
      <w:pPr>
        <w:pStyle w:val="Style18"/>
        <w:spacing w:before="0" w:after="0"/>
        <w:jc w:val="both"/>
        <w:rPr/>
      </w:pPr>
      <w:r>
        <w:rPr/>
        <w:t>- создание моделей природных объектов;</w:t>
      </w:r>
    </w:p>
    <w:p>
      <w:pPr>
        <w:pStyle w:val="Style18"/>
        <w:spacing w:before="0" w:after="0"/>
        <w:jc w:val="both"/>
        <w:rPr/>
      </w:pPr>
      <w:r>
        <w:rPr/>
        <w:t>- экскурсии (к водным объектам своей местности, в районный исторический музей, к памятным местам района);</w:t>
      </w:r>
    </w:p>
    <w:p>
      <w:pPr>
        <w:pStyle w:val="Style18"/>
        <w:spacing w:before="0" w:after="0"/>
        <w:jc w:val="both"/>
        <w:rPr/>
      </w:pPr>
      <w:r>
        <w:rPr/>
        <w:t>- природоохранные мероприятия, просветительские акции;</w:t>
      </w:r>
    </w:p>
    <w:p>
      <w:pPr>
        <w:pStyle w:val="Style18"/>
        <w:spacing w:before="0" w:after="0"/>
        <w:jc w:val="both"/>
        <w:rPr/>
      </w:pPr>
      <w:r>
        <w:rPr/>
        <w:t>- географические игры;</w:t>
      </w:r>
    </w:p>
    <w:p>
      <w:pPr>
        <w:pStyle w:val="Style18"/>
        <w:spacing w:before="0" w:after="0"/>
        <w:jc w:val="both"/>
        <w:rPr/>
      </w:pPr>
      <w:r>
        <w:rPr/>
        <w:t>- выставка и защита проектов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ВНЕУРОЧНОЙ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. Как устроен наш мир (9 ч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             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1. Земля во вселенной (5 ч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б устройстве мира. Как менялись представления об устройстве мира? Как задолго до первого космического полета ученые установили, что Земля вращается вокруг Солнца? Как устроен наш мир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езды и галактики. Что такое звезда? Как определили расстояние до звезд? Какие бывают звезды? Сколько всего существует звезд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ечная система. Какие две группы планет выделяют ученые? Стоит ли землянам бояться астероидов и комет? Как возникла Солнечная система? Почему Земля — обитаемая планета? Как человек исследует Солнечную систему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на — спутник Земли. Похожа ли Луна на Землю? Почему вид Луны на небе меняется? Как Луна влияет на Землю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ля — планета Солнечной системы. Почему на Земле происходит смена дня и ночи? Как связаны продолжительность светового дня и смена времен год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 2. Облик Земли (4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ик земного шара. Как распределены по земному шару вода и суша? Сколько на Земле материков и океанов? Чем остров отличается от полуостров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и размеры Земли. Глобус — модель Земли. Как изменялись представления людей о форме Земли? Кто впервые измерил Землю? Что такое глобус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аллели и меридианы. Градусная сеть. Зачем на глобус нанесены параллели и меридианы? Чем примечательны некоторые параллели и меридианы Земл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-практикум №1</w:t>
      </w:r>
      <w:r>
        <w:rPr>
          <w:rFonts w:cs="Times New Roman" w:ascii="Times New Roman" w:hAnsi="Times New Roman"/>
          <w:color w:val="000000"/>
          <w:sz w:val="24"/>
          <w:szCs w:val="24"/>
        </w:rPr>
        <w:t> Глобус как источник географической информации. Что изображено на глобусе? Как определить по глобусу расстояния? Как определить по глобусу направления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П. Развитие географических знаний о земной поверхности (11 ч)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3. Изображение Земли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изображения земной поверхности. Как показать на листе бумаги большие участки земной поверхност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географической карты.  Как появились и какими были первые  карты? Как изменялись карты на протяжении истории человечества? Как делают карты на компьютер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4. История открытия и освоения Земли (9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ие открытия древности. Какие географические представления были у древних народов? Куда путешествовали древние народы? Как звали самых известных географов древност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ие открытия Средневековья. Как дошли до нас сведения о первых путешествиях? Кто из европейцев составил первое описание Восток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географические открытия. Почему наступила эпоха Великих географических открытий? Как был открыт путь в Индию? Как вновь была открыта Америка? Кто первым обогнул земной шар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исках Южной Земли. Как была открыта Австралия? Как была открыта Антарктида и достигнут Южный полюс? Как начиналось изучение арктических широт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я Океана и внутренних частей материков. Как были открыты северные территории самого крупного материка Земли? Кто исследовал внутренние пространства других материков? Как люди стали изучать глубины Мирового океан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-практикум№2.</w:t>
      </w:r>
      <w:r>
        <w:rPr>
          <w:rFonts w:cs="Times New Roman" w:ascii="Times New Roman" w:hAnsi="Times New Roman"/>
          <w:color w:val="000000"/>
          <w:sz w:val="24"/>
          <w:szCs w:val="24"/>
        </w:rPr>
        <w:t> Записки путешественников и литературные произведения — источники географической информ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II. Как устроена наша планета (15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5. Литосфера (5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ее строение Земли. Каково внутреннее устройство нашей планет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Горные породы и их значение для человека. Как образуются магматические горные породы? Что происходит с горными породами на поверхности Земли? Как преобразуются горные породы, попадая в недра Земл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ьеф и его значение для человека. Как образуется рельеф Земли? Какое значение имеет рельеф для человека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-практикум№3.</w:t>
      </w:r>
      <w:r>
        <w:rPr>
          <w:rFonts w:cs="Times New Roman" w:ascii="Times New Roman" w:hAnsi="Times New Roman"/>
          <w:color w:val="000000"/>
          <w:sz w:val="24"/>
          <w:szCs w:val="24"/>
        </w:rPr>
        <w:t> Работа с коллекцией горных пород и минералов. Как различаются минералы? Как различаются горные породы? Как и где используют горные породы и минерал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ормы рельефа Земли. Каковы основные формы рельефа суши? Как происходит переход от материка к Океану? Какие формы рельефа есть на океанском дн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6. Гидросфера ( 5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вой круговорот воды. Почему на Земле не истощаются запасы пресной воды? Почему существует круговорот вод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вой океан и его части. Какие бывают моря? Что такое заливы и пролив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идросфера — кровеносная система Земли. Какую роль в природе и жизни человека играют реки? Какую роль в природе и жизни человека играют озера? Какую роль в природе и жизни человека играют подземные воды и болота? Какую роль в природе и жизни человека играют ледник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7. Атмосфера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мосфера Земли и ее значение для человека. Чем мы дышим? Как изменяются свойства воздуха с высотой? Различаются ли свойства воздуха в разных районах земного шар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ода. Что такое погода? Почему погода такая разная? Что такое метеорология и как составляются прогнозы погод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-практикум№4.</w:t>
      </w:r>
      <w:r>
        <w:rPr>
          <w:rFonts w:cs="Times New Roman" w:ascii="Times New Roman" w:hAnsi="Times New Roman"/>
          <w:color w:val="000000"/>
          <w:sz w:val="24"/>
          <w:szCs w:val="24"/>
        </w:rPr>
        <w:t> Знакомство с метеорологическими приборами и наблюдение за погодой. С помощью, каких приборов измеряют значения разных элементов погод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8. Биосфера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сфера — живая оболочка Земли. Когда и как на планете Земля возникла жизнь? Как связаны все живые организмы? Как живые организмы изменяют нашу планету? Что такое биосфер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-практикум №5.</w:t>
      </w:r>
      <w:r>
        <w:rPr>
          <w:rFonts w:cs="Times New Roman" w:ascii="Times New Roman" w:hAnsi="Times New Roman"/>
          <w:color w:val="000000"/>
          <w:sz w:val="24"/>
          <w:szCs w:val="24"/>
        </w:rPr>
        <w:t> Экскурсия в природу. Что такое экскурсия? Что такое фенологические наблюдения? Зачем собирают гербарий? Как провести гидрологические наблюдения? Что является итогом экскурсии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ЧЕТОМ РАБОЧЕЙ ПРОГРАММЫ ВОСПИТАНИЯ МБОУ «МАЛОКРЮКОВСКАЯ ООШ»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82"/>
        <w:gridCol w:w="1910"/>
        <w:gridCol w:w="1754"/>
        <w:gridCol w:w="209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а зан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ак устроен мир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Земля во Вселенной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наблюдений за погодой и явлениями природы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ёзды. Знаки Зодиа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еты Солнечной системы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-спутник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Земли вокруг Солнца. Часовые пояс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Облик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ки и оке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ус – модель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и и меридианы. Градусная сеть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теме «Облик Земл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  <w:tr>
        <w:trPr>
          <w:trHeight w:val="80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азвитие географических знаний о земной поверхности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Изображение Земли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стности,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ставляем план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История открытия и освоения Земли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ткрытия древност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Марко Поло, Афанасия Никити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Х. Колумба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Ф. Магеллана.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исках Южной Зем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Южного и Северного полюс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72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42729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72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42729"/>
                <w:sz w:val="24"/>
                <w:szCs w:val="24"/>
                <w:shd w:fill="FFFFFF" w:val="clea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нутренних частей материк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кеан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библиотеку. Книги – как источник географической информации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Как устроена наша планет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Литосфе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уем внутрь Земли.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разуются горные пород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ллекцией горных пород и минера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и равнины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дна океана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Гидросфера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капельки воды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 и его части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уем по карте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ми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, болота, ледн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еографический мир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,7,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ерв 1 ча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3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21:40:00Z</dcterms:created>
  <dc:creator>Admin</dc:creator>
  <dc:description/>
  <cp:keywords/>
  <dc:language>en-US</dc:language>
  <cp:lastModifiedBy>User Windows</cp:lastModifiedBy>
  <cp:lastPrinted>2024-06-12T22:27:00Z</cp:lastPrinted>
  <dcterms:modified xsi:type="dcterms:W3CDTF">2024-06-21T06:23:00Z</dcterms:modified>
  <cp:revision>8</cp:revision>
  <dc:subject/>
  <dc:title/>
</cp:coreProperties>
</file>