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8240</wp:posOffset>
            </wp:positionH>
            <wp:positionV relativeFrom="paragraph">
              <wp:posOffset>509270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ЛЯТА РОСС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оциальное</w:t>
        <w:br/>
        <w:t>Класс:  2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Алпеева Лариса 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освоения программы курса внеурочной деятельности «Я – курянин» отражают овладение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познавательными действиями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базовые логические действия: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внивать объекты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динять части объекта (объекты) по определенному признаку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базовые исследовательские действия: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омощью взрослого формулировать цель, планировать изменения объекта, ситуации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работа с информацией: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ирать источник получения информации, использовать различные справочные издания (словари, энциклопедии т. д.) и литературу о курском крае, достопримечательностях, людях с целью поиска и извлечения познавательной информации; 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зировать и создавать текстовую, видео, графическую, звуковую, информацию в соответствии с задачей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lang w:val="ru-RU"/>
        </w:rPr>
        <w:t>-</w:t>
      </w:r>
      <w:r>
        <w:rPr>
          <w:rFonts w:cs="Times New Roman" w:ascii="Times New Roman" w:hAnsi="Times New Roman"/>
          <w:b/>
          <w:sz w:val="26"/>
        </w:rPr>
        <w:t xml:space="preserve"> универсальными учебными коммуникативными действиями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общение: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знавать возможность существования разных точек зр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ректно и аргументированно высказывать свое мн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ь речевое высказывание в соответствии с поставленной задачей, описывать достопримечательности родного кра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товить небольшие публичные выступл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бирать иллюстративный материал (рисунки, фото, плакаты) к тексту выступления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овместная деятельность: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готовность руководить, выполнять поручения, подчиняться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 выполнять свою часть работы, оценивать свой вклад в общий результат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совместные проектные задания с опорой на предложенные образцы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регулятивными действиями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организация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нировать действия по решению учебной задачи для получения результата; 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траивать последовательность выбранных действий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амоконтроль:</w:t>
      </w:r>
    </w:p>
    <w:p>
      <w:pPr>
        <w:pStyle w:val="2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ы успеха/неудач деятельност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корректировать свои действия для преодоления ошибок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> 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4"/>
        </w:rPr>
        <w:t>По итогам участия в программе «Орлята России» в течение учебного года младший школь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онимает важность социально значимых ценностей Программы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важает духовно-нравственную культуру своей семьи, народа;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ориентирован на физическое развитие с учётом возможностей здоровья, занятия физкультурой и спортом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сознаёт ценность труда в жизни человека, семьи, обществ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рименяет в жизни позитивный опыт, полученный в результате участия в различных видах внеурочной деятельност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нимает участие в жизни класса, общеобразовательной организации в доступной по возрасту социально значим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ладеет основными навыками личной и общественной гигиены, безопасного поведения в быту, природе, обществе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интерес к разным профессия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частвует в различных видах доступного по возрасту труда, трудовой деятель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любовь и бережное отношение к природе, неприятие действий, приносящих вред природе, особенно живым существа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имеет первоначальные навыки наблюдения, систематизации и осмысления опыта в естественнонаучной и гуманитарной областях зн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демонстрирует социально значимую активность в социуме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демонстрирует уважение к государственной символике России, своего региона, местам почитания героев и защитников Отечеств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ервоначальные навыки общения с людьми разных народов, вероисповеданий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 старших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уважение к труду, людям труда, демонстрирует бережное отношение к результатам труд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Style w:val="C27"/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держивается в своей деятельности экологических норм; выражает познавательные интересы, активность, любознательность и самостоятельность в познании, демонстрирует в деятельности и повседневном общении интерес и уважение к научным знаниям, науке.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Heading3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aps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В основу курса внеурочной деятельности положен системно-деятельностный подход, позволяющий за период освоения ребёнком образовательных треков (траекторий социально – коммуникационного развития) осуществить качественный переход от «социальной активности» к «социальной позиции» и «гражданской идентичности». Важно, что в названии программы заключён сущностный нравственный идеал «Орлёнок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Структура построения курса предлагает богатые возможности для проявления творческой энергии каждого ребёнка, для развития его инициативы, для формирования активной 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 сво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6"/>
          <w:szCs w:val="24"/>
        </w:rPr>
        <w:t>Курс внеурочной деятельности представляет комплекс из 9-и занятий по 7-ми трека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>Старт программы  ( 3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3"/>
        </w:rPr>
        <w:t>Вводный «Орлятский урок». Подготовка  церемонии посвящения в «Орлята России».Церемония посвящения в «Орлят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  <w:t>Трек «Орлёнок – Лидер»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Ценности, значимые качества трека: дружба, кома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В процессе реализации данного трека дети приобретают опыт совместной деятельности, что является необходимым в начале учебного года. Педагог может увидеть уровень сплочённости классного коллектива, сформировать детские микрогруппы для приобретения и осуществления опыта совместной деятельности и чередования творческих пору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ек «Орлёнок – Эрудит»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 xml:space="preserve">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нности, значимые качества трека: познание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к «Орлёнок – Эрудит» занимает первый месяц второй четверти, которая отличается наличием различных олимпиад, интеллектуальных конкурсов, конференций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–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этот период дети знакомятся с разными способами получения информации, что необходимо для их успешной деятельности, в том числе познавательной. Именно в этот период учебного года у детей отмечается высокая мотивация и интерес к учё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Мастер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нности, значимые качества трека: позн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рамках данного трека дети знакомятся с пониманием того, что можно быть мастерами в разных сферах деятельности, в разных профессиях. Сроки реализации трека «Орлёнок-Мастер» поделены на два временных промежутка: во время первой части трека дети готовят новогодний спектакль, концерт или представление, вторая часть трека определена для знакомства с лучшими мастерами своего де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>Подведение промежуточных итогов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Игра «Код дружбы» по итогам 3-х треков: «Орлёнок – Лидер», «Орлёнок – Эрудит», «Орлёнок – Маст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Доброволец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милосердие, доброта, з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ённости не только в рамках трека, но и в обычной жизнедеятельности детей. Учитель может обращ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имеющемуся социальному опыту детей в любое время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Спортсмен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нности, значимые качества трека: здоровый образ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емя для реализации этого трека обусловлено необходимостью усилить двигательную активность детей, так как к середине учебного года накапливается определённая физическая и эмоциональная усталость от учебной нагрузки. Дополнительные физкультурно-оздоровительные мероприятия в том числе позволят снизить заболеваемость детей, что актуально в зим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Эколог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природа,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годные условия в момент реализации трека «Орлё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адками деревьев, уборке мусора в рамках экологического суб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Хранитель исторической памяти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семья,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анный трек является логическим завершением годового цикла Программы. В рамках трека происходит ценностно-ориентированная деятельность по осмыслению личностного отношения к семье, Родине, к своему окружению и к себе лично. Ребёнок должен открыть для себя и принять значимость сохранения традиций, истории и культуры своего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ая смысловая нагрузка тр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 – хранитель традиций свое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ы (класс) – хранители свои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/Мы – хранители исторической памяти свое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3"/>
        <w:ind w:left="0" w:hanging="0"/>
        <w:rPr>
          <w:b w:val="false"/>
          <w:b w:val="false"/>
          <w:sz w:val="26"/>
          <w:szCs w:val="28"/>
          <w:lang w:eastAsia="ru-RU"/>
        </w:rPr>
      </w:pPr>
      <w:r>
        <w:rPr>
          <w:b w:val="false"/>
          <w:sz w:val="26"/>
          <w:szCs w:val="28"/>
          <w:lang w:eastAsia="ru-RU"/>
        </w:rPr>
        <w:t>.</w:t>
      </w:r>
      <w:r>
        <w:rPr>
          <w:b w:val="false"/>
          <w:sz w:val="26"/>
        </w:rPr>
        <w:t xml:space="preserve"> </w:t>
      </w:r>
      <w:r>
        <w:rPr>
          <w:sz w:val="26"/>
        </w:rPr>
        <w:t>Подведение</w:t>
      </w:r>
      <w:r>
        <w:rPr>
          <w:spacing w:val="54"/>
          <w:sz w:val="26"/>
        </w:rPr>
        <w:t xml:space="preserve"> </w:t>
      </w:r>
      <w:r>
        <w:rPr>
          <w:sz w:val="26"/>
        </w:rPr>
        <w:t>итогов (2 ч)</w:t>
      </w:r>
    </w:p>
    <w:p>
      <w:pPr>
        <w:pStyle w:val="TableParagraph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Итоговая игра «Тайна за 7-ю печатя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ведение</w:t>
      </w:r>
      <w:r>
        <w:rPr>
          <w:rFonts w:cs="Times New Roman" w:ascii="Times New Roman" w:hAnsi="Times New Roman"/>
          <w:spacing w:val="5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тогов</w:t>
      </w:r>
      <w:r>
        <w:rPr>
          <w:rFonts w:cs="Times New Roman" w:ascii="Times New Roman" w:hAnsi="Times New Roman"/>
          <w:spacing w:val="1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ия</w:t>
      </w:r>
      <w:r>
        <w:rPr>
          <w:rFonts w:cs="Times New Roman" w:ascii="Times New Roman" w:hAnsi="Times New Roman"/>
          <w:spacing w:val="1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амме</w:t>
      </w:r>
      <w:r>
        <w:rPr>
          <w:rFonts w:cs="Times New Roman" w:ascii="Times New Roman" w:hAnsi="Times New Roman"/>
          <w:spacing w:val="10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екущем учебном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Старт программы  ( 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Вводный «Орлятский урок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Подготовка  церемонии посвящения в «Орлята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Церемония посвящения в «Орлята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«Орлёнок – Лидер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«Лидер – это…». «Как стать лидером». «Я могу быть лидеро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 xml:space="preserve">«С командой действовать готов!»  «В команде рождается лидер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 xml:space="preserve">«КЛАССный выходной».  «Встреча с тем, кто умеет вести за собой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 xml:space="preserve">Итоги  трека «Мы дружный класс!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«Орлёнок – Эрудит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spacing w:val="-1"/>
                <w:sz w:val="26"/>
              </w:rPr>
              <w:t>«К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тако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рудит?»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«Я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–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рудит,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значит...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Развиваемся я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грая!»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Воображар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М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Мог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зобретателем»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КТД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акое?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такой?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Встреча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нтересным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эрудитом</w:t>
            </w:r>
            <w:r>
              <w:rPr>
                <w:spacing w:val="-1"/>
                <w:sz w:val="26"/>
              </w:rPr>
              <w:t xml:space="preserve">. </w:t>
            </w:r>
            <w:r>
              <w:rPr>
                <w:sz w:val="26"/>
              </w:rPr>
              <w:t>Итоги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  <w:t>тр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тарт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овых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открыти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Мастер»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Мастер – это…» «</w:t>
            </w:r>
            <w:r>
              <w:rPr>
                <w:rFonts w:cs="Times New Roman" w:ascii="Times New Roman" w:hAnsi="Times New Roman"/>
                <w:sz w:val="26"/>
              </w:rPr>
              <w:t>Мастерами</w:t>
            </w:r>
            <w:r>
              <w:rPr>
                <w:rFonts w:cs="Times New Roman" w:ascii="Times New Roman" w:hAnsi="Times New Roman"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лавится</w:t>
            </w:r>
            <w:r>
              <w:rPr>
                <w:rFonts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»</w:t>
            </w:r>
            <w:r>
              <w:rPr>
                <w:rFonts w:cs="Times New Roman" w:ascii="Times New Roman" w:hAnsi="Times New Roman"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От идеи</w:t>
            </w:r>
            <w:r>
              <w:rPr>
                <w:rFonts w:cs="Times New Roman" w:ascii="Times New Roman" w:hAnsi="Times New Roman"/>
                <w:spacing w:val="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– к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л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Город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астеров»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мастерам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6"/>
              </w:rPr>
              <w:t>КТД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Классны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еатр»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«Мастер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звучит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гордо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/>
            </w:pPr>
            <w:r>
              <w:rPr>
                <w:sz w:val="26"/>
              </w:rPr>
              <w:t>«Пу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астерство»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одводи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то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Подведение промежуточных итогов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Игра «Код дружбы» по итогам 3-х треков: «Орлёнок – Лидер», «Орлёнок – Эрудит», «Орлёнок – Мастер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Доброволец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О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елу»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Спеши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мощь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безвозмездно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КТД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ороше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строение»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«С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забот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тарши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ТД «Коробка храброст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Добровольцем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будь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сегда!» «Портрет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обровольц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6"/>
              </w:rPr>
            </w:pPr>
            <w:r>
              <w:rPr>
                <w:b/>
                <w:sz w:val="26"/>
              </w:rPr>
              <w:t>«Орлёнок –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Спортсмен»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Утр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чина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заряд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будешь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ты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сегд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орядке!» «Должен быть режи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дн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порт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мир!»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С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те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се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друзе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Готовимс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портивным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остязаниям»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портивна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гр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У рекордо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ш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мен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Быстрее!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ыше!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ильнее!»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Азбу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доров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Орлёнок –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Эколог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spacing w:val="-1"/>
                <w:sz w:val="26"/>
              </w:rPr>
              <w:t>«ЭКОЛОГиЯ»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«Каки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должен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настоящи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эколог?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  <w:t>«М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лед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ланете». «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ме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колог?» «Восхищаемс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расивы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иром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Экологи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актике». Встреча с человеком, которого можно назвать настоящим эколог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Шагая в будущее – помни о планет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Орлёнок –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Хранитель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исторической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памяти»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(5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Орлёнок–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ранитель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сторическ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амяти». «Хранитель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семейны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радици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Я храню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мьи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а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начит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» Кодекс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«Орлёнк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хранител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Знать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хранить».«Историческ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чаепит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Расскаж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о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6"/>
              </w:rPr>
              <w:t>«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– хранитель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хранител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/>
            </w:pPr>
            <w:r>
              <w:rPr>
                <w:b/>
                <w:sz w:val="26"/>
              </w:rPr>
              <w:t>Подведение</w:t>
            </w:r>
            <w:r>
              <w:rPr>
                <w:b/>
                <w:spacing w:val="54"/>
                <w:sz w:val="26"/>
              </w:rPr>
              <w:t xml:space="preserve"> </w:t>
            </w:r>
            <w:r>
              <w:rPr>
                <w:b/>
                <w:sz w:val="26"/>
              </w:rPr>
              <w:t>итогов (2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тоговая игра «Тайна за 7-ю печатя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одведение</w:t>
            </w:r>
            <w:r>
              <w:rPr>
                <w:rFonts w:cs="Times New Roman" w:ascii="Times New Roman" w:hAnsi="Times New Roman"/>
                <w:spacing w:val="5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итогов</w:t>
            </w:r>
            <w:r>
              <w:rPr>
                <w:rFonts w:cs="Times New Roman" w:ascii="Times New Roman" w:hAnsi="Times New Roman"/>
                <w:spacing w:val="11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участия</w:t>
            </w:r>
            <w:r>
              <w:rPr>
                <w:rFonts w:cs="Times New Roman" w:ascii="Times New Roman" w:hAnsi="Times New Roman"/>
                <w:spacing w:val="113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</w:t>
            </w:r>
            <w:r>
              <w:rPr>
                <w:rFonts w:cs="Times New Roman" w:ascii="Times New Roman" w:hAnsi="Times New Roman"/>
                <w:spacing w:val="11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рограмме</w:t>
            </w:r>
            <w:r>
              <w:rPr>
                <w:rFonts w:cs="Times New Roman" w:ascii="Times New Roman" w:hAnsi="Times New Roman"/>
                <w:spacing w:val="108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</w:t>
            </w:r>
            <w:r>
              <w:rPr>
                <w:rFonts w:cs="Times New Roman" w:ascii="Times New Roman" w:hAnsi="Times New Roman"/>
                <w:spacing w:val="11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екущем учебном</w:t>
            </w:r>
            <w:r>
              <w:rPr>
                <w:rFonts w:cs="Times New Roman" w:ascii="Times New Roman" w:hAnsi="Times New Roman"/>
                <w:spacing w:val="-9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953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27">
    <w:name w:val="c27"/>
    <w:basedOn w:val="Style13"/>
    <w:qFormat/>
    <w:rPr/>
  </w:style>
  <w:style w:type="character" w:styleId="C3">
    <w:name w:val="c3"/>
    <w:basedOn w:val="Style13"/>
    <w:qFormat/>
    <w:rPr/>
  </w:style>
  <w:style w:type="character" w:styleId="2">
    <w:name w:val="Основной текст (2)_"/>
    <w:qFormat/>
    <w:rPr>
      <w:rFonts w:eastAsia="Times New Roman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eastAsia="Times New Roman"/>
      <w:sz w:val="20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8" w:before="0" w:after="0"/>
      <w:ind w:left="10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6:30:00Z</dcterms:created>
  <dc:creator>ДОМ</dc:creator>
  <dc:description/>
  <cp:keywords/>
  <dc:language>en-US</dc:language>
  <cp:lastModifiedBy>User Windows</cp:lastModifiedBy>
  <cp:lastPrinted>2023-11-04T20:02:00Z</cp:lastPrinted>
  <dcterms:modified xsi:type="dcterms:W3CDTF">2024-06-25T07:44:00Z</dcterms:modified>
  <cp:revision>3</cp:revision>
  <dc:subject/>
  <dc:title/>
</cp:coreProperties>
</file>