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91540</wp:posOffset>
            </wp:positionH>
            <wp:positionV relativeFrom="paragraph">
              <wp:posOffset>530225</wp:posOffset>
            </wp:positionV>
            <wp:extent cx="594360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протокол №1 от 31.08.2023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 г.</w:t>
        <w:b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5" w:leader="none"/>
        </w:tabs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ЗЫКА И ДВИЖ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спортивно-оздоровительное</w:t>
        <w:br/>
        <w:t>Класс:  4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Бордунова  Валентина Ив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tabs>
          <w:tab w:val="clear" w:pos="708"/>
          <w:tab w:val="left" w:pos="3282" w:leader="none"/>
        </w:tabs>
        <w:spacing w:before="0" w:after="0"/>
        <w:rPr>
          <w:rFonts w:ascii="Times New Roman" w:hAnsi="Times New Roman" w:cs="Times New Roman"/>
          <w:b/>
          <w:b/>
          <w:caps/>
          <w:sz w:val="18"/>
          <w:szCs w:val="24"/>
        </w:rPr>
      </w:pPr>
      <w:r>
        <w:rPr>
          <w:rFonts w:cs="Times New Roman" w:ascii="Times New Roman" w:hAnsi="Times New Roman"/>
          <w:b/>
          <w:caps/>
          <w:sz w:val="18"/>
          <w:szCs w:val="24"/>
        </w:rPr>
        <w:tab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наблюдение за различными явлениями жизни и искусства в учебной и внеурочной деятельности, понимание их специфики и эстетического многообраз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ориентированность в культурном многообразии окружающей действительности, участие в жизни микро - и макросоциума (группы, класса, школы, города, региона и др.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овладение способностью к творческой реализации собственных творческих замыслов через понимание целей, выбор способов решения проблем поискового характер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применение знаково-символических  средств  для решения коммуникативных и познавательных задач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готовность к логическим действиям: анализ, сравнение, синтез, обобщение, классификация по стилям и жанрам танцевального искусств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планирование, контроль и оценка собственных учебных действий, понимание их успешности или причин неуспешности, умение корректировать свои действ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участие в совместной деятельности на основе сотрудничества, поиска компромиссов, распределения функций и роле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умение воспринимать окружающий мир во всем его социальном, культурном, природном и художественном разнообраз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одуктивно разрешать конфликты на основе учета интересов и позиций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сех его участник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 учетом целей коммуникации достаточно точно, последовательно и полно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ередавать партнеру необходимую информацию как ориентир дл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роения действ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умение сотрудничать с педагогом и сверстниками при решении различных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зыкально-творческих задач, принимать на себя ответственность з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8"/>
        </w:rPr>
        <w:t>результаты своих действий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еобходимые сведения о многообразии танцев, особенностях танцев народов мира, народных танцев; танцевальной азбуке, танцевальных позициях, элементы музыкальной грамо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ботать с танцевальными движениями: танцевальный шаг, переменный шаг, боковой шаг, галоп, подскоки, припадания, шаг с притопом, па польки, элементы русского танца;  основные движения: ковырялочка, моталочка,  молоточек, маятник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мпровизировать; работать в группе, в коллективе, выступать перед публико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амостоятельно выбирать, организовывать  небольшой творческий проект, иметь первоначальный  опыт самореализации в различных видах творческой  деятельности, формирования потребности и умения выражать себя в доступных видах творчества, игре и использовать накопленные зн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риентироваться в зале, строиться в шеренг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полнять ритмические танцы и комплексы упражнений первого года обучения под музык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хлопать и топать в такт музы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музыкально-подвижной игре представить различные образы (зверей, птиц, растений, фигуры и т.д.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полнять простейшие построения и перестро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ть ритмические, бальные танцы и комплексы упражнений второго года обучения под музык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итмично двигаться в различных музыкальных тем</w:t>
        <w:softHyphen/>
        <w:t>пах и передавать хлопками и притопами простейший ритмический рисунок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едавать характер музыкального произведения в движении (веселый, грустный, лирический, героический и т.д.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хорошо ориентироваться в зале при проведении музыкально-подвижных игр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полнять специальные упражнения для согласования движений с музыкой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ладеть основами хореографических упражнений этого года обучения; исполнять ритмические, бальные танцы и комплексы упражнений, а также двигательные задания по креативной гимнастике этого года обучения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27"/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 xml:space="preserve">Содержание занятий направлено на обеспечение разносторонней подготовки учащихся на основе требований хореографических и музыкальных дисциплин. Учебный материал для занятий обширен, основное его содержание составляет упражнения для развития двигательных качеств и упражнения тренировочного характера. Это связано с тем, что одна из задач работы — развитие и совершенствование танцевальных способностей, умений и навыков. Материал программы включает следующие разделы: 1. Ритмика, элементы музыкальной грамоты. 2. Ритмико-гимнастические упражнения . 3.Язык тан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 xml:space="preserve">Теоретическая часть каждого раздела содержит перечень знаний, получаемых в процессе обучения: знания по музыкальной грамоте и выразительному языку танца, знания о характерных чертах и истории танца различных эпох и народов, знания по музыкальному этикету. В практическую часть входит перечень умений и навыков: упражнений, движений, танц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аздел «Ритмика. Элементы музыкальной грамоты» (6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 xml:space="preserve">С первых уроков дети, приобретают опыт музыкального восприятия. Главная задача педагога создать у детей эмоциональный настрой во время занятий. Отсюда вытекают требования к музыкальному оформлению занятий: правильный подбор музыкального произведения в соответствии с исполненным движением; художественное и выразительное исполнение музыки, которое является главным методическим приёмом преподавания. Музыкально-ритмическая деятельность включает ритмические упражнения, построения и перестроения, музыкальные игры для школьников 1-2 класса, слушание и разбор танцевальной музыки для школьников 3 и 4 классов. Упражнения этого раздела способствует развитию музыкальности: формировать восприятие музыки, развития чувства ритма и лада, обогащение музыкально — слуховых представлений, развитие умений координировать движений с музык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аздел «Ритмико-гимнастические упражнения» (1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Этот раздел включает изучение  музыкальных и танцевальных терминов, их «применение», упражнения на развитие силовой выносливости и гибкости, музыкальности. Также, упражнение на развитие слуха, вообра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здел «Язык танца» изучает особенности классических, народных плясок, исторических и современных бальных танцев. Наиболее подходящий материал по возможности выбирается в зависимости от конкретных условий. В процессе разучивания танца педагог добивается, чтобы учащиеся исполняли выученные танцы музыкально, выразительно, осмысленно, сохраняя стиль эпохи и национальный характер т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пражнения способствуют гармоничному развитию тела, технического мастерства, культуры движений, воспитывают осанку, развивают гибкость и координацию движений, помогают усвоить правила хореографии. Также дети изучают элементы современной пластики. В комплекс упражнений входит: партерная гимнастика; тренаж на середине зала; танцевальные движения;  композиции различной координационной слож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Танцевально-ритмическая гимнастика. Игроритм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Строевые упражнения. Строевые приемы «Напра</w:t>
        <w:softHyphen/>
        <w:t>во!», «Налево!», «Крутом!» при шаге на месте, переступанием. Строевой шаг на месте, походный шаг в передвижении. Упражнение типа задания в ходьбе и беге по звуковому сигналу, на внимание. Размыкание колонн на вытянутые руки вперед и в стороны. Перестроение из колонны по одному в колонну по три в движении с одно</w:t>
        <w:softHyphen/>
        <w:t xml:space="preserve">временным поворотом в сцеплении за руки и по ориентир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4"/>
        </w:rPr>
        <w:t>Общеразвивающие упражнения. Упражнения с предметами. Основные положения и движения в упражнениях с флажками, мячами, обручами (элементы классификационных групп).Упражнения на расслабление мышц, дыхательные и на укрепление осанки. Акробатические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кробатические комбинации из пройденных упражнений. Горизонтальное равновесие на одной ноге с опорой и без опоры («ворона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аздел «Язык танца» (18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4"/>
        </w:rPr>
        <w:t>Танцы народов России, их особенности и костюмы. Хореографические упражнения. Русский поклон. "Открывание» руки в сторону и на пояс, стоя боком к опоре. Полуприседы и подъемы на носки с движением руки, стоя боком к опоре. Выставление ноги вперед, в сторону, назад — «крестом», «носок-пятка». Наклоны туловища, стоя спиной и боком к опоре. Подъемы ног и махи ногами через выставление ноги на носок. Прыжки, стоя лицом к опоре, из первой позиции ног во вторую. Перевод рук из одной позиции в другую на шаге. Соединение изученных упражнений в законченную композицию у опоры и вне ее. Танцевальные ша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Шаг с подскоком с различными движениями руками. Поочередное пружинное движение ногами в стойке ноги врозь. Нога в сторону на пятку с наклоном в сторону, руки в стороны. Основные движения русского танца: тройной притоп, «припадание» с поворотом, «елочка», «гармошка», «ковырялочка». Основные движения танцев «Полька», «Кадриль», «Ча-ча-ча», «Самба», «Полонез»; комбинации из изученных шагов. Ритмические и бальные танц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5"/>
        <w:gridCol w:w="859"/>
        <w:gridCol w:w="783"/>
        <w:gridCol w:w="2068"/>
      </w:tblGrid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4"/>
              </w:rPr>
              <w:t>Ритмика. Элементы музыкальной грамоты (6 ч)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ные танцевальные правила. Приветствие. Постановка корпус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ервый подход к ритмическому исполнению (хлопки, выстукивания, притоп)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хлопывание  ритмического рисунка прозвучавшей мелод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нятие о правой, левой руке, правой, левой стороне. Повороты и наклоны корпус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ные танцевальные точки, шаги. Диагональ, середин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нятие о рабочей и опорной ног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итмико-гимнастические упражнения (11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итмическая схема. Ритмическая игр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Этюдная работа. Игры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нятие пантомим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5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стейшие танцевальные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Танцевальный шаг, подскоки вперед, назад,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инхронность и координация движений, используя танцевальные упражн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гры под музыку. Упражнения на самостоятельную передачу в движении ритмического рисунк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я для развития плав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ягкости движений. Пластичная гимнаст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</w:rPr>
            </w:pPr>
            <w:r>
              <w:rPr>
                <w:sz w:val="26"/>
                <w:szCs w:val="23"/>
              </w:rPr>
              <w:t xml:space="preserve">Перестроение из простых и концентрических кругов в звёздочки и карусели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учивание танцевальных шагов. Шаг с приседанием, приставной, с притопо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анцевальный бег (ход на полупальцах). Упражнения для профилактики плоскостоп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ройной шаг. Упражнения на ориентацию в пространств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Язык танца ( 18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анцы народов России, их особенности и костюм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3"/>
              </w:rPr>
            </w:pPr>
            <w:r>
              <w:rPr>
                <w:sz w:val="26"/>
                <w:szCs w:val="23"/>
              </w:rPr>
              <w:t xml:space="preserve">Танцевальные упражнения. Исполнение элементов плясок и танцев.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анцевальный элемент «Марш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итмические упражнения «Притопы», «Перепляс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3"/>
              </w:rPr>
            </w:pPr>
            <w:r>
              <w:rPr>
                <w:sz w:val="26"/>
                <w:szCs w:val="23"/>
              </w:rPr>
              <w:t xml:space="preserve">Движения парами: боковой галоп, поскоки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Простейшие фигуры в танца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Разучивание танца в пар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Русский народный танец «Польк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3"/>
              </w:rPr>
            </w:pPr>
            <w:r>
              <w:rPr>
                <w:sz w:val="26"/>
                <w:szCs w:val="23"/>
              </w:rPr>
              <w:t xml:space="preserve">Шаг кадрили: три простых шага и один скользящий, носок ноги вытянут. Пружинящий бег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09245</wp:posOffset>
                      </wp:positionV>
                      <wp:extent cx="2551430" cy="0"/>
                      <wp:effectExtent l="0" t="3175" r="0" b="317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ddddd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24.35pt" to="197.05pt,24.35pt" ID="Прямая соединительная линия 4" stroked="t" o:allowincell="t" style="position:absolute">
                      <v:stroke color="#ddddd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06070</wp:posOffset>
                      </wp:positionV>
                      <wp:extent cx="0" cy="504825"/>
                      <wp:effectExtent l="3175" t="0" r="3175" b="0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ddddd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24.1pt" to="-3.55pt,63.8pt" ID="Прямая соединительная линия 3" stroked="t" o:allowincell="t" style="position:absolute">
                      <v:stroke color="#ddddd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09245</wp:posOffset>
                      </wp:positionV>
                      <wp:extent cx="2551430" cy="0"/>
                      <wp:effectExtent l="0" t="3175" r="0" b="3175"/>
                      <wp:wrapNone/>
                      <wp:docPr id="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ddddd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24.35pt" to="197.05pt,24.35pt" ID="Прямая соединительная линия 2" stroked="t" o:allowincell="t" style="position:absolute">
                      <v:stroke color="#ddddd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06070</wp:posOffset>
                      </wp:positionV>
                      <wp:extent cx="0" cy="680085"/>
                      <wp:effectExtent l="3175" t="0" r="3175" b="0"/>
                      <wp:wrapNone/>
                      <wp:docPr id="5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ddddd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24.1pt" to="-3.55pt,77.6pt" ID="Прямая соединительная линия 1" stroked="t" o:allowincell="t" style="position:absolute">
                      <v:stroke color="#ddddd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Русский народный танец. «Каблучок», «Ковырялочк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Русский народный танец.  «Гармошк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Бальный танец от эпохи средневековья до наших дней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Бальный танец «Вальс».</w:t>
            </w:r>
            <w:r>
              <w:rPr>
                <w:rFonts w:cs="Times New Roman" w:ascii="Times New Roman" w:hAnsi="Times New Roman"/>
                <w:sz w:val="26"/>
                <w:szCs w:val="23"/>
              </w:rPr>
              <w:t xml:space="preserve">Вальсовый поворот в паре. Лодочка, окошечко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эробик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имнастика Parter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я на расслабление мышц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ровые двигательные упражнения с предметам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1:01:00Z</dcterms:created>
  <dc:creator>ДОМ</dc:creator>
  <dc:description/>
  <cp:keywords/>
  <dc:language>en-US</dc:language>
  <cp:lastModifiedBy>User Windows</cp:lastModifiedBy>
  <cp:lastPrinted>2023-10-16T18:12:00Z</cp:lastPrinted>
  <dcterms:modified xsi:type="dcterms:W3CDTF">2024-06-25T07:43:00Z</dcterms:modified>
  <cp:revision>9</cp:revision>
  <dc:subject/>
  <dc:title/>
</cp:coreProperties>
</file>