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1003935</wp:posOffset>
            </wp:positionV>
            <wp:extent cx="5943600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4"/>
        </w:rPr>
        <w:t>протокол № 1 от 29. 08.2023 г.             протокол №1 от 31.08.2023г.        _______              А.И. 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риказ №       от  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ТЕМАТИКА ВОКРУГ НА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  <w:br/>
        <w:t>Класс: 8</w:t>
        <w:br/>
        <w:t>Срок реализации: 1 год</w:t>
        <w:br/>
        <w:t>Руководитель: Грибкова Яна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pBdr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0" w:firstLine="709"/>
        <w:jc w:val="both"/>
        <w:rPr/>
      </w:pPr>
      <w:r>
        <w:rPr>
          <w:rStyle w:val="Fontstyle01"/>
          <w:sz w:val="24"/>
          <w:szCs w:val="24"/>
        </w:rPr>
        <w:t xml:space="preserve">Граждан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активной гражданской позиции, гражданско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ветственности, основанной на традиционных культурных, духовн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равственных ценностях российского общ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культуры межнационального обще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приверженности идеям интернационализма, дружбы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венства, взаимопомощи народ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воспитание уважительного отношения к национальному достоинств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юдей, их чувствам, религиозным убежд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правовой и политической культуры детей, расшир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структивного участия в принятии решений, затрагивающих их прав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тересы, в том числе в различных формах самоорганизаци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амоуправления, общественно значимой деятель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в детской среде ответственности, принципов коллективизм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солидар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стабильной системы нравственных и смысловых установо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ичности, позволяющих противостоять идеологии экстремизма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ционализма, ксенофобии, коррупции, дискриминации по социальны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елигиозным, расовым, национальным признакам и другим негатив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ым явл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работку и реализацию программ воспитания, способствующих правовой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и культурной адаптации детей, в том числе детей из семе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грантов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2. Патриотическое воспитание </w:t>
      </w:r>
      <w:r>
        <w:rPr>
          <w:rStyle w:val="Fontstyle21"/>
        </w:rPr>
        <w:t>предусматри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российской гражданской идентич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патриотизма, чувства гордости за свою Родину, готовности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щите интересов Отечества, ответственности за будущее России на основ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вития программ патриотического воспитания детей, в том числе военнопатриотического воспита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умения ориентироваться в современных общественнополитических процессах, происходящих в России и мире, а такж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ознанную выработку собственной позиции по отношению к ним на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нове знания и осмысления истории, духовных ценностей и достижени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шей страны;</w:t>
      </w:r>
      <w:r>
        <w:rPr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уважения к таким символам государства, как герб, флаг, гимн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оссийской Федерации, к историческим символам и памятникам Отеч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поисковой и краеведческой деятельности, детск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вательного туризм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3. Духовно-нравственное воспитание </w:t>
      </w:r>
      <w:r>
        <w:rPr>
          <w:rStyle w:val="Fontstyle21"/>
        </w:rPr>
        <w:t>осуществляется за сч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я у детей нравственных чувств (чести, долга, справедливост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лосердия и дружелюбия)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я выраженной в поведении нравственной позиции, в том числ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пособности к сознательному выбору доб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я сопереживания и формирования позитивного отношения к людя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том числе к лицам с ограниченными возможностями здоровья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валида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действия формированию у детей позитивных жизненных ориентиров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лан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оказания помощи детям в выработке моделей поведения в разли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ных жизненных ситуациях, в том числе проблемных, стрессов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фликтных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4. Эстетическое воспитание </w:t>
      </w:r>
      <w:r>
        <w:rPr>
          <w:rStyle w:val="Fontstyle21"/>
        </w:rPr>
        <w:t>предполаг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приобщение к уникальному российскому культурному наследию, в то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числе литературному, музыкальному, художественному, театральному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инематографическому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здание равных для всех детей возможностей доступа к культур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воспитание уважения к культуре, языкам, традициям и обычаям народ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оживающих в Российской Федераци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приобщение к классическим и современным высокохудожествен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ечественным и мировым произведениям искусства и литературы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популяризация российских культурных, нравственных и семей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хранение, поддержки и развитие этнических культурных традиций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одного творчеств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5. Физическое воспитание, формирование культуры здоровья и</w:t>
      </w:r>
      <w:r>
        <w:rPr>
          <w:b/>
          <w:bCs/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эмоционального благополучия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ответственного отношения к своему здоровью и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здоровом образе жизн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е системы мотивации к активному и здоровому образу жизн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нятиям физической культурой и спортом, развитие культуры здоров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итания;</w:t>
      </w:r>
      <w:r>
        <w:rPr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культуры безопасной жизнедеятельности, профилактик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котической и алкогольной зависимости, табакокурения и други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редных привычек;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6. Трудовое воспитание </w:t>
      </w:r>
      <w:r>
        <w:rPr>
          <w:rStyle w:val="Fontstyle21"/>
        </w:rPr>
        <w:t>реализуется посредством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воспитания уважения к труду и людям труда, трудовым достиж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формирования умений и навыков самообслуживания,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иться, добросовестного, ответственного и творческого отнош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ным видам трудовой деятельности, включая обучение и выполн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домашних обяза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я навыков совместной работы, умения работать самостоятельно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обилизуя необходимые ресурсы, правильно оценивая смысл и последств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воих действи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действия профессиональному самоопределению, приобщ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 значимой деятельности для осмысленного выбора професс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7. Экологиче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развитие экологической культуры, бережного отношения к родной земле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иродным богатствам России и ми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воспитание чувства ответственности за состояние природных ресурс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умений и навыков разумного природопользования, нетерпимого отношен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 действиям, приносящим вред эколог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8. Ценности научного познания </w:t>
      </w:r>
      <w:r>
        <w:rPr>
          <w:rStyle w:val="Fontstyle21"/>
        </w:rPr>
        <w:t>подразуме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действие повышению привлекательности науки для подрастающе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коления, поддержку научно-технического творчества де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  <w:sz w:val="24"/>
          <w:szCs w:val="24"/>
        </w:rPr>
        <w:t>-</w:t>
      </w:r>
      <w:r>
        <w:rPr>
          <w:rStyle w:val="Fontstyle21"/>
        </w:rPr>
        <w:t>создание условий для получения детьми достоверной информации 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ередовых достижениях и открытиях мировой и отечественной наук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вышения заинтересованности подрастающего поколения в нау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ниях об устройстве мира и общества.</w:t>
      </w:r>
      <w:r>
        <w:rPr>
          <w:sz w:val="24"/>
          <w:szCs w:val="24"/>
        </w:rPr>
        <w:t xml:space="preserve"> знание основных принципов и правил поведения в природе и обществе, основ здорового образа жизни и здоровьесберегающих технологий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становок здорового образа жизн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333333"/>
        </w:rPr>
      </w:pPr>
      <w:r>
        <w:rPr/>
        <w:t>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сновные виды деятельности учащих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математи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математических газ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оекта, творческих рабо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; работа в парах, в групп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Личностными результатами 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ется формирование следующих умен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пределять и высказывать 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 самостоятельно делать выбор, какой поступок соверш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Метапредметные результаты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 цель деятельности на уроке с помощью учителя и самостоятельн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совместно с учителем обнаруживать и формулировать учебную проблему совместно с учителе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 планировать учебную деятельность на урок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 свою версию, пытаться предлагать способ её проверки (на основе продуктивных заданий 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я по предложенному плану, использовать 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  <w:shd w:fill="F9EEE0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Межпредметные связи на занятиях по математик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роками информатики: поиск информации в Интернете, создание презентаций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роками русского языка: грамотное оформление своего проек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роками   изобразительного искусства: оформление творческих     работ, участие в выставках рисунков, моделей при защите проект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лане МБОУ "Малокрюковской ООШ" на изучение программы «Математика вокруг нас» в 8  классах отводится 1 час в неделю, всего 34 часа в г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ы и методы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работу детей в группах, парах, индивидуальная работа, работа с привлечением родителей. Занятия проводятся 1 раз в недел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проведения занятий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а, игра, практическая работа, эксперимент, наблюдение,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етоды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>: презентация, тестирова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ехнологии, методи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невая дифференциац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ая деятельность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ое обучени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ующая деятельность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ая деятельность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коммуникационные технолог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гающие технолог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лагаемый порядок действ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класса с тем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информ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тем для проек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проект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я проекто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ВНЕУРОЧНОЙ ДЕЯТЕЛЬНОСТИ </w:t>
      </w:r>
    </w:p>
    <w:p>
      <w:pPr>
        <w:pStyle w:val="Style18"/>
        <w:spacing w:before="0" w:after="0"/>
        <w:rPr>
          <w:rFonts w:eastAsia="Arial Unicode MS"/>
          <w:b/>
          <w:b/>
          <w:bCs/>
          <w:color w:val="000000"/>
          <w:kern w:val="2"/>
        </w:rPr>
      </w:pPr>
      <w:r>
        <w:rPr>
          <w:b/>
        </w:rPr>
        <w:t xml:space="preserve">I. </w:t>
      </w:r>
      <w:r>
        <w:rPr>
          <w:rFonts w:eastAsia="Arial Unicode MS"/>
          <w:b/>
          <w:bCs/>
          <w:color w:val="000000"/>
          <w:kern w:val="2"/>
        </w:rPr>
        <w:t xml:space="preserve">История возникновения чисел (7 часов) </w:t>
      </w:r>
    </w:p>
    <w:p>
      <w:pPr>
        <w:pStyle w:val="Style18"/>
        <w:spacing w:before="0" w:after="0"/>
        <w:rPr>
          <w:color w:val="000000"/>
          <w:spacing w:val="1"/>
          <w:kern w:val="2"/>
        </w:rPr>
      </w:pPr>
      <w:r>
        <w:rPr>
          <w:color w:val="000000"/>
          <w:spacing w:val="1"/>
          <w:kern w:val="2"/>
        </w:rPr>
        <w:t>История возникновения чисел и способы их записи. Римские цифры. Другие системы счисления: шестидесятеричная и двоичная. Действия в двоичной системе счисления.</w:t>
      </w:r>
    </w:p>
    <w:p>
      <w:pPr>
        <w:pStyle w:val="Style18"/>
        <w:spacing w:before="0" w:after="0"/>
        <w:rPr>
          <w:b/>
          <w:b/>
          <w:bCs/>
          <w:color w:val="000000"/>
          <w:spacing w:val="1"/>
          <w:kern w:val="2"/>
        </w:rPr>
      </w:pPr>
      <w:r>
        <w:rPr>
          <w:b/>
        </w:rPr>
        <w:t xml:space="preserve">II. </w:t>
      </w:r>
      <w:r>
        <w:rPr>
          <w:b/>
          <w:bCs/>
          <w:color w:val="000000"/>
          <w:spacing w:val="1"/>
          <w:kern w:val="2"/>
        </w:rPr>
        <w:t>Математика вокруг нас (8 часов)</w:t>
      </w:r>
    </w:p>
    <w:p>
      <w:pPr>
        <w:pStyle w:val="Style18"/>
        <w:spacing w:before="0" w:after="0"/>
        <w:rPr>
          <w:color w:val="000000"/>
          <w:spacing w:val="1"/>
          <w:kern w:val="2"/>
        </w:rPr>
      </w:pPr>
      <w:r>
        <w:rPr>
          <w:color w:val="000000"/>
          <w:spacing w:val="1"/>
          <w:kern w:val="2"/>
        </w:rPr>
        <w:t xml:space="preserve"> </w:t>
      </w:r>
      <w:r>
        <w:rPr>
          <w:color w:val="000000"/>
          <w:spacing w:val="1"/>
          <w:kern w:val="2"/>
        </w:rPr>
        <w:t>Решение геометрических задач на разрезание и перекраивание. Математические софизмы. Секреты некоторых математических фокусов. Решение задач с помощью максимального предположения. Решение задач методом с «конца». Решение задач методом ложного положения.</w:t>
      </w:r>
    </w:p>
    <w:p>
      <w:pPr>
        <w:pStyle w:val="Style18"/>
        <w:spacing w:before="0" w:after="0"/>
        <w:jc w:val="both"/>
        <w:rPr>
          <w:i/>
          <w:i/>
          <w:iCs/>
          <w:color w:val="000000"/>
          <w:spacing w:val="1"/>
          <w:kern w:val="2"/>
        </w:rPr>
      </w:pPr>
      <w:r>
        <w:rPr>
          <w:i/>
          <w:iCs/>
          <w:color w:val="000000"/>
          <w:spacing w:val="1"/>
          <w:kern w:val="2"/>
        </w:rPr>
        <w:t>Решение практических задач, знакомство с нетрадиционными методами решения задач. Изготовление разверток куба, прямоугольного параллелепипеда. Знакомство с элементами комбинаторики. Составление и решение практических комбинаторных задач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pacing w:val="1"/>
          <w:kern w:val="2"/>
        </w:rPr>
      </w:pPr>
      <w:r>
        <w:rPr>
          <w:b/>
        </w:rPr>
        <w:t xml:space="preserve">III. </w:t>
      </w:r>
      <w:r>
        <w:rPr>
          <w:b/>
          <w:bCs/>
          <w:color w:val="000000"/>
          <w:spacing w:val="1"/>
          <w:kern w:val="2"/>
        </w:rPr>
        <w:t>Дробные числа (4 часа)</w:t>
      </w:r>
    </w:p>
    <w:p>
      <w:pPr>
        <w:pStyle w:val="Style18"/>
        <w:spacing w:before="0" w:after="0"/>
        <w:jc w:val="both"/>
        <w:rPr>
          <w:color w:val="000000"/>
          <w:spacing w:val="1"/>
          <w:kern w:val="2"/>
        </w:rPr>
      </w:pPr>
      <w:r>
        <w:rPr>
          <w:color w:val="000000"/>
          <w:spacing w:val="1"/>
          <w:kern w:val="2"/>
        </w:rPr>
        <w:t xml:space="preserve"> </w:t>
      </w:r>
      <w:r>
        <w:rPr>
          <w:color w:val="000000"/>
          <w:spacing w:val="1"/>
          <w:kern w:val="2"/>
        </w:rPr>
        <w:t>Обыкновенные дроби. Десятичные дроби. Решение задач на среднее арифметическое, среднюю цену, среднюю скорость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pacing w:val="1"/>
          <w:kern w:val="2"/>
        </w:rPr>
      </w:pPr>
      <w:r>
        <w:rPr>
          <w:b/>
        </w:rPr>
        <w:t xml:space="preserve">IV. </w:t>
      </w:r>
      <w:r>
        <w:rPr>
          <w:b/>
          <w:bCs/>
          <w:color w:val="000000"/>
          <w:spacing w:val="1"/>
          <w:kern w:val="2"/>
        </w:rPr>
        <w:t xml:space="preserve">Геометрия в нашей жизни (5 часов). </w:t>
      </w:r>
    </w:p>
    <w:p>
      <w:pPr>
        <w:pStyle w:val="Style18"/>
        <w:spacing w:before="0" w:after="0"/>
        <w:jc w:val="both"/>
        <w:rPr/>
      </w:pPr>
      <w:r>
        <w:rPr>
          <w:color w:val="000000"/>
          <w:spacing w:val="1"/>
          <w:kern w:val="2"/>
        </w:rPr>
        <w:t>Угол. Треугольник. Куб и прямоугольный параллелепипед, изготовление развёртки и каркасов.</w:t>
      </w:r>
      <w:r>
        <w:rPr>
          <w:color w:val="000000"/>
          <w:kern w:val="2"/>
        </w:rPr>
        <w:t xml:space="preserve"> Практические задания «Вычисление количества плитки необходимой для покрытия указанной площадки». Практическая работа: «Рассчитать площадь клумбы и ее периметр по формулам»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kern w:val="2"/>
        </w:rPr>
      </w:pPr>
      <w:r>
        <w:rPr>
          <w:b/>
        </w:rPr>
        <w:t xml:space="preserve">V. </w:t>
      </w:r>
      <w:r>
        <w:rPr>
          <w:b/>
          <w:bCs/>
          <w:color w:val="000000"/>
          <w:kern w:val="2"/>
        </w:rPr>
        <w:t xml:space="preserve">Математика на каждый день (6 часов) </w:t>
      </w:r>
    </w:p>
    <w:p>
      <w:pPr>
        <w:pStyle w:val="Style18"/>
        <w:spacing w:before="0" w:after="0"/>
        <w:jc w:val="both"/>
        <w:rPr/>
      </w:pPr>
      <w:r>
        <w:rPr>
          <w:color w:val="000000"/>
          <w:kern w:val="2"/>
        </w:rPr>
        <w:t>Сравнение понятий. Установление сходства и различий.</w:t>
      </w:r>
      <w:r>
        <w:rPr>
          <w:color w:val="000000"/>
          <w:spacing w:val="1"/>
          <w:kern w:val="2"/>
        </w:rPr>
        <w:t xml:space="preserve"> Решение сюжетных задач. Решение логических задач с помощью таблиц. Элементы теории графов. Применение графов к решению логических задач. Решение задач на проценты</w:t>
      </w:r>
      <w:r>
        <w:rPr>
          <w:color w:val="000000"/>
          <w:kern w:val="2"/>
        </w:rPr>
        <w:t xml:space="preserve">. Практическая работа: «Расчет затрат электроэнергии семьи за один месяц». </w:t>
      </w:r>
      <w:r>
        <w:rPr>
          <w:color w:val="000000"/>
          <w:spacing w:val="1"/>
          <w:kern w:val="2"/>
        </w:rPr>
        <w:t>Правила произведения и суммы. Перестановки. Размещения. Сочетания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pacing w:val="1"/>
          <w:kern w:val="2"/>
        </w:rPr>
      </w:pPr>
      <w:r>
        <w:rPr>
          <w:b/>
        </w:rPr>
        <w:t xml:space="preserve">VI. </w:t>
      </w:r>
      <w:r>
        <w:rPr>
          <w:b/>
          <w:bCs/>
        </w:rPr>
        <w:t>Математические чудеса и тайны</w:t>
      </w:r>
      <w:r>
        <w:rPr>
          <w:b/>
          <w:bCs/>
          <w:color w:val="000000"/>
          <w:spacing w:val="1"/>
          <w:kern w:val="2"/>
        </w:rPr>
        <w:t xml:space="preserve"> (4 часа)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pacing w:val="1"/>
          <w:kern w:val="2"/>
        </w:rPr>
      </w:pPr>
      <w:r>
        <w:rPr/>
        <w:t>Математические игры. Геометрические головоломки. Математические софизмы. Числовые ребусы. Математические фокус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                                            МБОУ «МАЛОКРЮКОВСКАЯ ООШ»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559"/>
        <w:gridCol w:w="1134"/>
        <w:gridCol w:w="20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а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стория возникновения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pacing w:val="1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История возникновения чисел и способы их записи. Римские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Необычное об обычных натуральных числах.</w:t>
            </w:r>
            <w:r>
              <w:rPr>
                <w:color w:val="000000"/>
                <w:kern w:val="2"/>
              </w:rPr>
              <w:t xml:space="preserve"> Практическая работа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« Измерение расстояния линей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Необычное об обычных натуральных числах.</w:t>
            </w:r>
            <w:r>
              <w:rPr>
                <w:color w:val="000000"/>
                <w:kern w:val="2"/>
              </w:rPr>
              <w:t xml:space="preserve"> Практическая работа: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« Измерение расстояния шаг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pacing w:val="1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Другие системы счисления: шестидесятиричная и дво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pacing w:val="1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Другие системы счисления: шестидесятиричная и дво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pacing w:val="1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Действия в двоичной системе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color w:val="000000"/>
                <w:spacing w:val="1"/>
                <w:kern w:val="2"/>
              </w:rPr>
            </w:pPr>
            <w:r>
              <w:rPr>
                <w:color w:val="000000"/>
                <w:spacing w:val="1"/>
                <w:kern w:val="2"/>
              </w:rPr>
              <w:t>Действия в двоичной системе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>Математика вокруг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</w:rPr>
              <w:t>Решение геометрических задач на разрезание и перекра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</w:rPr>
              <w:t>Решение геометрических задач на разрезание и перекра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Математические соф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Секреты некоторых математических фок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Секреты некоторых математических фок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задач с помощью максимального пред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задач методом с «кон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задач методом ложного 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>Дробные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среднее арифметическое, среднюю цену, среднюю скорость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среднее арифметическое, среднюю цену, среднюю скорость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>Геометрия в наше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 xml:space="preserve">Уг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 xml:space="preserve">Треуго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 xml:space="preserve">Куб и прямоугольный параллелепипед, изготовление развёртки и карк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актические задания «Вычисление  количества плитки  необходимой  для покрытия указанн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актическая работа: «Рассчитать площадь клумбы и ее  периметр по формул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атематика на кажды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равнение понятий. Установление сходства и разли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сюже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логических задач с помощью таб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Элементы теории графов. Применение графов к решению лог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Решение задач на проценты</w:t>
            </w:r>
            <w:r>
              <w:rPr>
                <w:color w:val="000000"/>
                <w:kern w:val="2"/>
                <w:sz w:val="22"/>
                <w:szCs w:val="22"/>
              </w:rPr>
              <w:t>. Практическая работа: «Расчет затрат электроэнергии семьи за один меся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kern w:val="2"/>
                <w:sz w:val="22"/>
                <w:szCs w:val="22"/>
              </w:rPr>
              <w:t>Перестановки. Размещения. 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ие чудеса и та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bidi="he-IL"/>
              </w:rPr>
              <w:t>Магические квад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тематические фок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«Ребусы и головолом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Решение занимательных задач в стих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4:00Z</dcterms:created>
  <dc:creator>Admin</dc:creator>
  <dc:description/>
  <cp:keywords/>
  <dc:language>en-US</dc:language>
  <cp:lastModifiedBy>User Windows</cp:lastModifiedBy>
  <cp:lastPrinted>2023-04-26T08:35:00Z</cp:lastPrinted>
  <dcterms:modified xsi:type="dcterms:W3CDTF">2024-06-21T06:28:00Z</dcterms:modified>
  <cp:revision>5</cp:revision>
  <dc:subject/>
  <dc:title/>
</cp:coreProperties>
</file>